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FrontDoor 1.99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Folder sort 1.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Copyright (C) 1989-1990 Gerard van der L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sort is a little and simple program that enables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sitions of the folders in FD's FOLDER.SYS just like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Peter Norton's Director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sort started it's way on the 25th of May 1989. I wrot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like it that each new folder I added with the Folder manager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t the end. I know, I could sort by title, but I just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and most used folder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sort was originally written using Microsoft QuickBASIC 4.5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EXE files this compiler produces kept me from releasing it.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s ago I changed to Borland's Turbo C 2.00, and very recently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older sort. I hope that one day Joaquim Homrighausen will ad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sort does to his SETUP program and that we can insert new fol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instead o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the FrontDoor package, my program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. I only guarantee tha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ll occupy disk space. In no event shall I be liable to you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Hmm, where have I heard this before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sort is free of charge, but any donation or contribu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Send money, questions, comments, suggestions or bug-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enbur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72 BH Bar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nt me a netmail message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der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HAMLOT Services Board (FidoNet 2:283/400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53-762120,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End Of Documentation 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