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TSE2TXT.EXE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 E-Mail to Text Extractor  March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FTSE2TXT infile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:  infile = d:\Path\FSpec of FTS (*.Msg) E-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file =       "       of ASCII Text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FTSE2TXT 1.MSG C:\BBS\BULL3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: This program will write out the Fido Msg From User in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do Date/Time info on the 1st line, followed by al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ollowing the first BLANK line.  Output is standar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suitable for Online display as a BBS Bulletin. 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tract Internet Newsletters from Internet Rex Gateway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(currently tested with IRex version 0.97 Beta D).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5.x or greater required.  No limit to Message si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  Ben Ritchey Jr.  FidoNet 1:3803/7  E-Mail: benjr@bellsouth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: As needed, though the ONLY Guarantee is that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py space on your Hard dr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