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KE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  is  used in batch files to get keys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an ERRORLEVEL that can then be tested.  A 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displayed.   Any  alphanumeric  character can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but valid responses must b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An Enter exits with an ERRORLEVEL equal to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character on the command line.  By using the /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ption, all unshifted function keys become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valid responses cause the bell to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 [/F] "prompt" [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yz are valid  response  characters.   Al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 uppercase  so  you do not have to worry abou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.   The  last  character entered will be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between the quotes will be  displayed  as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F  (or  /f)  option  is  used,  F1  -  F10  becom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return their extended code plu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159    F2  160    F3  161    F4  162    F5  163    F6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165    F8  166    F9  167    F10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 characters  "a  -  z"  and "A - Z"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of 65 - 9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ERRORLEVELS must be tested from the high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value.  This is a DO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 entered with no command line parame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xit with an ERRORLEVEL of 0 an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age: GETKEY [/F] "Prompt" [XYZ]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imple (minded) batch file do demo the use of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/F option.  You can cut it out with an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      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1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2  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3   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4   Save Dir to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5  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6 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8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9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                       F10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 /F "                            Selec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8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7 go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6 go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5 go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4 goto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3 goto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2 goto 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1 goto pri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60 goto dir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159 got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ir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/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pri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a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ll of the funtion keys, test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you DON'T want and do a "goto be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very simple batch file to illustrate the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fault enter.  With this batch file, and E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 "Do you want a DIRectory? [Y/n] "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==89 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only the "Y" is tested for.  The "N"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 so it is not necessary to te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donated to the public domain.  Since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, no responsibility on my part  is  assumed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entirely  at  your  own risk.  By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LL responsibility for ANYTHING that happens.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works  fine  on  my  AT  compatible,  it may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only thing promised is that it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\/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