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Mail, BinkD, Argus &amp; The Brake! 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3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8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������ ����� ᫥����� �����஢</w:t>
      </w:r>
      <w:r>
        <w:rPr/>
        <w:t>: T-Mail, BinkD, Argus, 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Mail,  BinkD,  Argus  �  The Brake!  ��  </w:t>
      </w:r>
      <w:r>
        <w:rPr/>
        <w:t>᢮��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 � ����� �</w:t>
      </w:r>
      <w:r>
        <w:rPr/>
        <w:t>뫠 ����</w:t>
      </w:r>
      <w:r>
        <w:rPr/>
        <w:t xml:space="preserve">,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 � 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 xml:space="preserve">প� �ଠ� ����୮�� ���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 ����୮�� 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� � �ଠ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The Brake! ��</w:t>
      </w:r>
      <w:r>
        <w:rPr/>
        <w:t xml:space="preserve">ࠬ��� </w:t>
      </w:r>
      <w:r>
        <w:rPr/>
        <w:t>CutHistory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१���� ����୮�� ���� </w:t>
      </w:r>
      <w:r>
        <w:rPr/>
        <w:t>The Brake!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eople.weekend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koi.people.weekend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.10.98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