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ERMINATE-TERMAIL with the BinkleyTERM Mailer 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.BAT files and basic instructions by BILL ZIEGENBEIN (1:3805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Setup &amp; Documentation by DAVE DAVIDSON  (1:2250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s FREEWARE for all TERMINATE user's that wish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worlds most advanced communications program.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, the addition of a few more FREE programs, you can have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Provide an excellent Communications Terminal Program (Terminate) - INC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ovide it's own Built-in FIDO/QWK Mail Reader/editor (Termail) - INC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corporate Send/Feceive FAX (Terminate HOST) - INC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Provide a Mini-BBS System  (Terminat HOST) - INC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Builtin FIDOnet Point System (Terminate Point System) - INC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Has Builtin Disk Manager (Terminate's File Manager) - INC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lready setup for the Internet ISDN and cFOS - INC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vide Automatic Modem Configuration - INC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utomatic Nodelist Updating  - INC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utomatic message base management of both JAM and MSG (Termail) - INC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asily added Message Editing/formatting/Tagline Mgmt. (TMNICE)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asily added Pretty Good Privacy (TERPGP)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Easily incorporate and utilize a fossil driver (BNU)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Easily added 2-way Mailer (BinkleyTerm) -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C'L = Included with basic TERMINATE v4.0. TERMINATE is NOT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's needed to turn this into more than just a "Mini-BBS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2-way mailer. That's where BinkleyTerm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ALLFIX (R), QEDIT(R) and SHARESPELL(R),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refered to in this documentation are FREEWARE for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use. I am providing some additio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the use of ALLFIX for those that want to both Send &amp;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a FIDO typ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ppened to be the registered owner of both a DOS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LLFIX, so I decided to see if there was a way ot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re i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iles refered to are available for FREQ from 1:2250/24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TER.ZIP        &lt;-- Terminate v4.0 ('course you KNEW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_260.ZIP      &lt;-- BinkleyTERM v2.60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NODE142.ZIP      &lt;-- Nodelist Compiler/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M_110.ZIP      &lt;-- Video Fossil for BinkleyTERM (adds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TICK.ZIP      &lt;-- Processor for Inbound .TIC &amp;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170.ZIP        &lt;-- BNU Fossil driver (can also use X00, but no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are OPTIONAL and NOT required for prope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or Terminate-Termail. They sure make it easier, tho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lso available for FREQ from (1:2250/24) using th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X433.ZIP        &lt;-- Allfix File Processor Send (hatch) and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42.ZIP      &lt;-- Message Formatter, Tagline Manager for 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4.ZIP        &lt;-- Text Editor for use with Termail. Works GTRA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S302.ZIP         &lt;-- ShareSpell spell Checker for 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GP160.ZIP      &lt;-- Terminate's own Pretty Good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.ARJ  |     &lt;-- Animal relat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ARJ    |     &lt;-- Doctor relat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UMP.ZIP   |     &lt;-- Forrest Gump relat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NECK.ZIP |     &lt;-- Redneck relat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adjusted for your system. This just happens to b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setup. I line to keep all my directory names shor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th statements in my AUTOEXEC.BAT file. I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ver 4 letters long, with most either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 -------- c:\te          &lt;-- Main TERMI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Term ----- c:\te\bink     &lt;-- Main BinkleyTER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Inbound -- c:\inbound     &lt;-- Inbound for all Incom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Outbound - c:\te\out\zone &lt;-- Normal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-------- c:\te\nodelist &lt;-- Location of all th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Qnode, Qdiff, and it's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sion 7 nodelist are in the c:\te\node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-Tick -------- c:\te\ter-tick &lt;-- Inbound TIC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x   -------- c:\af\allfix   &lt;-- Allfix path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U      -------- c:\ep          &lt;-- Path of all External Protoc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ossil  -------- c:\ep          &lt;-- as above. All COMMS. Util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VFOSSIL ---&gt; VIBM_110.ZIP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, create a directory for BinkleyTerm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Terminate directory ie: if you have Terminate in c:\t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erminate directory cd\te, then type MB\TE\BINK &lt;enter&gt;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sub-directory called BINK in your main Termin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BTFILES.ZIP in your newly created C:\TE\BINK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PKUNZIP BTFILES C:\TE\BINK &lt;enter&gt;. That will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:\te\bink\ directory while leaving your original fil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to unzip the BDOS_260.ZIP (BinkleyTerm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directory, ie; c:\te\bink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ascii text editor (DOS Edit or QEDIT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INKLEY.CFG file to suit your system. Just chang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path statements, for now. Do the sam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BAT, NODELIST.BAT, POLL.BAT, TOSS.BAT and TERMAIL.BAT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backup copy, just in cas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ssuming your nodelist(s) are in the c:\te\nodelist\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QNODE142.ZIP into your c:\te\nodelis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QNODE.CFG file to suit your system as well. Most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 now let's explain the files.  All these go in the c:\te\bi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change the name and address in here.  Binkle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ssword for the bossnode from the version 7 nod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E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ile that will poll boss at midnight and 1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fossil (needed for binkley's color display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) and Bnu before starting BinkleyTerm.  The error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's Host Mode are setup here too.  It checks for two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get created if a nodediff error happens or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tossing .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 will Spawn to run this batch after receiving anyth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received in Binkley's Unattended Mailer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nbound  directory.  This file moves compressed mail and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c:\inbound to c:\terminate\in, runs tick,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(such as from file requests) to c:\data.  I d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my inbound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.BAT  &amp; 08CA0018.C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a Spawn to Dos without exiting.  The zero byte .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ouched.  If nothing is in the outbound for you (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), it is xcopied to the outbound directory. 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ints or nodes to poll you.  Copy won't work on a 0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schedule that is setup will run this batch at mid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0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 touch utility or can just delete the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file.  The poll should still occur but that .CLO will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after a while (like it really matters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ay to force a poll to the bossnode is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batch file (mailer.bat) with an errorlevel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to restart binkley with the mai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.. BT MAIL)  Using the mail parameter, binkley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ssion and will have to be restarted by frontend.b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s extra exits and start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AI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is spawned to go to Ter-Mail. You should keep Auto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Pack enabled.  The mail gets packed when I exit Te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ready for Binkley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spawned on Sunday morning to update my node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diff and compiles my version 7 nodelist.  The tic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-Tick, puts my nodediff in the nodelist direc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ing Ter-Mail update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&amp; MENU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will cause Binkley to exit back to mailer.ba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of 10 which has setup to display Menu.A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of the Alt-F# keys that has setup.  Alt-F1 will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Menu.Bat which also displays Menu.Ans but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. This is another creation by Bill Ziegenb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sic documentation and initial .BAT files we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Ziegenbein, Silverado Online BBS (1:3805/3). Bi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helpful in getting the various problems sor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, my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LLFIX in place of TER-TICK (quite frankly, I f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easier), just follow these simpl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ALLFIX, I would suggest C:\AF and unpa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it, following the instructions in the READM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..... Print out ALL the .TXT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.ZIP included within this archive! Have these in front of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nfiguring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, go to your new C:\AF directory and type ASETUP &lt;enter&gt;. Go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selection and follow the examples provided in the .TX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this file (ALLFIX.ZIP). Since you haven't regiatered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you can't enter your registration number. That's OK. Jus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fix will work in the evaluation mode to both toss received fil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tch (send) files. It just won't make any file announcements plu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until it is registered. (Registration is only $ 35.00,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- Bo Bendtsen - Serwiz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 - Joop Blokker - Blokker+Blok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GP - Dave Wa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TICK - Barry Geller - Maple Shad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- Bob Hartman - Spark Software/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S_IBM.COM, VFOS_BIO.COM and VFOS_DEL.COM -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- David Nugent - Unique Computing Pty,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- Harold Harms - Harms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ode - Doc's indicate Copyrighted but a free program. No author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- Semwar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- Acropoli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- Bill Zeigenbein - Silverado Online BBS - (1:380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ouldn't have been possible without the help of Bill Zeigenb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ying his batch files, Bob Riddell (my FIDO HUB) for helping t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kley settings, and countless others that pitched in to help m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inkleyTerm. After running Frontdoor and/or Intermail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I had a wide learning curve to overcome. Thank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member when I was just getting started using Terminate an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 was opened up to me. Even tho I'd been a Sysop of a majo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years (actually since 1988), I never really go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cene as we know it today. My calling BBS's was limi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upport BBS's, using either Telix or, Frontdoor (and later Intermail'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file and associated programs is being provided as my way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" to all those that helped me get started with Terminate an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 when the invariable "why can't I do..." started spewing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"Setup-Help" files I've participated in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_IM.ZIP -  Setup for Terminate-Intermail for 2-way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_BBS.ZIP - Setup for Terminate/Termail and Na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AIL3.ARJ - Complete TerPOINT setup help file w/Qedit/SSpell/TM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_AFX.ZIP - Setup Allfix (DOS) to work with Terminate/TerPOINT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ET.ZIP - Setup for an easy and quick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BINK.ZIP - Setup for BinkleyTerm and Terminate/Termail/Terpoint/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FREQ'd using the above file names, from 1:2250/24 o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HARGE for using any of the information provided with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! No registration required! I would however, like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this information helpful. Send me a card, fax or,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we've done with all our spare time &lt;grin&gt;.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comments or additional help at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Summit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ville, IL. 6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618-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: 618-345-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86:8124/1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 120:618/41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ave.davidson@tdb.net2250.pa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5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05-28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