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l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23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, 1994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was developed because I wanted (needed) a way to show m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how much was being spent on bringing in Echomail. Since *ALL*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make are long distance, I also wanted to show them where I wa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long with other pertinent data. Thus MailRun wa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only works with the FrontDoor and InterMail FTN Mailers. It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data files INBOUND.HIS and OUTBOUND.HIS and expects to fi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pointed to via the F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EXE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RUN.DOC      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=EXTREMELY= simple. Just place the MailRun comman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processing section of your .BAT file. The command line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RUN [drive:\path\]&lt;filename&gt; [I]  MAILRUN G:\RA\TXT\ONCE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Run only has two commandline parameters. They are the complet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 you want it to create and the optional 'I' to desig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Run is to operate in InterMail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OTE that there is =no= extension used on the filename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bove commandline, MailRun will create the files ONCEONLY.A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ONLY.ANS, and ONCEONLY.AVT in the G:\RA\TX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add a configuration file to MailRun so that you can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e used and the lines to be displayed. Not all systems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all or how much the mailer records it as costing to be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is, I'll gladly consider your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eah, yeah. I know.... that's why i saved it for last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does not use any special routines for accessing any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 "fancy footwork" to create, read, or write to it'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control file(s) affiliated with it. It will not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file on your system (because it has NO code in it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is utility, you agree that you will not hold me responsi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damage to your system. Damage includes but is not limited to, mon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due to downtime, hardware failure, and system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is only guarranteed to take up space. There is n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, warranty, or agreement associated with it. If MailRun brea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you own both ha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bout this utility through the FIDONet FD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_SUPPORT and RA_UTILS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any ideas, problems, and sugges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concerning MailRun's installation and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contacted via private message throug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: Routed netmail to 1:3634/12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: mlewis@wplace.cssnet.sanford.nc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/O Mark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. 1 Box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ldston, N.C. 272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0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.01       Added AVATAR color codes and file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0       Added recognition of the TASK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recognition of *.HIS files named with TASK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se of the ANSI cursor positio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use of the AVATAR cursor position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01       Fixed use of TASK variable when running FD 2.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None Recorded! not showing up when only dumm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in the history files. (ie: after they were p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0       Added direct support for InterMail via the 'I'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. MailRun defaults to F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1       Fixed a bug in the directory routine for locating the *.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with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2       Fixed a bug in the output file line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2.23       killed another bugglet in the output lines routi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