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blic Domain *.MSG &amp; Squish Compatibl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ed by lots of people, see README.TXT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 of release, being maintained by Andrew Clarke, FidoNet 3:635/72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OUT OF DATE.  MANY FEATURES HAVE BEEN OBSO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ED OR SUPERC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current distributor of Msged, Andrew Clark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3:635/728.4, in the FidoNet MSGED_ECHO (Msged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or via Internet e-mail at randy@zws.com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e to the updat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re is no warranty on this program and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no liability for anything it ma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S version of this program you need somwher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k of RAM.  You will also need MS or PC-DOS 3.3 an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 sharing to work.  You most definitel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.exe if you plan to run it in 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under OS/2 2.0 and later, the above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         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Concerning Copyright ..................................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.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Conventions .......................................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onsiderations ......................................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Support ..............................................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........................................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...............................................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...............................................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.........................................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.......................................................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&lt;address&gt; ..........................................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&lt;alias,name,&lt;[address]|[UUCP]&gt;,subject[,]]&gt; ..........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iles .................................................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file &lt;filename&gt; .........................................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&lt;filename&gt; .........................................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read &lt;filename&gt; ........................................ 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sslog &lt;filename&gt; ......................................... 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and Secondary Userlist ............................. 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ath &lt;path to swapfile&gt; ................................ C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tart &lt;start scanline&gt; .................................. C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end &lt;end scanline&gt; ...................................... C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path &lt;path to nodelists&gt; ...............................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list &lt;domain name&gt; &lt;base name&gt; &lt;sysop file name&gt; ....... C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File &lt;s[quish]|a[rea]&gt; [[path][filename]] .............. C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offset &lt;offset into sql file&gt; .......................... C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Quotes .................................................... 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Last .................................................... C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&lt;type&gt; ............................................... C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 &lt;type&gt; &lt;foreground&gt;[+]/&lt;background&gt;[+] ............. C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Monitors ........................................ C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ion &lt;attribution line&gt; ............................. 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&lt;external editor&gt; ...................................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&lt;template file&gt; ................................... C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&lt;"search string"&gt; &lt;name index&gt; &lt;template index&gt; ...... C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tname &lt;"robotname"&gt; .................................... C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 Functions Config ......................................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Func &lt;function&gt; &lt;action(s)&gt; ...........................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...................................................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&lt;quote string&gt; .......................................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s ....................................................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Definitions ...........................................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 &lt;origin line&gt; ......................................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&lt;address&gt; .............................................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&lt;address&gt; ...........................................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 &lt;gate type&gt; ...........................................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key and Readkey ........................................ 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................................................... D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ged .................................................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Format .............................................. 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age (Or: a small primer) ............................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&amp; Text Formatting ................................... 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ing (And Gates) ...............................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Gating .............................................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ne Gating ................................................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Gating .............................................. 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Routing ............................................... 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ies ................................................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Posting .............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Msged ...........................................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d and Points .............................................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eader Key Definitions ...............................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Key Definitions ....................................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Keyboard .................................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 Macros ........................................ 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ats .................................................... 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........................................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/Panic Questions Etc ...................................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...................................................... 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Key Commands 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Key Commands 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Tokens 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philosophy 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............................................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 .................................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OTES CONCERNING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to the public domain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distribution restrictions, and you may leg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as the basis for a commercial editor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d is a message editor for Fidonet (and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(s).  It is derived from Msged, a program written by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t, and was subsequently modified by John Denn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edsq.  After a number of years John Dennis released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the public domain and discontinued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Edwards picked up the ball at this stage, with sup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 Feel free to pick up either this code or John'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MSQ22SRC.LZH) and create another development stre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 it in with this version,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Msged (briefly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&amp;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the popular Fido, Squish and QuickBBS (Hudson)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sizes limited only b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messages per area limited only by memory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S/2 (tested with 100800 messages).  The DOS vers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of a little over 5000 messages per echo.  Do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mor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UUCP and NEWS RFC-822 g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s Zone Gating, Host Routing and Domain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s configurable reply/quote functions, as well a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sharing conventions for all msg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 32-bit version (exactly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ly redefinab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multiple 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s aliases for quick heade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-network support across the board (echomail, netmail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7 Node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sonal Message scanning for single and multip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able file name being displayed before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of a file in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. 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ventions will be observed in this document;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ill look like this:  &lt;alt&gt;&lt;s&gt;, which instru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down the key labelled Alt and press the letter S.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*.msg msgbase type and Squish refers to the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ase type.  &lt;address&gt; refers to an address, up to 5D.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lipsis) means you can have as many of that optio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. MEMO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d needs about 180k to run, but it will use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reading/editing messages.  Therefor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read/write very large messages,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mount of free RAM.  I suggest about 220k;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un out of memory in Fidonet areas, but 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messages, add another 70k to that figure.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ee memory is shown to the right hand side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hen you are viewing a message.  Of course,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applies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3. SH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haring of both Fido and Squish msgbases are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 and above.  Naturally, Share.exe must be loa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e and this is STRONGLY recommended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multi-tasker (of any description).  Sooner or later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happen to your msgbases if you don't.  What the 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e only takes up 7k or thereabouts...  DOS v5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 seems to work best when inst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sged shouldn't be too hard; simply us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and edit it to your heart's content.  The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mes with the SquishMail processor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efinitions, as well as the areas.bbs file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ly everything on earth).  Hopefully when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you'll simply type "msged" at the DOS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gedp" at the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d takes two parameters on the command line: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nfig file, and the second is the areas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.cfg file.  You cannot have the second without the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ater section on the "areafile" config line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ifferent people using the same program, it'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msged.exe with the config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ged loads it from the current dir by default)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editing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d returns with an errorlevel that is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off with 0,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tered new netmail, 1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tered new echomail, 2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tered new uucp mail, 4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tered new news mail, 8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tered new local mail, 16 is added to th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get an errorlevel of 18, it means that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cal mail, and also new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processed from top to bottom; the 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s in the provided file generally have a purpose.  The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don't move things round unless you know what you're doing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4. Name &lt;user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irly obvious; put your full name here. 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be the default name.  You can define mo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(ten maximum), and you can change to these during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trl&gt;&lt;u&gt; function brings up a pick list for you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5. Address &lt;address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address(es), up to 5D. You can define as man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d can choose between them during execution (&lt;ctrl&gt;&lt;w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6. Alias &lt;alias,name,&lt;[address]|[UUCP]&gt;,subject[,]]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are used to simplify the entry of names,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, rather like macros useable in Carbon Copies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header entry.  This way, you simply type in the alia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and the rest is filled in for you.  Interne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s well (see config file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7.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ames of external files containing help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in them), that will be called to the screen 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h&gt;.  Some example files are provided.  "rhelp"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reader mode (Ie:  not editing a message).  "ehelp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when editing a message.  If the text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your page length, it will page down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, the &lt;q&gt; key will cause it to quit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8. Ou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d handles exports in a variety of ways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&lt;w&gt;.  You can send the text to any character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iles, printers and comports; you just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beware of critical errors:  they will mes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at).  You can overwrite or append to an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added carriage returns, with message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ess unformatted text, an attribution line header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quoted or straight from the message.  All this is d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, exports from within the editor are alway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nd must have been cut from the message using the cut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is the default filename for export (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&lt;alt&gt;&lt;w&gt; during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"+" in front of the filename will cause the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file.  Otherwise the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"?" in front of the filename indicates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ether to append or not, and how to write 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nus will appear and you choose the ac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end a ",t" to the end of the filename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orted in plain ASCII form with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and linefeeds will be added to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 you append a ",q" to the end of the filename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orted in quote format.  This means that an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added to the beginning of the message and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ceded by the quo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9. 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clude the filename and parse it a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statement can be placed anywhere within the MSG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0. Lastre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d creates a file to keep track of the last read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(Only!  Squish areas have their own lastread file 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terable), areas.  This lets you specify the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ften handy if you have two sysops and don't want t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ach others' last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1. Tosslo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ppended to every time you exit from Msg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the *echomail* areas you entered messages 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.  Echomail processors use this information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canning out of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2. Primary and Secondary User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userlist(s) used for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names you enter in the message header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reated by your nodelist compiler, but i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thing.  Each line must be EXACTLY THE SAM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.  The names should be left justified, with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fter column 40.  Both are optional, with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hecked first, then the second one will checked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 in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3. Swappath &lt;path to swa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ath to your swapfile here - only for DOS user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finetely be used.  If you don't use it,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sged directory to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4. Curstart &lt;start scan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rt scanline of your cursor.  Usually 6 o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but can start at 0 and end at 14.  I sugges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1 here if you are using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5. Curend &lt;end scan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scanline of your cursor.  Usually has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 on EGA/VGA display types, but value can go to 14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value of 12 here if you are using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6. Nodepath &lt;path to nodelis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ath to the version 7 nodelists here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, they should all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7. Nodelist &lt;domain name&gt; &lt;base name&gt; &lt;sysop file 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7 nodelists are entered here.  The domain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omain (used only when picking which nodeli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okup), the base name is the name minus the extension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x), and the sysop file name is the name of the sysop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Msged will only use one file for lookup,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nodelist in the config file.  You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other with more than one if the zones in on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the zones in the other(s) - otherwise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domains in on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8. AreaFile &lt;s[quish]|a[rea]&gt; [[path][file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Msged to look for area information (Echo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) in other files besides the configuration fil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parsed from top to bottom, the positio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determines where the areas (defined in these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pick list.  If you specify a nam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search for the default names (AFTER it has proc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file).  The default file names are:  squish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bbs, depending on what type you chos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read one type of file.  See "Area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more hints 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d will obtain all area addressing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.cfg and areas.bbs file ("-p&lt;node&gt;" in both fi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is address when you enter the areas.  Pass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will NOT be read into the picklist -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command line, you must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n this line, because it will use this nam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this is ok, because it will als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 if one has not been specified).  You can ge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using other config files or not specifying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9. Useroffset &lt;offset into sql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only to squish areas, and tells Msged wha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byte! each record is 4 bytes), to use in the squish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Please remember this is zero based, ie: 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(and this is usually the sysop record on most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0. Q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fault, this is commented out, giving an operation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ximus v2.0, that is:  when quoting, quot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quote prefix added to the line (text will, tho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d, Msged will attempt to find the first "&gt;"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&gt;" behind it on lines already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CV&gt;&gt; wha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1. Sql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d operates the same Maximus with this line *commented o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ve the message you are currently reading,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at area, you will go to that message.  With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commented*, the highest numbered message read will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miss messages when re-entering an area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tl&gt;&lt;rght arrow&gt;'ed before, but had not read as f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back to the downlink and continued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2. Video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bios or direct screen writes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Bios is naturally very slow, so use direct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(which it will be, unless you have a non-standard P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ird card).  At startup it will obtain the screen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ios, and will use those dimensions.  Ther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ever weird dimensions you like (100x60, 80x43 et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ignores these settings, but still get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3. Colours &lt;type&gt; &lt;foreground&gt;[+]/&lt;background&gt;[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ord after "colour" is the name of the colou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fications.  The first word after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ur, and the background colour i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character.  If a "+" trails the colour then it i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version of tha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our is used for text that you, or others hav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ccount for most of the text that you,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our displays information generated by Msged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our alerts you to potentially destruct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so used for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our denotes quoted text.  Msged decides if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 by looking for a "&gt;" character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Please note that lines considered as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differently when wrapping lines great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length or quote/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our designates an anchor block, used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, for cutting ou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ours is for items/lines that are highlighted. 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lou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[ck], blu[e], gre[een], whi[te], red, cya[n], yel[low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[en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4.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lay with this to get what you want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nochrome monitors only have 4 colours (incl. reve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).  Try this for sta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whi /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  bla /w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whi /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bla /w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whi /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ite Bla /w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5. Attribution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ion line is a line contain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ing quoted (the header details).  This lin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quoted message.  You can inser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is line and control the placement of informa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it) in the line via tokens.  Tokens represen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formation is inserted - they are preceded by the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>[percent sign]; the escape sequence signalling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.  Please refer to Appendix C:  at the end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availabl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6. Editor &lt;external edi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pecify an external editor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ssages.  Your editor must accept a file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only parameter.  You may need to specify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7. Template &lt;templat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pecify a sign-off signatur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want, by means of a template fi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mplate.msq file for an example of how to do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8. Group &lt;"search string"&gt; &lt;name index&gt; &lt;template 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define groups of areas.  E.g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a "signoff" that says "Team OS/2" whenever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n an OS/2 echo.  You could achieve this by g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"OS2"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ame index, 0, is your normal name (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you specified earlier), and the template index, 1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emplate file you have specified (with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).  Presumably your second template will have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with "Team OS/2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9. Robotname &lt;"robot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allow you to define robotnames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 When msged comes to a message being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bot", it will not add a template to the message,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not required to delete the contents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sending to robots such as "Areafix" or "File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"robot" must be added if you use this key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name of the robot in which you do not want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added to your message, command robot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afix", "Filefix", "Raid"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o 12 robotnames can be used, and Areafix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name if this keyword it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EPLY FUNCTIONS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msged, you can now change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messages by some of the reply functions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o the attribution line discussed above). 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re actually attribution lines and use the same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rresponds to an action (of a function / procedur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msged, so they're only inserted when you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(please note that the actions by functio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- see next config section).  The line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line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when forwarding messages.  This is not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function, but it's nice to be able to alte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string also applies to redirec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line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when redirecting messages.  Not a rep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, but you can specify the inserted attribu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up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when doing a followup or reply/comment.  (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to the TO: 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Area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when replying to a messag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Extra &lt;attributio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when any function has the "Extra" attribu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r definable for whatever reasons/tex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. AlterFunc &lt;function&gt; &lt;action(s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actions of any of the 4 reply functions (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already set to the normal actions by default)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binds to that function regardless of w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.  The functions that can 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q&gt; or "ReplyQu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n&gt; or "ReplyOther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u&gt; or "ReplyFo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y&gt; or "ReplyExtr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unctions &lt;alt&gt;&lt;e&gt; and &lt;alt&gt;&lt;r&gt; are not defin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verb is "AlterFunc", followed by the function name (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s), and then the actions you wish it to do. 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- quote msg and insert normal attribu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- ask for area &amp; insert "ReplyArea"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- followup &amp; insert "Followup" attribution (address to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- insert "ReplyExtra"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attribution lines a blank line is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tween each on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items are available/switchable in the &lt;alt&gt;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the reader.  They are switches tha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msged.  Items marked with a &lt;*&gt; are not to be f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less you know what you're doing (Ie:  at your own r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things may happen).  To turn a switch OFF you m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 &lt;switch name&gt; off" in the configuration file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"switch &lt;switch name&gt; on" to switch an option 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of either command, a defau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ids are used to uniquely identify a messag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  Unfortunately no two message editor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MSGID-generating algorithm, so you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form to the MSGID spec unless you have only 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 message editor for a particular address in a 3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Most people just ignore this problem and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  I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n-B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uncommented, Msged will not display seen-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extual information when reading or edit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pecifically discard this information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from disk.  Other textual inform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rline and origin line.  Both of these line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ftware and not part of the user's messag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nformation they contain (ie the origi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mail) is extracted and normally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next to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a confirmation message to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operations (like aborting message entry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nd so-on).  With this line uncommented, Msg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sk you any questions when doing ANYTHING (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n already-sent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perating in a multi-network environment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y to know what address you are currently us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commented an address will appear on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the line displaying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rmal CC (Carbon Copy) operation, a duplic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 is saved for re-editing sending (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messages that are sent out).  You can stop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menting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useful if the above variable is ON (as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).  If this is ON, then the raw cc:  msg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first formatted cc:  will NOT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/sent and will therefore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usdate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top the date_written and date_arrived fiel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.  This only applies to Fid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cr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n't actually do anything at the momen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ment it, messages with passages of wrapped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e spaces at the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witched on, this option causes the column forma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erved when quoting, ie it doesn't reformat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current time.  This isn't a real time clo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hows what the current date and time were whe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 screen was refreshed with a new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ike the format, position, or colour of thi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current filename on importing of a file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"&lt;=== File:  (filename) ===&gt;" to the beg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"&lt;=== End:  (filename) ===&gt;"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e status bar alone the bottom of the scree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on, but you are able to switch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if text created in an external edi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ted by Ms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. Quote &lt;quote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sequence of characters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at the beginning of each quoted line of tex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tokens that are replaced with init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   - Replaced with all initials in quot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- Signifie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- Signifies first ini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- Signifies second 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minimal in what you use - no point in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.  See section on quoting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.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gins are used when editing and reading messag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creen size while in a DOS shell, be awa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ength of the screen will be used.  The margins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&lt;right mar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argin will be used for normal text (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quoted), when reading and editing message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st to use a value close to the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sen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right &lt;margin to quote 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rgin is used when quoting messages.  ALL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d message will be wrapped to this margin. 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3/4 of the right margin, so other editors ca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 without disturbing your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ize &lt;tab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for use when you press the &lt;tab&gt; key;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xpanded into the number of spaces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characters in other messages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. 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can use a squish config file or an area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ea definition, you will undoubtedly wish to defi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not in those files.  Duplicate areas are detect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the same, and if this is the case, the fla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will be added to the former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setype&gt; &lt;msgtype[flags]&gt; &lt;desc&gt; &lt;path&gt; [tag] [add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 e   "Region 55 Chat" d:\r55_chat r55_chat 3:690/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mpk "Netmail"        d:\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 e   "Msged Support"  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asetype&gt; can be either "Fido", "Squish" or "Qui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msgbase type it is.  If it is squis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 must be the full base name (The path + name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.  If it is QuickBBS then the "path" must b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"msgtype"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(for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netmail areas.  Addresses will be display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and destination, and asked for in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  The userlist file(s) will be also used to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.  You can also use this for uucp mail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is usually sent from (you can use a separ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, but it's often easier this way)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post function will not work to this area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g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(for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for echomail and news groups.  Crosspos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between such areas.  Tags ARE necessary, an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, can cause wei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(for UU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much the same as netmail areas, excep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displaying the address and name has chang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the internet address and then the nam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to in brackets.  Such areas rely on the text "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and "To:  " being placed in the message somewhe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addressed to the uucp gate you specifi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can these msgs out as a netmail area (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urite mail processor).  Tearlines are not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(for 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UUCP ares except that the mess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to the uucp-gate.  Usually you treat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as and echomail area with your mail pro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being you get a msg header style better su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/news msgs.  Tearlines are not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(f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base is not exported to other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lags] is optional and defines the bits to 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creating a message in that are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se bits off and others on when you edit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if you so wish. There can be NO SPAC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-type. The bits you can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-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-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-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- Kill/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-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&gt; is the description of the area, enclosed by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embedded spaces.  The description will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alt&gt;&lt;a&gt; function (default), with the pick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msgbase is defined by &lt;path&gt;, which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cluding drives.  If the area is of squish type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base name of the area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msg\c_echo   ; squish area, resides in d:\ms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msg\c_echo   ; fido area, resides in d:\msg\c_echo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             ; Quick area, resides in area numb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g] is necessary for echomail areas; it is used in quit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including the creation of the echomail toss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of an area will be the name of the area, as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echomail processor.  THERE can be NO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/uucp/news/local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r] is the 5D address to use for this area; this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rigin lines, ^aMSGIDs and anything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It does not have to be one of your aka's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wise to do so (so you can change the area back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change the address of the area).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in echomail and netmail areas; if the area is ech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must follow the tag, if netmail, there must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. Origin &lt;origi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 line is a line of text appen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messages, that identifies your system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nd the " * Origin: " text have to fi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o keep it short and sweet.  The entire origin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 up to more than 80 characters. 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igin lines for different squish areas if you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&lt;area&gt;.SQO in the same place as your message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mit the origin line altogether, it will defaul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. Uucp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ucp gate is where uucp (email) messages are sent, to be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nternet.  This is the 4D address of the ga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the same domain as you (you can try otherwi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).  See section on Interne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. Domain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gate is similar to a uucp gate, except the gate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using a fidonet technology network.  (They us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oftware).  Messages sent with the destinatio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domain on one of these domain gates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ddress, with a ^aDOMAIN kludg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See section on netmail usage. 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9. Gate &lt;gat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it that confuses many people (including me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gate messages:  domain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but gating zones is a different kettle of fish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wasn't so big, zone information was hard to get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zone had to be achieved by zone gating. 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ressed to the zone gate, and a ^aINTL kludg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specifies the address you want to send the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).  The zone gate system would then send th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zone, and readdress it to the original address. 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 this automatically for you so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; you just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0. Editkey and Read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scussed in the section about redefin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1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be discussed in the same se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USING MS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d operates in its own peculiar way, a way rather diffe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ditors (as you may have noticed).  The keyword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eed' - msged is meant be small, fast, highly configu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operates in two modes:  Reader and Editor. 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rative when you're browsing through your msgbase(s)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messages -- both have a different se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assignments.  But first up, please note:  when you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sged, the first screen to appear is informational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setup.  It will remain until a key is pressed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ay attention and ensure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. Scree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displays possible with Msged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   NETMAIL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� From:  Paul Edwards, 3:711/934.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� To:    Kieran Haughey, 3:711/413.17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� Subj:  Hate to say it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� Attr:  priv recvd scann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� ���3:711/934.9@fidonet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's your great new version of msged going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FN Paul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hortened to f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down from the top, explaining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rigin of the message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estination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Any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Seperator for header &amp; text. Also contains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the base of the screen you will see something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ed   v3.30  �  92 of 103     �                  �  Mem: 25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           (2)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tatus bar, and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urrent version number of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# of current message, total #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(DOS ONLY) Current amount of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f the two displays requires that "switch statbar 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config file.  The display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�   NETMAIL (104 of 104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� From:  Paul Edwards, 3:711/934.9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� To:    Kieran Haughey, 3:711/413.17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� Subj:  Hate to say it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� Attr:  priv recvd scanned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� ���3:711/934.9@fidonet������������������������� 384134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w's your great new version of msged going?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FN Paul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hortened to fi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down from the top, explaining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urrent Area and the current ms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Origin of the message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estination &amp;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Any messa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Seperator for header &amp; text. Also contains current addr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plays the amount of memory left (DOS version on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message displays any links to other messag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date &amp; time with filled-in arrows point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 Please note that you can turn off the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ddress - it's only really necessary when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ple-network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BASIC USAGE (OR A SMALL PR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d is fairly easy to use in reader mode:  firs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rea you wish to read, and then when you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simply use the left and right arrows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You add &lt;ctrl&gt; to those keys when you wish to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read/chain.  The &lt;pgup&gt;, &lt;pgdn&gt;, &lt;up arrow&gt; and &lt;d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&gt; keys are used for viewing the current messag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nished with an area, &lt;alt&gt;&lt;a&gt; will bring up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; and you can change to any of these.  Exit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&gt; till you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an area (via &lt;alt&gt;&lt;a&gt; or &lt;esc&gt;),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essage read is saved in the lastread file. 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o bring you back to that message when you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So be careful that you exit on the message you want t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may lose your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unction - &lt;alt&gt;&lt;l&gt; - is very handy for quickly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ssages in the current area.  Message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ighlighted so you can quickly view them withou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message area.  The config file comes configu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ss of the enter key will bring you back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area (the first message read upo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).  Combine these two, and you can read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press enter so as to return to the start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check another area without losing any of your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personal mail scanning function - &lt;alt-p&gt; -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essages in each area searching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the current username, when it find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t will stop on that message and allow you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reply if you wish to.  Once the scan is finish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message area you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personal mail scanning function - &lt;p&gt; -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s the global personal mail scanning function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canning all areas, it will sca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keys used for entering message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ones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e&gt; -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r&gt; - Reply to the current message (but not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q&gt; - Reply to current msg and include it as a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n&gt; - ditto, but put reply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u&gt; - Send comments to the addresse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, quoting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y&gt; - ditto but put msg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ference to the key definition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 Reader Key definitions".  Please note:  msged stri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from the end of your message, and then always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before putting in the tearline and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. Quotes &amp; Tex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 can cause a lot of trouble for message editors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supposed to be paragraphs of text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arriage return (produced when pressing the enter ke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is to allow editors to wrap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any desired margin (this also includes quo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editors do not comply with this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with a hard return, effectively making each 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; causing no end of troubles when one tries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a margin other than the length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d attempts to get around this by reformatting the tex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t.  It works most of the time, but sometimes goes by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to mars; in which case you may have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  To help with this, you are provided with spec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ctive whenever you are editing a quote (th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quote colour); it works the same as norma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ords are wrapped after the quote prefix (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rrounding lines).  You do not have to worry ab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prefix yourself in most circumstanc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to the quote mode operation) is the &lt;enter&gt; key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lit the line at the current cursor posi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unquoted line with the remaining text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the quoted lines are treated diffe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; if Msged considers the line a quote, it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prefix to any wrapped lines, sometimes causing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(if the line isn't a quote).  This generally doesn't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ote must follow certain rules to be considered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must be no '&lt;' before the first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nctuation characters, except '@', ' ', '-' and ':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can only be alphanumeric chars before the '&gt;'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'&gt;' must be within the first 11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most of the time, excepting the weird quot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use from time to time.  Quote margi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65, as most (other) editors use an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NETWORK ADDRESSING (AND G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messages in both netmail and echomail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nder is displayed after their name.  Msged do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make sure this address is correct, but it's prob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uff up every now and again.  Particularly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zones (and networks) that don't have any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is isn't so common these days, and Msge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*always* puts in this information in it's ow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more than one network you can use the &lt;ctrl&gt;&lt;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choose the address you want to use.  Msge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when reading messages, so that any infor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will come from *your* address.  Commonly the z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so your zone will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reading messages from zone 28 (another networ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ssages don't have any ctrl-a info. 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s 3:690/626.4 - all these other-zon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zone 3 instead of 28.  (Because the zone inf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messages themselves). 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to your zone 28 aka, then all message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nds to be a problem because zone/point/dom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ages is not transmitted in packets.  The only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^a (or ctrl-a) kludges with this information. 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(and msged uses the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ID   The origin of the message (up to 5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  The origin of the message this is a reply to (5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L    The destination and origin of the message (3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PT    Point number of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T    Point number of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 Destination domain and address and the orig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dea is that msged gets all the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klugdes, and fills it all in for you.  It works *mo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me.  When the information is incorrect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message manually (you have to do this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ssage anyway).  Remember that what you see o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sged thinks the addres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noticed already, msged WILL allo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areas -- please look-up the section 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1. Network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d does three types of gating, zone, domain an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and Domain gating are used when addressing with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networks; internet gating is a bit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ixed with the other methods (see sepa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net and Msged").  Please note that if a message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ash" or "direct" it will NOT be 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2. Zone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gating is well known, and used to be practical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messages into another zone.  This is because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in transit only 2D addressing information is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header (the net and node).  So, to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zone (without directly sending it), you hav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zone gate; a system specially set up to handle su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.  Each zone has gates into other zones already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termin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"gate" config verb set to "zones" or "bo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ed will automatically send the message to the correct 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ill contain a ctrl-a kludge (^aINTL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D destination address of your message.  W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into the other zone it will be readdressed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us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3. Domain G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  Domain gating allows us to communicat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technology networks -- generally needed when the "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s the same zones as we do.  Usually you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gate system (the one that transfers mai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omains), which then takes your message and re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in the other domain.  To do this we need a ^aDOMAIN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the destination domain's address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To enable this ability, you must put the domain g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:  the 4D address of the domain gate with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ates.  You must also have the "gate" config verb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"both" or "domains".  With this done, msged will g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ing written to disk with a destination domai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the gates.  Noate that for this to occ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*domain* must be different to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4. Host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to be the "modern" replacement of zone g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a similar principle.  Instead of being rou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gate, the message is forwarded to the nearest gat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uch closer - there are about 5-6 systems between 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z-US zone gate; there are closer systems which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).  There doesn't seem to be any documentation on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ut from what I can gather (don't take this as gospel :-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imply "forward" the mail till it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It's called "host routing" because th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each system's upline host, or boss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in msged by putting "gate none" or "gate doma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fg file.  In this case, Msged will leave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-is (but still insert the ^aINTL kludge);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ies, or "CC:'s" as they're commonly known, are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sending copies of the same message to a list of peop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  will work in all area types, but the addressing sid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netmail/uucp areas.  Their operation is simple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ist of names, with each line preceded by "cc:"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message and save it.  Msged will stop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the first line NOT beginning with "cc:". 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: joe bloe!3:1/1, fre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: mike, 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!' character delimits an address for the preceding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pecified the name will NOT be looked up.  If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first the aliases will be check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delist, then the usual fidouser.lst.  Note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, the alias is replaced with the name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ing above; assuming message was addressed to John Denn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riginal to: John Dennis at 3:690/62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'd to: joe bloe, fred smith, mike m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@miyu.dialix.oz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have noticed, the "cc:" lines are deleted a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message is sent to all those listed in the "cc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If you have "no savecc" commented then you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original message, marked "sent" (which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send).  The other messages are marked kill/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hould begin *straight* after the last "cc:"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inserted after the last line entered.  If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it on the first line (they extend pas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) then it will they will be wrapped to the next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orm is used because normal (read:  the old msged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pretty terrible &amp; took up lots of msg text real estat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me people prefer the old way...  Sor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UCP addresses as both aliases and normal ent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enter a bangpath, you MUST precede it with a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t" sign), or it will be confused with a fidonet address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, it will be str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ROSS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posting is similar to Carbon Copies, except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 the *same* addressee in multiple areas.  I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homail areas (because it uses the echomail TAG name).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Carbon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: tub, maxdev, muffin,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c: maxutil, blah, b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d will stop looking for areas when it find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"xc:" in the first three chars.  The "xc:"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ossposted to areas TUB, MAXDEV, MUFFIN, SQU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UTIL, BLAH, B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n area that doesn't exist the nam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(you won't be given an error msg :-). 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format was chosen to reduce the amount of space taken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ase readability.  Advice:  don't crosspost to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; or you will probably incur someone's wroth (which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 bad thing... 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INTERNET AND MS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d is sort-of&lt;tm&gt; compatible with messages gated to/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This means that the internet messages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donet format, generally following the format UF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Gate use (popular gating programs).  You can ent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both UUCP and netmail areas; it's your choice, 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is probably easiest to work.  Smart addresse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destination/origin name fields.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donet style - the gate address) is handled by msged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ter them once msged realizes you have entered 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 you simply type in the text of the messag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hen it is saved, a "To:  " line is added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and the destination name field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UUCP".  The destination address used is the uucp gat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ying to messages gated from internet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automatically obtained from any "From: "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's text and used for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MSGED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an work in two ways; the old fashioned fakenet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(and nicer) 4D way.  If you have to run a fak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efine it in the config file as an aka, and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You MUST define your "real" point address in any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rigin line and ctrl-a kludges get the righ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net will be placed in the binary header in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"crash" or "direct".  If you have a bossnod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and bink 2.5, then you'll be able to run a 4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trouble (You have to set it up correctly tho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called ESC (written by Glen Gilbert) that can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for you).  Please note, that if you're using a fak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also put it in the squish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binations of mailers/tossers may not work so well;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sure you can manage 4D with FrontDoor. 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at your boss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Default Reader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up msged, you will be taken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is lists all the echo's or message areas that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nter on the first area, or any other area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to the Reader Mode.  These keys are redefinabl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pecified.  See Appendix A for ReadKey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     Scrolls the messag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   Scrolls the messag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dn&gt;        Display the next page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up&gt;        Displays the previous page of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e&gt;      Enter a new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r&gt;      Reply/no quote to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q&gt;      Reply/quote to FRO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u&gt;      Reply/quote to T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n&gt;      Reply/quote to FROM nam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y&gt;      Reply/quote to TO nam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w&gt;      Writes the current messag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m&gt;      Move/forward/cop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        Move a message to a selecte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         Copy a message to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&gt;         Forward a message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         ditto, but make it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c&gt;      Change header/text of msg, time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d&gt;      Deletes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v&gt;      Toggle display of hidd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f&gt;      Search for text string in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z&gt;      Search for text string in msg header in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p&gt;      Personal Mail scan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           Personal Mail scan in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  Move to the next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    Move to the previous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sg number&gt;  Move to the specified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a&gt;      Change area; Picklist will b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ome&gt;      Move to the first area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      Move to the last area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up&gt;      Move th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dn&gt;      Move th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Move the previo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n Arrow   Move to the nex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    Selects the area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    Returns to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*&gt;           Scan all available areas f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+&gt;           Moves to the next area with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&gt;           Moves to the previous area with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l&gt;      Lists (one per line) msgs in current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Move up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n Arrow   Move down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up&gt;      Move up one page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gdn&gt;      Move down one page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&lt;a&gt;    Toggles display-addresses (net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     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     Goto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&lt;Lft&gt;   Move to prev msg in the current messag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&lt;Rght&gt;  Move to next msg in the current messag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&gt;         Unconditionally go to next message 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me&gt;        Move to the first msg in the current ms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         Move to the highest numbered message you'v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s&gt;      Displays/al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&lt;a&gt;     Pick Attribu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&lt;h&gt;     Edi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&lt;w&gt;     Chang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&lt;n&gt;     change curren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&lt;u&gt;     Change current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h&gt;      Rea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&gt;           Execute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o&gt;      Shell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        Exit Ms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Edit Mode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is operative when editing messages. 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able.  See Appendix B for EditKey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c&gt;      Cut Anchor To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p&gt;      Paste Clipboard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i&gt;      Import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w&gt;      Export Message Tex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s&gt;         Toggle Insert/Type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&gt;         Insert Spaces To Next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      Break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ckspc&gt;      Backspace And Delete or (&lt;ctrl&gt;&lt;h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el&gt;         Delete Characte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tl&gt;&lt;t&gt;     Delet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k&gt;   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d&gt;     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        Exit To Reader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s&gt;      Save Message,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1&gt;      Execute a singl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o&gt;     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t Arrow     Move Cursor On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 Arrow      Move Cursor On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rrow      Move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   Move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&lt;pgup&gt;  Move To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&lt;pgdn&gt;  Move To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up&gt;        Move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gdn&gt;        Move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&lt;Lft&gt;   Move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&lt;Rt&gt;    Move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&lt;home&gt;  Move To First Lin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&lt;end&gt;   Move To Last Lin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ome&gt;        Go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d&gt;         Go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b&gt;      Count bytes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&lt;u&gt;     Undele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q&gt;      Toggle quote status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&gt;&lt;1&gt;      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REDEFIN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keys are redefinable, with the exception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scrolling &amp; paging, help and field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assign keys to combinations that include escap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keys assignments in the configuration fil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e extended ASCII codes of the keys.  You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ode is by running "msged -k", record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produce, and then exiting by typing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 are made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key Keyc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key 0x000d A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key Keyc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key 0x0016 U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code must be in the format shown above (hexadecimal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know, the "0x" simply means that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, and it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. Function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ed is capable of executing macros, a pre-record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that can be executed by pressing one key.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e function keys and their &lt;crtl&gt; &lt;alt&gt; and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; 40 in all.  Function 0 is a special ca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 startup.  The re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0    &lt;f1&gt;       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20   &lt;shift&gt;&lt;f1&gt;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-20   &lt;ctrl&gt;&lt;f1&gt; 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-40   &lt;alt&gt;&lt;f1&gt;   -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umber is preceded by "function" and trai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tself.  Keystroke numbers are limited only b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- it is possible to store a canned message a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2.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active throughout Msged's operation.  Recurs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.  Generally you can abort a macro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, but this is not guarante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tacting me for help, please think about wheth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nswer locally first; it saves everyone troub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messages in the MSGED_ECHO an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come, but bug fixes are much preferr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do that yourself, or find someone locally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:  _RTM_ before calling (please!).  If you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inadequate, and you ask me for help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used the information I give you to r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nd send me the new do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HINTS/PANIC QUES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y othernetwork&lt;tm&gt; mail gets scanned out to my Fido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@#!*)$* is happening her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must include all your addresses in the squish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definitions in the squish config file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&lt;node&gt; with node being the primary address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've checked that, check out the msged config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sing squish.cfg for area definitions,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y trouble.  If not, make sure you have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definition lines (see section on area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show addresses switch on and go to th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 &amp; have a look.  If it's a netmail area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got your squish routing file correct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, you should have no worries as long as the aka'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the FDsetup proggy.  Failing all thi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'm a point and my mail bounces back to me from my boss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r bossnode probably hasn't got 4D setup completely;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s coming to you with your fakenet in the seenby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oSeen (in squish.cfg) with your fakenet addres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to see a true 4D system setup :-/ There are som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hat happen around here - feel free to netmail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y messages are being routed to the zonegate, even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"gate none" in my msged config file.  OR:  M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n't being routed to the right zone (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when squish squashes the netmail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ke sure you've got all the gaterouting stuff in squis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etup correctly, or commented out. 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address in netmail areas when you do an &lt;alt&gt;&lt;l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point and you have pointnet defined in msged.cf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setup as 4D in squish), make sure you have the fak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 defined as an Address in squish.cfg.  This get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ng, I know, but it's all a matter of setting squis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knows where the addresses in your msg are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My mailer is barfing on some really weird zones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from my *.msg netmail areas.  This never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I used ms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ome mailers (and editors) use and undefined part of the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for zone and point information.  Msged (and Maxi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 and many others) use this for the date_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arrived fields.  You can turn this off by putting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us" in your msge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keep on losing my cursor when I shell to dos the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ue to the large number of cards floating about, msge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nown to be) compatible with EGA and VGA video adap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ovide me with a way (in asm, or C) to iden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*and* turn off/on the cursor, I will attempt to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 of msged.  However, if you know what th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size is, use the curend and curstart config file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your cursor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squish is tossing in the background I sometimes ge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, even tho I know there are messa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quish (from what I can observe), keeps as many area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ossing to the msgbases; and when open it lock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other programs.  If this happen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y opening the area (&lt;alt&gt;&lt;a&gt; and picking it again)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 has finished with it.  If squish locks a msgba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in it, you may have troubles writing to the msg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suggest that you NOT write while the msgbas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usually only happens when squish is tossing/sc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sgbase), although it *should* be safe (Msged do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API released by Scott).  Of course, you can't te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ase is locked until something happens...  Msged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ct this and will stop and then ask you to tr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was in an FIDO area with squish wa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  When I tried to go to the next msg/prev 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ed locked up &amp; required reboot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sged did NOT lock up; simply, the messages that it wa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o to (stored in internal list) were not there any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ish probably deleted them/it (kill/sent).  To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use &lt;alt&gt;&lt;l&gt; to find a message that is ther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ca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'm trying to send msgs to a UUCP gate, and the msg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ot set up right...  I have the domain gates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UCP and domain gating are NOT compatible, or eve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!  Domain gating is only for messages into FTN netwo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P gating requires a few other kludges for it to wor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et up the UUCP gate ("uucp &lt;gate&gt;") in msged.cfg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.  Addresses are entered in the name field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@miyu.dialix.oz.au), not the addres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can't find my s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ook under the co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.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:  If you can (bossnode running 4D aware mailer/to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pointnets from sight in msged.cfg. 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afix?) then use the pointnet as another address,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:  If you're running a multi-tasking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line, and squish tossing etc; you should re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rea if you know some new msgs have been written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d them).  Msged keeps an internal list of ms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eed to be updated to reflect the msgs every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READKEY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_area  goto Next area with unread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      goto highest read message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      toggle veiwing of hidde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    find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      reply to current message (no qu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    write current messag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      list messag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exit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     go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up   reply/comment to TO: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    goto first message in msg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odel    change lookup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  goto previo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_to    goto up-link f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goto first message in reply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delet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     reply/quot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       do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    chang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_area  goto previous area with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ngaddr   change current address fo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     choose attribu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st      goto last message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change the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_from  link downwardsfrom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     go to an operating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msg     create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      get mov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   change msge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  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      scan areas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th     reply to message in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next     go to uplink from current msg (no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art     go to first msg read when enter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ail      personal mail scan (all ar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mail     personal mail scan (current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EDITKEY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 move cursor back one, deleting curren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move cursor left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right  mov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    add a hard return and goto begining of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mov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ol      move cu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     create anchor for cut/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quite th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     import text (from file) int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     goto operating syste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 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move cursor tab spaces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       goto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    move cursor to top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delete cha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q    toggle quote status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ol     delete everything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move cursor right on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left   move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move cusr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mov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line   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       cut from current line to the anchor poin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     paste from clipboard to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     abort editing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    write text in clipboard to file, or if no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pboard, write who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ol      move cursor to the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l      undelete line (last 30 are sa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   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    move to the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      move tolast line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word   kill word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count  display total bytes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md      Do an 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TEMPLATE TOKEN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yms - year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yno - yea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ms - month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no - mont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ms - day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no - d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ms - weekday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no - weekd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nm - time ms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nn - time now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am - time msg a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an - time now a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fn - orginal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ff - original from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tn - original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tf - original to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su - origina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oa - original orig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da - orginal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na -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fn - from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ad -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na -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fn - to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ad -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ub -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una - current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ufn - current use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uad - current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eh - current echo tag (before area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eh - old ech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ms - iso dat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no - iso dat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ms - 4-digit yea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no - 4-digit yea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ORIGIN LINE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ople have asked why the treatment of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fferent in this version of MSGED.  The reas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all control information was stored in th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 That is where you will find the d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s written, for example.  Then the designer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needed to specify more information, which they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room for in the header (and there was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in the header).  So they decided to intru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text.  However, to distinguish between what the user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was control information, they prefixed the contro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'01'.  This makes for a clear distinction betw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ser text.  Unfortunately, when it cam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to provide echomail, the designers DIDN'T put a x'01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new control lines that they create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ad.  It is far too late to change that now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ive with the following abor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line, e.g. AREA:MSGED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, e.g. ---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, e.g.  * Origin: Big BBS (3:666/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BY lines, e.g. SEEN-BY: 711/934 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oubt that these lines are control lines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ed by an FTS spec (FTS-4), and are always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ie the user never types " * Origin:  xxxx"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messages from your BBS, to make sure they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pec - ROF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way MSGED works is that it adds the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ave the message.  It strips all the old stu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new stuff.  However, it is very difficult (ac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if tearline and origin line are not compul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may or may not be, depending who's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 you use) to determine whether a line beginning "---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line (ie inserted by software) or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t in.  Ditto for Origin and SEENBY, and even ARE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MSGED 2.2e handled the situation was to delete all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"SEEN-BY:" regardless of whether the user typ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and if it found any occurrences of "---" or "* Origi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hat was not brand new, it would assum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lready had a tearline, and not insert a tear or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, if you want to see MSGED/SQ 2.2e get fooled, just go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and save it (after which it will ha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and origin inserted), go and type "--- something"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ear the top, go and delete the "---" down the bott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it does not insert a tearline, and you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invalid, according to some interpretations of FTS-4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interpretation says that both tearline and origin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y, others think they are both optional)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MSGED is designed to ins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o ensure that there is NO doubt whatsoever a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user-text and which bit is control informa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make arbitrary decisions like "don't let the us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" or "SEEN-BY" etc", I di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the SOT/EOT kludge lines to bracket the user text.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(normally) display the origin, tearline or seenb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you are set up this way (ie you have "switch soteot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witch seen-bys off") then you will never see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pace except user text, ie what you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see!  Furthermore, you can enter "---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MSGED knows that it is ALL just user text,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treat that as a contro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choose to display this control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ns the user-text has been corrupted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means it needs to be stripped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tearline and origin line.  That is why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" in a message and you have "switch seen-bys on"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deleted.  Since "---" is just normal ascii tex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want it to be stripped, therefore, don't pol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text with control information by switching seen-by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switch soteot off, then there is no w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message from disk, to tell whether a "---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or a bit of user text, so it will be stripped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acketed with SOT/EOT.  So I suggest you don't lose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ing of user-text, and instead make sure you have sot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t is pretty silly even having the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formation which is prefixed by x'01' and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.  It would be more appropriate to have jus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notes" which shows either all of the control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it.  I may make this change in a future release of MS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 is some useful control information in the orig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origin address.  MSGED extracts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 next to the "from" name.  Which means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displayed is the free-format text in the origi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eant to contain the system name (although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silly there instead).  If you wan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for it's joke value, I suggest instead that you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S01.ZIP from my system, or one of the many other jo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round, or tag AUST_HUMOUR, or the international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  If you want to know the system name, t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"showsystem" which will look up the system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I strongly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en-b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oteo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note.  Anyone who transmits SOT/EOT signif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'8d' in a message is a real character, not a soft-CR.  MS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on this and will display x'8d' on a messag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/EOT, but delete them on messages without.  This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to non-English-speaking countries wh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part of their alphabet.  Both Russia and Jap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untries that I know of that use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contributed significantly to MS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I don't remember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or never did (before my time).  I just did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work of some people to go un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Nutt, for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ennis, for the squ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Edwards, for the 32-bit OS/2 port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rimsley, for documentation update an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ond, for enhancement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ran Haughey, for many updates for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Parker, for many major technical breakthroug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larke, for MANY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Begley, for c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directly, Scott Dudley for the MSGAPI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quish (TM)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: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for random things that haven't been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.  It's free format, because otherwise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thing.  It also might not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o '*' in the are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dit the message header (only) with ctrl-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umeric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have origin lines for different areas by using *.SQ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lse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continuous scroll up in the message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"&lt;" and "&gt;" to do a ROT-13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otate" function you can assign a ke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use "Color" instead of "Colour" for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nglish-speaking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llowing cc'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: verbos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: bli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: ~filename      (read cc's fro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o a reverse-search, or reverse-header-search,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arrow first, to set the "direction" flag to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lear that direction flag at any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ght-ar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enter an address in the "to" field of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and the sysop name will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tilities "helpinfo" "helpcmp" and "keycode"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"msged -hi", "msged -hc" and "msged -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