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,93,94,95,96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version               : 1.00.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of this document : febr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documentation, you will see items that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lus' sign, like this: 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dicated that the described feature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(s), and analyse the headers of those messages. Th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r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.e.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short introduction, NetMgr will scan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netmail area to see if a header meets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the user in NetMgr's configuration file. Thes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'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mask'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a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do a compare that is NOT case sensitive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NetMgr is concerned, "GERARD van ESSEN" is the same as "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" and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Nick Wirth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 (4 dimensions: zone, net, node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'*' for any part you don't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essage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XX2, officially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is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confirm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= mess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JAM, zoneg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essage is a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s to support nodelist lookups of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special attribute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do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'attribu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supports two special attributes that can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ddress is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tokens represent these speci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other attributes, a '+' or a '-' mus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@ means the dest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 means the dest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# means the orig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eans the orig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the message originates from, or is destined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tMgr will try to locate the Boss of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 If the Boss is listed, the point address is also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or not a node is in the nodelis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ut a message to a node that is unlisted is bound to f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to bounce such a message, or at least giv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if you receive a message FROM a node that is unli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that returning a reply to that address may fail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attributes can be simply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L)ocal bit, and the P)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re set. Additionally, the message must be addressed to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-@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P)rivate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ddressed to a node that is not listed in the nod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tes from a node that is not lis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it originates from a list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addressed to an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special attributes, you must als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list you use, and where it is located. NetMgr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delist (used by for example Binkley), the FrontDoor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and Intermail) and the GIGO nodelist (a compil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 nodelist is supplied with NetMgr). The keywor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odelist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!2:281/527.0, *, *, *, -@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not originating from node 2:281/527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that is unlisted in the nodelis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cal' bi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originates from an unlis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another type of Masks: eXtended Masks (XMASK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capabilities than standard masks.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take a look at what NetMgr can actually do when i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matches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below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alone, NetMgr will simply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*.MSG area c:\fd\netmai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'#', '$' or '!' so it is a 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a Hudson area (because of the leading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ard numb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 after a copy is placed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e:\msgbases\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ove a message to the JAM style area (becaus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) e:\msgbases\ar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. This action has no parameters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not only delete the message, but it will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ached files. When the 'Truncate when sent' flag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, the file(s) will be truncated. When the 'Kil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' flag is present, the attached file(s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message to a text file. NetMgr will write out th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dy) to a plain (ASCII) text file.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The body of the message will be formatted with a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 header to a textfile. NetMgr will write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der only) to a plain (ASCII) text file. The origina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header of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/touch a semaphore. A semaphore is a 0 byte file, t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imple way to communicate between different progr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of action can be taken based on the existenc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accomplished in batch files, by using the 'if exist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if not exis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maphore file does not exist, it will be created.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t will be 'touched': the date and time of the fi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(change)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takes a full 'mask' as parameter.  A rewrite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token ('*') as well. All fields where a '*' i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unchanged. This allows you to change only a certai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thout changing any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Gerard van Essen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TO: name in 'Gerard van Essen', bu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the header (or body, for that matter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ntents of the TO: nam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the destination address of the messag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2:281/527.0. 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zone of the destination address of th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zone 2. The rest of the address is not chang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1:100/1.0 will be changed to 2:100/1.0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70:256/123.0 will be changed to 2:256/12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2:281/527.0, *, *, Interesting subje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origination address of the message.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. Additionally, the subject will be set to '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. 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Interesting subject, -c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t the subject to 'Interesting subject'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d' attribute will be added to the message (+h) and the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ill be stripped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header and add the contents of the 'TO: name' field to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message. This can be useful for Internet &lt;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works exactly like a 'normal' rewrite, bu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me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uucp, 2:281/999.999, *, -c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art@cnh.wlink.nl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uucp, 2:281.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nd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will be expande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of the message you are bouncing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make the messages a bit more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, the use of the following variables is now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   The full name of the person that th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  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   The full name of the person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  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 :    Subject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rig  :    Address of the sender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st  :    Address of the recipient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me  :    Time the message was written (like 01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ear  :    The year the message was written (lik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on   :    The month the message was written (like 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y   :    The day of the month msg was written (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ow   :    The 'day of week' msg was written (like mon, tue, we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contents of the bounce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%f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t a message to %to (%dest), dated %mon %day, %year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: "%su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can only be used by 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CE, HDRBOUNCE and EMPTYBOUNCE Actions have '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s: XBOUNCE, XHDRBOUNCE and XEMPTY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UNCE &lt;textfile for bouncetext&gt; &lt;full mask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textfile to add at the top of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is the mask to use for the bounce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"*" for the fields where you want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generates a full 'reply header' with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addresses reversed (compared to the original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tributes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reply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the result if you specify a mas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dyguard, 2:281/527.0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The Bodyguard,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       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bounce action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NOT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text from &lt;textfile&gt; at the top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is to send a message through with a note ('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hrough this system, the originating system is unlis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chang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*, *, Kasper Kwant, 2:500/144.0, *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1.00.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body.txt Art, 2:281/527.0, SysOp, 1:138/211.0, Poll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ctions have a similar counterpart, that can pla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concerned are: the Bounce and XBounce 'family',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sg. In order to place the resulting message in another area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' to the action name (to make BOUNCEIN, XBOUNCEIN, XEMPTYBOUNC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IN etc), and add the path/name of the area to pu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IN $d:\msg\net bounce.txt The Bouncer, @myaka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bounce message in the Squish area d:\msg\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IN !c:\msgbase\netmail *, *, Pietje Puk, 2:2/2.0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ward a message to 'Pietje Puk (2:2/0)'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base\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ctual file is left untouched. NetMgr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line of the message. No actual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MOVE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xactly like 'ChangePath', but it also move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netmail message to an echomail area. Add an origin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$c:\msgs\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rea (because of the leading '$' that denotes a Squish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No SEEN-B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 529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13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board (because of the leading '#' that denotes a Hudson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. The string 'pietje puk' will be added to the SEEN-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nvalid message and you will definitely be in trou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netmail message to an echomail area and add a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mail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does absolutely nothing, but is it a 'match', so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ching mask will stop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8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9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sure the 'delete' action is never reach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from 281/527, 281/528 or 281/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MAIL &lt;origination address&gt; &lt;destination address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keyword activates NetMgr netmail packing capabilities.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message and place it in a mailpacket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rea (these mailpackets are always called '*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packet header will contain the addresses you specify he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packet will be from &lt;origination address&gt; to &lt;destinatio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only in the PACKET HEADER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inside the packet. Those individual messag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rigination and destination addresses that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tself when it was found in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 *must* always be a fully specified 4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is not allowed (NetMgr needs an address to use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address, however, you are allowed to use '*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ailpacket will the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individual message that is being packed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use of '*' for (parts of) the address will allow you to 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optional and, when used, specifie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use when creating the mail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NetMgr wi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files (make a *.REQ file in th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 files (make an *.?LO file). FLAGS KFS (Kill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) &amp; TFS (truncate file after it is sen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(bundle and put in outbound, not compress) messages (ma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*.?UT files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paths from subject lines of 'file attach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(update) requests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nd check for busy (*.BSY) flag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ing is dumb. NetMgr will happily pack messages to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Or route files to an overseas system, even if they are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ystem. Or rout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ther commands, NetMgr simply scans headers and do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, the logic of it's actions has to 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'intelligence' of the packmai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not pack messages that are 'sent' or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utomatically set the 'sent' bit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message is 'kill/sent', it will delete the messag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dded to the mail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our main forms will most likely be used for the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           : Send/Route messag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und in message heade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a point!). This would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'hold' mail to/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&lt;address b&gt; : Send/Route messages to address 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, regardless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ll be routed to &lt;address 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applic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vour mails, tha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 or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*.0     : Send/Route messag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th the pointnumber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0 (in other words: do Boss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entry). This would be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ash' mail for points. Most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un a continuous mail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n't even know a phonenumber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mail for a point woul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ivered at the point's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0.0     : Send/Route messages to node 0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tination addres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(Host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MAIL &lt;orig&gt; &lt;dest&gt; &lt;di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    : orig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t&gt;     : dest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    : output directory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ssword&gt; : packet password to use for the mailpacke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mailpacket, not in Binkley's outbound but i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The packetname will be a unique name created by NetMg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uncompressed packet, so the extension will be .PKT)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rom &lt;orig&gt; and addressed to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for &lt;dest&gt; is not allowed here (I don't think it is usef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ttached to the message, it will be copied to &lt;di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KFS &amp; TFS are respected; after the file is copi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r truncated if one of these 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t' bit is set after the message is added to the mail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killed (when a message was marked kill/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either Sent or Lock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: mail delivery through a LAN, maybe als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EXTERNAL &lt;program to us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allows you to run an external program from NetMg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external program, NetMgr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DOS version), leaving plenty of room for othe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&lt;parameters&gt; part, you can make use of several 'variables'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depends on the contents of the header of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. 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 - Name in the 'from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 -            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-             '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 - Orig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 - Dest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dir    - Directory or base name of current area, boar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. This is in the format tha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gr.cfg, so $&lt;path+basename&gt; for a Squis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&lt;path+basename&gt; for a JAM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no      - Message number of current message ('relative'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and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sgno  - Real message number, for Squish (UMSGID) and Hudson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udson base, not the relative number in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AM and *.MSG, this is always equal to ms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- Name of the file that contains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    - Name of a new file to create if you want to replac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file    - Name of the file that should be creat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back to the sender of the messag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   - Files attached to this message (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  - Files requested in this message (list of files [!password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the external program, NetMgr will wri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 file. This file (and other files)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NetMgr found it's config file. The path+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through the variable [file].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path to config file&gt;\netmsg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un the external program, and afterward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new" 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body of the message with the contents of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rep"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back to the sender of the message that trigg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ctually done, is an XEMPTYBOUNCE action. For this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sg.rep file is used as the body (where the variables like [fro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] etc. can be used), but where the first line of this .re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'mask' for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actually _is_ an XEMPTYBOUNCE, it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as the XEMPTYBOUNCE action, so it initializ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reply header, which makes it possible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, *, *, *, *, *' mask (see XEMPTYBOUNCE a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pgp.exe +batchmode -sta -u art -o [new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z pas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p.exe +batchmode -sta -u art -o c:\net\netmsg.new -z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netmgr\net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run PGP on the message, and sign the text.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replaced with a sign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age of a .rep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reply.cmd [re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'reply.cmd'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utomatic Reply, @myaka, *, *, Response to your message, *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Hello %%ffrom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his is an automatic reply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Greetings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users, 'reply.cmd' should of course be 'reply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a netmsg.rep file, and NetMgr would send back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en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&lt;line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ill display a line of text on the screen an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to add details about certain actions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is action is executed, the line 'Deleted message to Pi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k!' will be shown on the screen and added to the logfile.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are not touched, the line is displayed exactly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(The first space, between 'Display' and 'Deleted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*does* of course get stripp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some actions prevent NetMgr from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to perform. Delete is one of them: after a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that can be done with that message anymore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scanning for more actions. (Echo-)mov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'Display' is something that *can* be done even af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leted, it is an exception to this. But NetMgr is not that sm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in mind and do the 'display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, because NetMgr will never get to the 'Display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 of A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 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-a-f-d-m-t-e-z+h+p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, attach, request, direct, immediate,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Kill file sent and Archive file sent bits for that mes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)rivate bit, K)ill bit and H)old bit. This could be used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ngerous' bits off a message an make sure it is a privat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on hold for pickup. It might be useful to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on all message that you are routing for some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 The address 2:281/527.0 is used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e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make any changes to the configuration file,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run to see if any syntax erro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 to the specified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ll file request messages, generated by 2:281/5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generates a request out of it. The request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hat is also found in the 'destination addres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that makes sens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1:*/*.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1:138/2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281/527, addressed to any zone 1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 them in a mailpacket addressed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-c-h-d-a-f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that originate from 2:281/527.99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bit set, and that are NOT crash, hold, direct, file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update request. In other words: all 'normal'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 packed in a packet addressed to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, all 'normal' messages would be routed to 2:281/527.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2:281/527.99 is a point off of 2:281/527, tha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 messages are routed through the Boss node. File reques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such are not: they need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That could be done with the following Mask/A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*:*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line would be placed in NetMgr.cfg *below* the Mask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, we would only get to this mask if the message is indeed cras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nd the like: otherwise they would already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Mask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takes all message originating from 2:281/527.99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set, and routes them to the Bossnode of the syste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requests, crash messages and comparable types of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the correct action: requests have to be dropp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order to get the files. Crash messages are usually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you want to deliver them 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points usually don't have a system online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routed to the Bossnode (that often is onlin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ed to 'Pietje Puk' on 2:281/527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so all message TO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nd moves these to a Squish message area (rcvdsent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ll received and sent netmail is moved out of my primar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either the first Mask has to match, OR the seco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match. If either of them matches, he action will be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to confuse users, if you also use 'NOT' in a certain m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will hopefully clear thi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by Pietje Puk. If any of the two masks match,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s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nor does it match the second mask (that one on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by Pietje Puk). The 'Action Delete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 The 'Action 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but it does it match the second mask (that 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NOT written by Pietje Puk). And since 'Gerard van Essen' i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 Puk', it matches the seco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ction Delete'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. The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NY message matches one of the above m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gerard van essen", it will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pietje puk", it will match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anyone else, it will match either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message always matches at least one of the masks.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messages in the netmail area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's scanning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ssage found in the netmail area, NetMgr will sc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 (for a certain 'ScanDir', see below) and check wheth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match is found, all 'Actions' for that 'Mask'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more than one action for each Mask, as you now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se Actions are performed, NetMgr will *not* scan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. It will simply go to the next message i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scanning for a match for that nex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if you have TWO masks that actually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nly the first one that is encountered will be found (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nly the actions that belong to that first mask will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ake these two mask/a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e user wants to reset all 'crash' bit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/A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ever a message to 'Pietje Puk' is encountered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ion for that mask (and copy the message to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that case, the second mask will never be evaluated.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a crashmail message), the action for the second Mask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If a message to Pietje Puk is marked as 'crash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netmail area with the cras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rash bit, even for message to Pietje Pu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add the rewrite to the first mask as we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even messages to Pietje Puk will have their crash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echnique, anything you want can still be don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tatement and add them to the other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Masks (XMA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ffers another kind of mask: the eXtended mask (XMASK)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mplies, these masks offer more than a standard mask. Xmas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pecify more criteria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you are looking into NetMgr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either skip this section, or just glance through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 lot with just standard masks, and it might be wi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them a bit before going a step further and d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S take a bit more room than a standard mask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standard masks (even mixed within the sam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 extended mask, use the XMASK keyword. An XM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with this keyword, and always ends with a li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on it. Between these two lines, search criteria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an XMASK, that looks for messages that are FROM: '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more than one criterion. The number of criteria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sk is only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ssage to be a match, it must satisfy _all_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. So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is only a match when it is from 'Gerard van Essen' _and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etje p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can be used in an X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-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     - attributes of a message (like +a-p etc, like a standar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   - a search text to be found in the kludg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   - a search text to be found in the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bytes &lt;n&gt; - how many bytes of the message body must be search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(s) specified to fin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lines &lt;n&gt; - how many lines of the body to search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s, separated by a CR (ASCII 13, '\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- orig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- dest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written &lt;n&gt;   - 'Date written' of the message must be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processed &lt;n&gt; - 'Date processed' of the message must be 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(JAM, Squish, S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read &lt;n&gt;      - 'Date msg read by recipient' of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than n days (JA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 for a string (from, to, subject, body, kludg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close a string in either single or double quotes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search for trailing and/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en quotes are used, the ~ (substring) and ! (NOT search)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supported, just like in normal MASKs. These tok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side the quote, so "~gerard" will look for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' to be presen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 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certain keyword more than once, gives you an AND searc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before, _all_ requirements that are defined must be m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ill look for messages that have 'gerard' AND 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also do an OR search, by specify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n the same line, always enclosed in quotes and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 OR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that have 'gerard' in the body,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 similar thing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 OR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 originating from either zone 2 or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n AND search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!2:281/52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originating from zone 2, and NO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or any of i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llows the OR construction for attributes.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+c OR +a+l OR +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will match all messages that are flavoured cras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ed 'attach' and 'local', or flavoured 'request' but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construction is not valid for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arch the nodelist (# and @). You can specify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, but they are checked once, separately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-c+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similar. You can only specify these attributes o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carried over to all other attribute mask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ually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les as input for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for from, to, subject, kludges, body, orig and d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pecify a filename as input. The filename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&lt;c:\data\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tself should consist of a number of lines, a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/address to look for. If any of the strings/addres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considered a match (so that is an 'OR'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example with names.txt above, the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'Areafix', OR 'Areamgr' OR 'SQafix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nd trailing spaces on a line in the file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e not allowed. However, use of the '~' and '!' tokens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X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XMASKs must be combined with one or more action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standard MASK in this resp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part from the fact that an XMASK is spread over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a the same as a standar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fine an XMASK, give it a name, and use it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o define an XMASK, use the 'DefineXmask'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&lt;ma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rard van Essen" OR "gerard van.essen" OR "art" OR "Geer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, you can then use the XMASK named personal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mail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make the Mask/Action combinatio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act and (hopefully)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define XMASKs without a directly connected 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 to allow posting messages from the command line (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ing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areas, you can specify the optional 'renum' key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area using the 'ScanDir' keyword.. After scanning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enumber the area (and adjust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such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 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AKAmat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has AKAmatching capabilities, that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do this, add all the address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NetMgr.cfg (multiple 'homeaddress' statemen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can do the matching for you without any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interesting if you have more than 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then be ordered to find the most appropriat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s to 2:500/133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 to 60:100/1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NetMgr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looks for a matching zone, and if more than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, it'll try to find an address where both 'z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t' match. If there is still more than one match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exceptions to these matching rule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KAmatching _within_ a certain net, you can force NetMg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KA by using the AKAFORCE 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NetMgr can pick the correct AKA to use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ssage using one of the BOUNCE, XBOUNCE, MakeMsg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pick an appropriate address, use '@myaka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D ad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@myaka c:\txt\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uncer, @myaka, *, *, Go away!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AKA matching with REWRITE. This is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currently using NetMgr already to do AKA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asks. You may now be able to do it with one mask/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@myaka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use it for the PackMail and MoveMail a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@myak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ack all mail directly to their destination, and us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in the packet header as origination address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!) does not have any effect on the address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messages! Only the packet header is affected b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used for Binkley style netmail packing: netmail for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me' address is placed in the directory defined with the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lowed to put in this statement more than on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ant to use NetMgr's AKAmatching capab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tion on AKAmatching 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 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L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dd this to your NetMgr.cfg, timEd will _force_ an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netmail it somehow writes (this includes messages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REWRITE, COPY/MOV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&lt;mask&gt; &lt;address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tatement, you can influence NetMgr's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In several places, you can let NetMgr do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However, in some cases the automatic matching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 with the address you wanted. With AKAforc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to use a certain addres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50:*/*.* 49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: always use 49:500/1 as address when mail is sent to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ddress. This forcing will take precedence over 'autom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'Frodolog' is included in NetMgr.cfg, NetMg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file that looks like the logfile that FrontDoor gene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keyword out, NetMgr will generate a Binkley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 areas, NetMgr now write NETMAIL/ECHOMAIL.JAM.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AMLOG' to NetMgr.cfg and give the directory to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 c:\fd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Version7 nodelist. You may need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e special nodelist attributes ('@' and '#')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o check whether an address is listed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ut if you do not have a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Frontdoor or Intermail nodelist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f you want to use the special nodelist attributes (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) that NetMgr supports to check whether an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or not. Leave this out if you do not have a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GIGO nodelist index. You may nee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special nodelist attributes ('@' and '#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upports to check whether an address is listed in th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Leave this out if you do not have a GIGO nodelist. NetMg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piler made by Jason Fesler (1:203/7707) to generate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GO index is pretty small (less than 100 kB for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), so if you do not have a Version7 nodelist nor a Frodo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nodelist access to regularly checked nodes,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ystem for the nodelist checking: the last few n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in the nodelist will be cached in a small file tha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exit. For a new run, NetMgr will read this file and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check it before actually doing a lookup in the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number of nodes that are 'remembered' in such a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keyword 'CacheSize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deListCache' keyword gives a path (not a filename, 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this 'cache file' with nodes. The name of this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nodes.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When you update/recompile your nodelist, erase the '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, as the data that is cached may be invalid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 A node that is marked as 'unlisted' in the cache,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fter the nodelist is updated, and v.v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keyword you can define the number of nodes to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cache. If you usually have mail to 100 different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mail area, set it to at le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point to your Binkley style primary outbound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you want to use the netmail packing capabilities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(PackMail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create names for outbound directorie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names like: C:\BT\OUT.006) itself, so one 'OutBound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specify in order to send mail to al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the zone of my primary address (as specified in the Hom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) is for example 2:, this will put all mail for zone 2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c:\bt\out". Mail for zone 1 will be put in "c:\bt\out.001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ing files as a message from th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ost a file as a message, use the PO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post, you first need to define an XMASK with DefineX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In that mask, specify "from", "to", "subject", and "or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messages. For netmail messages, you need to add "des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'attr' is allowed, but not required. If you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NetMgr will default to (only) the 'local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enerating the message, NetMgr will use the info in this X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header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, you specify which xmask to use, what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the area to post in, and whether or not the area is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To do this, 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: specify XMA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: specify area to use (use leading !, # or $ to indicate msg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specified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: ASCII file to use as body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ne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NetMg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swer to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2:2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netpost -a$c:\fd\netmail -fc:\txt\canned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netmail message in the Squish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fd\netmail', with the header specified (i.e.: to 'NetMgr User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 etc), and with the textfile 'c:\txt\canned.re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start up, read the config, open the area, pos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immediately (without scanning the netmail area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-e command line parameter is used, NetMgr will add tea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e month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rules -a!c:\echo\artware -fc:\txt\artware.ru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echomail message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echo\artware', with the header specified (i.e.: to 'All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derator' etc), and with the textfile 'c:\txt\artware.rul'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style outbound mana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some outbound management capabilities,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You can use one of the following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LL   : create a poll packe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   : create a file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: create an update 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  : create a file attach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: change mail status for mail waiting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is, the following command line op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: Status (also called 'flavour') of request/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: New status for mail (used for 'CHANG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: Password to us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: Node address of node to request files from / sen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: File to send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OLL'   command needs: -#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GET'   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PDATE'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D'   command needs: -#, -f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ANGE' command needs: -#, -s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'-s' and '-n' options, the following flavou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crash, imm, hold,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LL -#2:281/527 -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 node 2:281/527,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GET -#2:500/133 -fnewfiles -shold -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rom node 2:500/133, with 'hold' status, the file 'NEW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secret' as password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END -fc:\autoexec.bat -simm -#1:138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the file c:\autoexec.bat, with 'immediate' status,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HANGE -snormal -ncrash -#2:281/5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lavour of all mail destined for 2:281/527.5 fl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rmal' to a new flavour of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 above to work, you need to have the 'OutBoun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problems with NetMgr, use this switch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is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 of memory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Watcom C/C++ v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 (see sup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4+, V32bis, V32Terbo, V.FC, HST 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rt@users.too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