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me Productions proudly presen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me External Request Processor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FrontDoor and Inter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 Hans Siemons, Prim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tup utility by Marco Miltenbu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ntroduction  . . . . . . . . .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 file and service requests 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. . . . . . . . . . . . . . . . . . . . . .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overview of features  . . . . . . . .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of usage . . . . . . . . . . . . . . .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ed  . . . . . . . . . . . . . . . . . . . . . . . .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Installation  . . . . . . . . . . . . . .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 . . . . . . . . . . . . . . .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rameters . . . . . . . . . .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limits  . . . . . . . . .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manager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manager 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Manager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ng files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marking of free files/directory's 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Template files  .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. .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names 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specific templates . . .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Compilers . . . .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comp  . . . . .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BBSDESC  . . .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esc  . . . .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desc . . . .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desc . . . .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desc  . . .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Desc . . . . .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ilers . . . . . . . . .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RPpack  . . .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RP at work  .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asked questions  . . . . . . . . . . . . . . . . . .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Support . .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 . .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Shareware . . .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stuff / standard disclaimer . . . . . . . . . . . . . . .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Future versions . . . . . . . . . . . . . . . . . . . . . . . .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Technical notes  . . . . . . . . . . . . . . . . . . . . . . .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1 Introduc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the Prime external request processor (from here on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). This program is the one you need if you find FrontDoo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ails capabilities of handling requests not suffici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 takes over the handling of file requests and service request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a better control on who requests which files, how much, on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on what node then FrontDoor and InterMai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What are file and service requests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request is just what it says. If you request a file,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you request the file will decide, depending on whether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and several limits, if it will send that file for you. R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s those requests on the request handling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vice request is similar to a file request, the difference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just sending files, the service request executes a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ptionally send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System requirement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 needs DOS 3.30 or higher. RP has direct support implemen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2.12, Frontdoor 2.20b, Frontdoor 2.20c, InterMail 2.27 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9. It is quite possible that newer version also work. When n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are not listed here, it is simply because they whe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yet when this packag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 does NOT work with Frontdoor 2.02, Frontdoor 2.11, InterMail 2.2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2.20 and Frontdoor 2.20a. Although they have a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interface, it was improved and enhanced in future vers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refore the old support which "kludged" around the shortcom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request processor interface was removed. Since upgrad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newer versions are free of charge, I see no need in upd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old compatibilit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Small overview of features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a list of features found in RP: (features marked with {+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nly available in the 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quest limits per timeslot {+} and per session. ie, max 5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ession, and 10 files in a day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quest limits depending the requesting system, time, baudrate,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week and line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ariate the list of requestable files depending the requ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time, line, baudrate, day of the week, secure/u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s and for unlisted nodes!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ssword protected files only for specific nodes, or during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slots or on certain line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asy "about" requesting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tach messages if people request certain files, or from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'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ery powerful template language. Templates can be chosen de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 number of the requesting system, allowing multi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nd file descriptions in response message from Files.BBS,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2.0x FDB, PCBoard 15.0, 4Dos/NDos, EzyCom and Maximus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ice screen display during request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ecial magic files which return a message instead of a file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rvice requests with the same powerful security as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Ways of usage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a few "examples" on how you could setup 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tup your points and personal friends so that they can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limitations, but only on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? By simply adding a special level with no request limi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r points and personal friends that special leve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manager. You can limit it to line 1 by only making the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record only available on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t people request your magic names around the clock, but ref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files to be requested on "busy"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? By simply creating an extra group for "other files"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that by time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 can send a message if somebody requests RP, congratulat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ir excellen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? By simply adding a line to SENDWITH.RP telling RP with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what template should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 can deny requests from 2:512/149 on node 1, but allow hi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on node '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? By adding a special node record 2:512/149 and put the "de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"-flag on, and only activate that record for node 1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1 this node will hit on this record, for node 2 this nod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 can give special rights to node 2:512/149 only on lin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10:00 and 18:00. On other nodes he would be treat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? By creating the extra level, and only make that special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between 10:00 and 18:00 on line two. You can also d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isabling the node record outside 10:00 and 18:00 and o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asks except line two. It's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hen people request a certain "magic" RP can post a 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return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both the "magic" name and the template to post in REQTPL.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ou can use it just like your old setup, with the added advant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quest response messages are much more detailed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handling is done a lo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ways to use it are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Files included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 the RP110.ARJ archive (may also b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rchive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COMP.EXE   Filebase compiler. Compiles the filebase,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 processor can search files much faster. Spee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ant, because searching for files is done whil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ssion is going 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.EXE       The request proces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T.BAT      A little test batchfile for local tes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SETUP.EXE  The setup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PACK.EXE   Small utility to pack REQUESTD.RP. When packing it ke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st 500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.DOC       This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DOC  List of worldwide support and registration si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Small description of 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.ARJ Sample templat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.ARJ   Sample SENDWITH.RP and TPLEXT.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REG.!!!  How to earn a free RP registratio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KEYS.!!!  Note on updating "old style"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DESC.EXE  Description compiler for Maximus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BBSDESC.EXE Description compiler for Files.BBS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ESC.EXE   Description compiler for Remote Access v2.0x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DESC.EXE Description compiler for NDos/4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YDESC.ARJ  Description compiler for Ezy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WDLST.EXE Creates a list of password protected files from the R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0x file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COUNT.EXE Updates download counters for the RA FD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.NOT  Release no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INFO.EXE Executable by Marc Buffet to create a test remote in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Files created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 creat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RP     The main setu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BASE.RP  The file database, created by RPcom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.RP     The magic files database, created by RPcom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BASE.RP  A database shared by FILEBASE.RP and MAGIC.RP,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ual directory's and filenames. Don't worry abou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icate entri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BASE.RPS Static file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.RPS    Static magic files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BASE.RPS Static text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RP     Level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FILE.RP  Node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D.RP  This file holds all info about previous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Other files supported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 supports the following "3rd party"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.RP  A database containing the file descri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INFO.RP  A database containing information about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cription compilers themselves also use two static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.RPS Static file descriptions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INFO.RPS Static file descriptions informatio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2 Install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the archive in any directory, and execute the setup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setup. This setup utility will be explained later o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 Be sure to execute the install menu option. It will ad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lers setup file to install the reques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want to install RP manually in your mailer, here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rontdoor versions 2.12, 2.20b.Ml, 2.20c.Ml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P.EXE =B =C =D =E =G =H =M =Q =X =W =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terMail 2.27, 2.28, 2.29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P.EXE /X%X /R%F /H%M /A%A /B%B /O"%O" /Z%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*NOT* EXAMPLE COMMAND LINES. THEY ARE THE COMMAND LIN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tting up everything properly, you need to run RPcomp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's file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recommended that you run RPcomp at least daily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batchfile, but you are advised to run it after ever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, or after you created your announce messages. (modern .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s like Allfix have fine ways of telling you that file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imported either using error levels or semaphor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, install RPpack, RPcomp and optionally a description comp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batch files. More about these utilities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lso recommended to install a disk cache, to spee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. Especially a write-behind cache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a detailed explanation about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Setting up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 includes a full screen setup utility,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on, "recovertime" is mentioned. This is the time in minute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RP will remember previous requests. It is used for the "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s per timeslot" Recovertime defines the length of the timesl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, if you set it to 60 minutes, previous requests are forgotten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minutes. This is only us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System parameter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parameters menu lets you setup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path          : By default RP uses the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ecutable as system path. If you set this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ever, RP uses this one as a system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directory : If filled in, all temporary files ar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. This includes the PKT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 response message, and any files in C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m groups. It is important in a multi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vironment to use the $TASK$ macro 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, to have unique directory's for each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o prevent your mailer from deleting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other task still has to 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 directory        : If filled in, all messages posted to us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so be written in *.MSG format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. Please remember to clea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 up regularly since posting messag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ch areas when there are lot of messages i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es quite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 path       : If filled in, RP will look for templ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in this directory. If not defined, R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ok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file path       : If filled in, RP will look for lis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requestable directory's, magic filenames et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in this directory. If not defined R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ok first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file name        : By default, RP logs to Frontdoor's log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set this field, RP's own log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. You may use also the $TASK$ macro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file name. RP does not take the log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Mail's setup. You have to fill it in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want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comp logfile name : By default RPcomp will use RP's logfile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 is set, RPcomp's own logfile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both the RPcomp logfile name and RP log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are empty, RPcomp will do *NO* logging. (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will not use your mailers logfile)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Pcomp logfile does *NOT* support the $TASK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, since it is not supposed to ru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pl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 type         : Set the mailer in use. Currently support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ntDoor and Inter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. wildcards      : This value sets the maximum number of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request may have. Please note that asteri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*'s) are expanded to jokers (?'s), ie RP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ands to RP??????.??). Wildca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sion are not counted. A good valu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mode         : If set to verbose, RP will show all f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 file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PL requestfile     : Edit REQTPL.RP. More about this fi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PLEXT.RP      : Edit the TPLEXT.RP file. More about this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hapter about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with file      : Edit the SENDWITH.RP file. SENDWITH.RP is bu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 as follows: (ASCII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part of path/filename&gt; &lt;message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e, k:\prime\ prime.tp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:\pdn\ pdn.tp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p-101 rp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w if part of a filename which is se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ote system is for instance k:\pdn\, pdn.tp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send to the requesting system as a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for instance, a notify of the fac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also connect the file distribution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maticly. The &lt;part-of&gt; may appear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the complete path and file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is being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editor     : The editor you want to use for editing you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from within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Default limit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limits menu lets you set up limits for nodes, not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ode database, there are 3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sted systems, for people not found in de the nod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ecure session, for unsecure sessions, and secure session for sec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. You can setup the groups the requesting system may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, the level (which defines the request limits themselves)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time, which is explained in the "setting up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T ANY LIMIT TO ZERO, IT MEANS THAT THERE IS NO LIMI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Group manage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group manager, you setup the different groups for RP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nodes access to groups only at certain times and days, or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el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        : The name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hours       : If this field is set to yes, time slo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ecked. If a node calls outside a timeslo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oup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ime      : When limited hours is true, you can def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resolution of 10 minutes whether this grou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             : You can set here on which nodes this grou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baudrate    : If a requesting node's baudrate is lower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ne listed here, the group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KBytes         : If set to yes, Kilobytes in this group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en in consideration when checking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Time           : If set to yes, transfer times in this group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taken in consideration when checking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atch          : If set to yes, the number of files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this group are not taken in consid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checking request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match          : RP's search engine will stop searching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oup, if there was already a "hit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PW failure     : Should the user be notified if a user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mething from this group with the wrong 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no Access      : Should the user be notified if a user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mething from this group, and he has n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at group. Handy if disable group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 slo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             : If set to true, all files in this group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ied into the temporary directory befor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er will se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once        : If set to true, files in this group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iled when forced, or when the setup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              : Full path and filename of plain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ing a list of directory's, a reque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sible from. You can put a "!&lt;passwords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hind a directory name to indicate a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list          : Full path and filename of a plain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ining a list of magic files. RP rea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ndard magic filename layout, which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so uses. The magic list can als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vice and template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magic file nam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GIC Filespecification &lt;paramet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emplate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GIC &lt;Template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service requ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GIC &gt;PROGRAM.EXE PARAMETERS &lt;^*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using a double ^ before the filespec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matching filespec will not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quest response message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y are still counted for th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entries can be protected with a passwor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ying a !PASSWORD anywhere beh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list       : A list of password protected files, director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a unique portions of it. No wildca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Node manager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 manager you set up different request limits for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elds can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          : The name of the sysop. This is only a rem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you, and not actually being used by 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a                 : Aka of the node. You can use wildcards here, 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:512/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hours       : If this field is set to yes, time slo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ecked. If a node calls outside this times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node record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ime      : When limited hours is true, you can def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resolution of 10 minutes whether thi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             : You can set here on which nodes this nod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              : The level defines the actual request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             : The groups the node has request access to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pect to time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time         : Time to "forget" requests in minutes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y requests       : If this field is set to yes, no reques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epted from this node. He will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stating that requests by him are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Level Manage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vel defines the actual request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elds can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              : RP will only use this record if the leve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is higher or equal to this level.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c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rate            : RP will only use this record if the baudr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 is higher or equal to this baud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est matc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hours       : If this field is set to yes, time slo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ecked. A level record can only be used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s in the timeslot are ok, or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will allow you to set different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s, depending the time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ime      : When limited hours is true, you can def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resolution of 10 minutes whether this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             : You can set here on which nodes this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rd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timeslot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. KBytes {+}     : The maximum number of kilobyt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 during a time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. Time {+}       : The maximum transfer time during a time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. Match {+}      : The maximum number of files send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. KBytes         : The maximum number of kilobyte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 dur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. Time           : The maximum transfer time durin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. Match          : The maximum number of files send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Password protecting files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ways to password protect your files. Fir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you can password protect your magic names. To do that, p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&lt;password&gt; between the magic name and the filename to send.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 !password k:\support\rp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way of password protecting files is the password lis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nter in the group setup.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match string&gt; !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name to send, contains &lt;match string&gt; (no wildcards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r needs the give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(non-standard) way of password protecting your files,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 password to the list of requestable directory'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ath to requestable directory&gt; !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is is not checked for the magic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Individual marking of free files/directory's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 can flag individual files/directory's and magic names free.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switches for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K (free kiloby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T (free ti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M (free m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rameters should be separated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lag magic names, edit your magic names file. In that case, pu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switches at the end of a line describing a certain magic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ther situations, take the password list file. Instead of typ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behind a file, type one or more of above switches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match string&gt;. You can of course also combine the switche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3 Template files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 uses a template system for its response messages. The ones no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actual request response are pretty much your every day ave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 files, but the request response template file. Well... I 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much aware of the fact that they look mighty strange, bu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best not to setup a template file from scratch, but to 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exampl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result of the request, RP needs to giv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messages. Ie, it is quite useless to add a paragraph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were found, if no files were found. Therefore RP's temp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has special keywords, which tell RP whether or not to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. RP's template language also contains keywords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line, or the "from name" of the message {+}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list of them, with an explanation when they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INCLUDE@           Includes the file after this keyword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INCLUDE@FAILED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would include FAILED.TPL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UBJECT@           The line after this keywords will be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message. This defaults to "Request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WHOFROM@           Changes the Who From name {+}. This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Request Process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ETMARG@           Sets the margin for descriptions. This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5. Words will be wrapped automatic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OMMENT@           This line will never be included. Just mean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FAILEDR@           This line is included if the request some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iled. (ie, files not found, or request lim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ATEFRM@           Sets the date format used in the message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 can be between 0 and 17, and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dd-mm-yy (with leading 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mm-dd-yy (with leading 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yy-mm-dd (with leading 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dd-mm-yy (without leading 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mm-dd-yy (without leading 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yy-mm-dd (without leading 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dd/mm/yy (with leading 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mm/dd/yy (with leading 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yy/mm/dd (with leading 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 dd/mm/yy (without leading 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mm/dd/yy (without leading 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yy/mm/dd (without leading 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 dd.mm.yy (with leading 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 mm.dd.yy (with leading 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 yy.mm.dd (with leading 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 dd.mm.yy (without leading 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mm.dd.yy (without leading 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7 yy.mm.dd (without leading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OUNTER@           Sets the download counter 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[ 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[0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( 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(0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[  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[00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(  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(0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LIMITKB@           Sets the "kilobyte limit" text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REASON% keyword. This defaults to "kilo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LIMITTM@           Sets the "time limit" text, used in the %REASON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word. This defaults to "time lim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LIMITMT@           Sets the "match limit" text, used in the %REASON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word. This defaults to "match lim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LIMITNE@           Sets the "next event in the way" text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REASON% keyword. This defaults to "next even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w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ODESCR@           Sets the "no description available" text,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%DESCRIPTIONS% keyword. This defaults to "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 avail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ENDFLS@           Only if files are actually sent, this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d. The %FILES% keyword can be us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, and will be replaced by the filenam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t. (a line with the %FILES% keyword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eated for every file that is being sen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keyword %FILES% is used,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FSIZE%, %FDATE%, %DOWNLOADS% and %DESCRIPTION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words which expand to the filesize, file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 counter and fil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file. Please mind that if no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 was created, the %DESCRIPTION%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 %DOWNLOADS% keyword will not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SNDFLS@           If no files were send, this line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LIMITED@           Only if files are not sent because of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its, this line will be included. The %FILES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%REASON% keywords can be used in this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will be replaced by respectively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the reason why it could not be sent. (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%FILES% keywords is repeated for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that could not be s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MTCHTM@           Sets the "no update available" text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REASON% keyword. This defaults to "no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". This is done when people do an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est, and no update has been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MTCHPE@           Sets the "password error" text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REASON% keyword. This defaults to "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". This is done when people give the wro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o password when requesting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MTCHWC@           Sets the "Too many wildcards in filename"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in the %REASON% keyword. This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Too many wildcards in filename".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people request a file, and include to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MTCHGR@           Sets the "No access to group %GROUP%" text,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%REASON% keyword. This defaults to "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to group %GROUP%". This is done when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est a file, and there was no access for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at group. %GROUP% is expanded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MTCHNF@           Sets the "No match found" text,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REASON% keyword. This defaults to "No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". This is done when people request 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simply no match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OMATCH@           Only if requests were made with no match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magic name, this line will be add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REQUESTS% macro can be used in this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replaced by the filespecificatio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ested. (a line with the %REQUESTS% macr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repeated for every filespecification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found). In this line you can als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REASON% keyword, which will be expan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son why a fil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GROUPS@           Only if groups are disabled, and certain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d not have a matching file or magic nam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will be included. The %DGROUPS%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DGROUPSNAME% can be used in this line (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th), and are replaced by respectively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, and the group name. (a line with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DGROUPS% and/or the %DGROUPSNAME% keywor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eated for every disabled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OLIMIT@           Only if the remote site has no request limit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, this lin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YSLIMIT@           If the remote site has one or more request lim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lin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KSLIMIT@           If the remote site has a kilobyte request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 session, this lin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KTLIMIT@           If the remote site has a kilobyte request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 timeslot, this lin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TSLIMIT@           If the remote site has a time request limit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ssion, this lin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TTLIMIT@           If the remote site has a time request limit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lot, this lin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MSLIMIT@           If the remote site has a match request limit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ssion, this lin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MTLIMIT@           If the remote site has a match request limit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lot, this lin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YNLIMIT@           This line is included if the remote sit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est limits set, but no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YTLIMIT@           This line is included if the remote sit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lot limits set. The %TIMESLOT% macro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here, which expands to the time in minu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lot l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Keyword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 also supports the "standard" set of keywords. Here is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YAKA%             Replaced with the AKA used to send a message (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s your mailers aka matching table to dec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aka to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YOURAKA%           The main AKA used by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ULLNAME%          The name of the sysop of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IRSTNAME%         The first name of the sysop of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LASTNAME%          The last name of the sysop of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ATE%             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IME%             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ROGRAM%           Program name and version. In unregistered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keyword is mandatory. If not used, RP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ach a line at the bottom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KBREQTOTAL%        Total kilobytes requested (in thi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ssions during the current timesl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NRREQTOTAL%        Total files requested (in this and other s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ring the current timesl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KBREQSES%          Total kilobytes requested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NRREQSES%          Total number of files requested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KBREQTSL%          Total kilobytes requested in previous ses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uring the current timesl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NRREQTSL%          Total number of files requested in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ssions. (during the current timesl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KSLIMIT%           The kilobytes per sessio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KTLIMIT%           The kilobytes per timeslo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SLIMIT%           The time per sessio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TTLIMIT%           The time per timeslo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SLIMIT%           The match per sessio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TLIMIT%           The match per timeslo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[name]             This will be replaced by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name'. If the environment variable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, the $[name] will be left alone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st these macr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 also supports the macro's you can use on the commandline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request. The ones important for the templa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A                  Main aka of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B                  The current DC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C                  Cost per minute to call the remote system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0" for inbound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D                  The string INBOUND when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itiated the session, or OUTBOUND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initiated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L                  Remote system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N                  Remote system's si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O                  Name of remot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X                  The string "SECURE" or "UNSECURE"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ther the session is protected by a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Z                  Type of session. Expands to "WAZOO", "EMSI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O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G                  The number of minutes until the next ev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es not allow human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H                  The number of minutes until the next ev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esn't allow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J                  Telephone number of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K                  Remote system's nodelis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W                  Translates to "LISTED" or "UNLISTED"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ther or not the remote system wa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l nodelis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Y                  Current task=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ot a complete list, but the other macro's are no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, if the last character of a line is a backslash (\)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 will be placed in the message after this line. (i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in paragrap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Template filenam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s can be placed anywhere on your HD, but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th, RP will look for them in your template directory, or if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, the system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template names are hard coded, reqresp.tpl (the request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), and noreq.tpl, send if a node may no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emplates do not have a default 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Language specific templates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 can send a template, depending on (part of) the nodenumb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esting. It uses the file TPLEXT.RP for that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art-of-nodenumber&gt; &lt;extensio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art-of-nodenumber&gt; 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512/149 M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512/ D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500/ D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28   D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24   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line matches, RP will first look for a template with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, but with the new extension. If not found, RP will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the original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match goes, so 2:512/149 goes before 2:512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4 Compiler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 includes several compilers, to compile your file datab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external descriptio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RPcomp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comp is the file database compiler of RP. The reasons for RP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atabase are quite simple. It is faster, and easier to search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 speed being the most important reas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base RPcomp creates is described in the RPSTRUCT.INC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son for speed being so important is obvious, the search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s done during the session, which could be an expensive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comp will compile areas marked as "CompileOnce" (mainly used for c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areas, but it can be used also for non-changing harddisk area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when they have never been compiled before, the setup has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hen you force RPcomp to do so by using the /C parame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atic filebase is written to FILEBASE.RPS, MAGIC.RP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BASE.RPS. These three files will be the basis for ever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comp can be run while your mailer is online, but not when R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a request. When RP is using the filebase, RPcomp will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it's done and the other way a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only one copy of RPcomp may ru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comp lays no static link to the description database. Ie, the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mpiling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Description compiler standard parameters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escription compilers have two standard parameters, namely /A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the current information to the new database, and /C to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Compile Onc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A switch can be used if you have more then one sourc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. For instance, you use Remote Access, but also have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areas for request that you describe using Files.BBS.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ESC              : Compiles all requestable non-"compile onc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ote Access file are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BBSDESC &lt;FILE&gt; /a  : Compiles all paths in &lt;FILE&gt; and appends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eviou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DESCRIPTION COMPILERS DO NOT UPDATE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A SWITCH, THEY JUST STICK THE NEW INFORMATION AT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ile Once support (the /C parameter) for description compi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fferent from the RPcomp way because of the append 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ile your CD-Rom area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ESC /CD          : Compiles all requestable "compile once"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ess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do append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FBBSDESC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BBSdesc is a description compiler for RP. It takes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out of Files.BBS. It supports multiline description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e it up with either RP, or a filename containing directory'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BBSDESC R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BBSDESC dir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RAdesc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converts the file descriptions in the Remote Acces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to R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mote Access, there is also a tool included, named RADCOU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updates the download counters in the RA F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COUNT &lt;RP log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run it after every mail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MAXdesc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compiles the file descriptions from Maximus. (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 with parameters). On the commandline, enter full pat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your FileArea.CTL or simply 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PCBdesc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compiles your PCboard 15.0 descriptions.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line, enter full path and name of your PCBoar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CBoard compiler was largely written by Dik B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4DOSdesc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scription compiler takes the file descriptions ou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e it up with either RP, or a filename containing directory'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DESC R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DESC dir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EzyDesc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scription compiler takes the descriptions from your Ezy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base. It has been written by Heinz-Josef Bomanns. Please loo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chive EZYDESC.ARJ for full information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Other compilers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escription compilers are in the making. If your BBS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BBS, FBBSDESC can be used, if your BBS package uses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format, you can request a compiler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as much information as possible about the databas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 If you are a programmer, you can also program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ves, and earn a free RP key (look at freereg.!!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5 RPpack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pack packs the requested files database from RP.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questd.rp) contains information for RP to handle request limit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lot, and remembering reque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pack only keeps the last 500 records of this file. It need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6 RP at work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r mailer encounters a file request message, it will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all requested files. RP will read this file, and sear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for all matching filenames. (filtering out any dupl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ll checking, a list of files to send to the user is crea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are gathered, response messages are created and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back to your mailer, which on his turn sends the fil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ponse message(s) to the reques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 can not really check if a request came through all the way. I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could be lost during a file transfer. Therefore, RP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each file send, per system. Now if a system request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gain, it is probably because of a request failure, th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ounted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Frequently asked questions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:           Why does RP not read my bulletin board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. It would save a lot of compil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:             RP's database can be looked in ultra-fast. I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s 3 files, and that is all RP need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e the RA FDB for instance, RP would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n atleast one file per area, and two more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was actually found in the area. Further 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s wildcards in the FDB, so RP would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to look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:           Why is that RP does not update my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:             That would slow down the processing of th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ndling, since RP would have to locate the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 of the file in your bulletin board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base. It is better done by an offlin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updates your download counters based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ers logfile. For Files.BBS style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ch programs available and for the Remo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B there is a program called RADCOUNT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:           What is that with all the level and groups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:             The group stuff defines requestable areas. I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give access to a certain group, peopl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est from file areas defined in that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cause you can disable a group with time slo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udrate etc, and give specific access to a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certain nodes or types of session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who requests stuff, and wh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evel stuff define the actual request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:           How can I locally test R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o batchfiles are included, named RPFD.BA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PIM.BAT which can be used for local testing.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 around with the parameters, and in th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a Frontdoor environment, just create a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ote info file using MAKEINFO.EXE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d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:           Why choose RP instead of other request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:             RP uses a totally different approach then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request processors out t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RP you can both get the advantage of a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database, and sending description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ous bulletin board file datab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rther RP allows you to control your reques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7 Suppor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ist of international support and registration sites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in Suppor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y problem when running or installing RP, we appreci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r message from you. Don't just dele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mercial inquiries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S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Box 65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02 HN  Bre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Thank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ersons contributed in the development of RP, here are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in alphabetic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Andreas Reinicke, Carsten Schroeder, Cor Gloudie, Dav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y, Detlef Nick, Donald Heering, Eckhardt von dem Berge, Eduar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cob, Erik Coolen, Evert Bruinsma, Felix Mueller, Frank Koeh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rit Mak, Gunnar Winkelmann, Hans de Vor, Heinz-Josef Bomanns, Ho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enbruch, Jan R. Koopmans, Marc Buffet, Matthijs in 't Ank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hael Boettger, Peter Hampf, Peter Stewart, Raymond Dijkxhoor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nier de Groot, Ron Huiskes, Terence Milbourn, Tonny Lin, Wilfr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tjes and many more suggesting nic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 a special thanks to Marco Miltenburg for producing th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, and also a special thanks to Peter Hampf for various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thank you to the people that have send bugreports with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 attached to it. Thanks for the th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8 Shareware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 is distributed under the shareware concept. You may evaluate RP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eriod of one (1) month, after which you must either stop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or register it. The unregistered version will not blee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or other annoying stuff. It only lacks the "request limit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l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rice is about Hfl 35,- or US$ 25,-. For the exact and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s request PRIMEREG at your nearest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discount is available on request, and starts with 5 copi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mmercial inquiries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S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659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02 HN  Bred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Legal stuff / standard disclaimer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 no event shall TISAS, Prime Productions, Hans Siemons, Marc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tenburg nor any of their support sites be liable to you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else for any damage directly or indirectly caused by R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ccompanying products. TISAS, Prime Productions, Hans Siem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rco Miltenburg guarantee that no code is made to deliber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yours or anyone else his system, and that there a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tional flaws in the security system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 executables, documents and example files are copyrighted (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3,94 by Hans Siemons, Marco Miltenburg, Prime Produ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SAS. You may however share UNMODIFIED copies of this product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as no money is charged or accepted, other then c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P is distributed under the shareware concept. This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one (1) month, you must either register, or stop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 brands and product names named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or registered trademarks of there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9 Future versions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ome small things on the current to-do list, but w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in the next version is mainly up to you, so just sen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ely planned is some heavy work on this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me request process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10 Technical not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 does *NOT*, I repeat *NOT* take any request limit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.FD/FD.Sys. All request limits should be defined in RPsetup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not defined in RPsetup, there are no request lim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in magic filenames and stuff are not seen as errors. RPco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reads the stuff, and stores vali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 will never send the same file more then once in a session. RP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engine first makes a full list of all matching files. Thi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on goes trough a "limit checker", producing a list of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mind the following, if a file could be found in group A,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B (and the node had access to both), and the file in Group 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ree KB, and the file in Group B only free time, the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free KB, and fre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 creates fts-0001 and fsc-0039 compatible packets. It uses ft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code 0xffh, since there no codes available anymor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a packet created by RP by the productcode 0xffh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data field contains 0x00525052h &lt;RPR#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 fully supports the WaZoo file and update requests, describ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S-00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's service requests are 99% compatible with FrontDoor,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is that the =I parameter will always return 'N/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EMSI sessions RP will send heartbeat signals via the foss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if things take a bit longer. For instance, when many file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requested, or there is a lot of copying from CD-Rom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 was programmed using Borland Pascal with Objects 7.0, inclu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 that came with it (Turbo Profiler, debugger and assembler). R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use of Object Profess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s were edited using Semware's QEdit advanc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was created using WordPerfect 5.1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setup was developed by Marco Miltenburg. Thanks a lo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visual interface concept of RPsetup is desig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aquim Homrighausen. Used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s used by RP are included as RPSTRUCT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