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a list of internationa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of Prime Productions and gener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. They can always help you, or find someon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with products from Prim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e not always time to answer all your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e sure, we read all of them. Any notes about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r bugs are always forwarded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how to register in your countr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or download the registration kit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. It is always available for first downlo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request from any support and registration n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, the magic name is PRIMEREG, when download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RIMEREG.* (the extension may differ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prices may differ per registration sit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do with local taxes and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registrations, please contact the UK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(Colin Ke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ites are listed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ercial enquiries and group discount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2 HN B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  TIS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v. Hans Si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5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2 HN, B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715391 (until 10-10-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5715391 (from 10-10-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31-76-715391 (until 10-10-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31-76-5715391 (from 10-10-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512/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live in  the netherlands,  please regist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utch   registration  site,   Andreas  Rein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t the  author directly takes long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 the  author  with less  time  to  work 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Andreas Rein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utla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65 AA  Gel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854657 (until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2854657 (from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84/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.Reinicke@ft.hs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 Colin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ord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Traf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ich NR1 2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501/2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73:744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Net 44:50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ryNet 240:360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/FAX: +44-6103-219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a/Access/Master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Peter H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 von Galen 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1/1090 (PEP)       +49-4441-5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1 (ZYX)       +49-4441-851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2 (ISDN)      +49-4441-92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-Net:  246:61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91/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et:  21:490/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David Ca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ley, NC 28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1-919-580-7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3660/8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  Uriel S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9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+972-2-894-037 (Fido 2:402/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+972-2-273-746 (Fido 2:402/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+972-2-276-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2:402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9:9721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 73:7721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      13:9721/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net   144:144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HET    36:722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HERnet 18:722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Mathieu Chap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Rue de Val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3-84-268606 (HST/V.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2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Thomas Rae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11101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58-14-724-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20/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Net 115:35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Kent Grngf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ngsvgen 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62 Ge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46-26-145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05/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61/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yNet: 150:460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Marc Bu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weg op Waver 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:   32-2-7366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2:291/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Net: 15:5000/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dia: 101:178/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_Soft:   32:40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Net:   130:2000/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Brian V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hlenschlaegersgad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3  Copenhage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+45-33-251612 (Z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   +45-33-261910 (Te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35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35/2000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73:745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73:7450/1003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-Net   255:3045/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