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gr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rry *NOT* to include a setup file upgrader. The changes w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nd things are so different internally it would be safer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re still valid, but there are new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