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��� ���</w:t>
      </w:r>
      <w:r>
        <w:rPr/>
        <w:t>Ŀ �����Ŀ �����Ŀ ���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</w:t>
      </w:r>
      <w:r>
        <w:rPr/>
        <w:t xml:space="preserve">Ŀ ӷ �� �ķ ��� � ����� ӷ �� � </w:t>
      </w:r>
      <w:r>
        <w:rPr>
          <w:rtl w:val="true"/>
        </w:rPr>
        <w:t>ڷ</w:t>
      </w:r>
      <w:r>
        <w:rPr/>
        <w:t xml:space="preserve"> �� � � ����� � 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ķ  �  � �    � �   � �Ŀ    � �  � �� �� � � �Ŀ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 �  �  � �    � �   � ���    � �  � �� �� � � ���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 xml:space="preserve">Ľ  � </w:t>
      </w:r>
      <w:r>
        <w:rPr/>
        <w:t>ֽ �   � �   � ���</w:t>
      </w:r>
      <w:r>
        <w:rPr/>
        <w:t xml:space="preserve">Ŀ </w:t>
      </w:r>
      <w:r>
        <w:rPr/>
        <w:t>ֽ � � �� � � � �     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  ���   ������� ����� ��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lti-mailer-random-siteinfo-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(c) by Peter Ham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2:241/1090 /1091 /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NET: 246:6101/0 /1090 /1091 /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net: 9:491/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net: 21:490/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1.) What it is ... 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mailer  sends  a  so  called  site-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system. This site-information consists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name  and  the   location.  The   default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&lt;tm&gt; are: "noname" and "somewhere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 startet    as   a    random-siteinfo-chang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&lt;tm&gt;  in November 1991 after having  some bee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legendary DP-CONs ;-). The idea behind siteinfo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is  information  after every  connect,  s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will get a different information.  And exactl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ITEINFO is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SITEINFO is  not only  a silly  changer. You  ca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 time and date range for every entry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TEINFO  has it's on  database). Only within  this date-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) window this entry can be selected. Further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fine that a specific entry should only be selectab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first 10 days of a month (or of specific month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-- have a look at the program itself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py of O/T-Track (my netmailtracker)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is  able  to  read   the  setup  (O/T-version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cessary,  won't work with elder version  of O/T!). If O/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tells siteinfo,  that the sysop  (you) is  not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 only  select  those  entries,  which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-flag  set. (If  any! If  there is  NOT ONE 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-flag,  SITEINFO will ignore O/T's  settings)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? Simple:  just press "O" and define the path to O/T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H"  on those entries which shall only be select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on tour! All this works starting with version 2.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ut  not least you can set a 'main-time' for SITE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define this  time, only  during this  hours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SITEINFO-database  can  contain  200  different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.  One of  them will  be choosen  randoml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proper SITEINFO-function  with -c).  I thin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ough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</w:t>
      </w:r>
      <w:r>
        <w:rPr/>
        <w:t>2.) Who may use it ...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nswer is  short: everybody may  use it 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; after that you must register SITEINFO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version  below 2.40  were CARDWARE.  Starting  with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is real SHAREWARE and you have to pay a litt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ey. Not much, bu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 I  have changed  the  state?  The first  reason 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consumes  much  development  time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 features in  it which  are worse  a few  doll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.  The  second is,  that  the keysystem  of  my C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ad been hacked! :-(((( Silly, but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n the unregistered  version there is  only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=You may not  specify the "importance" 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 later).  The  unregistered  shareware-version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the "[unregistered]"  message on  the main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insert a  short delay  at the  end (can  be broken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). This delay is only 3 seconds in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gistration-procedures and  prices see 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 who have registered SITEINFO in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ry  POSTCARD-REGISTERED USER of SITEINFO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OR  FREE! SITEINFO should recognise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-registered  user or not.  If it is  not possi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nother  registration-name than your sysop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's setup), please contact me for a free key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person listed  in REG_USER.DAT  should get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sitered   to  &lt;your  name&gt;   (POSTCARD)",  all  othe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 will get a keyfile which will force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isplay  "Registered to  &lt;your name&gt;".  If  you (post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user) want to  have a normal keyfile, 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for the half price! This  is not really necessa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... just gim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3.) Using it....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in it's version  &gt;=2.45 is 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       � tested with version �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�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ntDoor       2.02, 2.10, 2.20a-c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mail       2.27  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'Bridge        1.36             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kleyTerm     2.56/2.50EE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l of Power 0.50�/0.56�/0.60�/     POP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6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cMail          1.00�                 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 not set  the corresponding environment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all SITEINFO with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FD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IM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DB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    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POP    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MM     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y  you  can  give  the  path  (and  filename)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's config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=D:\BINKLEY\MYCON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MM=D:\MCMAIL\MCMAIL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ilerconfig  defaults to:  (%XX% means 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f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       %FD%SETUP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        %IM%F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         %DBRIDGE%DBRIDG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      %BINKLEY%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           %MCMAIL%MCMAIL1.CFG                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MAILER%MCMAI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Power   PORTAL%PORTALTASK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will  look exactly in this order. If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 not found, the current path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le this  scheme by using the shown parameters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environment variable is introduced by my own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 unable to  find any  environment-variable suppor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- short gamma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exeption is valid  for Portal of  Power: Portal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 be searched in the current director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CMDLINE-environment-variable, the TASK-number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re! e.g.: POPCMDLINE=-T01  results in PORTAL01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's  config-file. If you  want SITEINFO to  use a Por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a different directory, you  MUST giv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, like this: "Siteinfo -POP=c:\pop\PortalMe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 Portal of  Power does  NOT support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location!  Therefore this  feature will  b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rontDoor  and  Intermail  config-files  are  bi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RC-secured. Binkley and D'Bridge are using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POP an unsecured binary-file. If  the forma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-files  will ever chang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ITEINFO will look up the config-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:         systemname    -&gt;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lin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:      systemname    -&gt;  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:           systemname    -&gt;   ta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overrule the  line-numbers for  D'Bridge, 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andline-parameters: (only valid in DB-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 -NAME=&lt;x&gt; -LOC=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 case SITEINFO assumes to find the system-nam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&lt;x&gt;  and  the  location in  line-number  &lt;y&gt;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IDGE.PRM  differs  from  that  format  SITEINFO  kn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ditional-informations'  on your screen  may be invali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-name and -loc parameters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line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:      Show a summary of command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:      Skip  the  time  check. Even  if  you've 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ime  for  SITEINFO,  it'll work  at 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ill ignore the main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:      Force  every  entry  to  be  processed.  Ignor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:      ONLY  VALID FOR INTERACTIVE MODE (without -c):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INFO  will add an manually entered entr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ntry you  have not  defined within  SITEINF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 in  your  mailer's  configuration) 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If you don't want this, simply add "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cl:   ONLY  VALID  IN RANDOM-BATCHMODE  (-c): 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INFO  will NOT add  any new entries 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in your mailer's setup). If you want 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new entries and append  them into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      Normally  SITEINFO  will exit  automatically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time  (hardcoded). You  can  make it  '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' using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:      force monochrome-mode. If you dislike the colo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d:    do NOT use direct-screen-writes in batchmode!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fo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fade: use  this, if  the fadeout/fadein  (whil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 causes any trou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you can give an optinal SITEINFO-RSI-FILE-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. By default siteinfo will use SITEINFO.RSI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ectory. (All RSI-database-files are stor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THE MOST IMPORTANT COMMANDLINE-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:    This   switch   envokes  the   proper  RANDOM-SITE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! Only if present, SITEINFO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ntry, insert it in your mailer's confi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ly.  You  *MUST* call  SITEINFO like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iler-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INFO -c -fd=f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in both, the name and loca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 version 2.40 you may use the following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siteinfos! They will  be replaced on  runti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ctual values! Read on 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-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     -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     -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- the current day, numeric value (day of the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     - th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     - the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- the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- the current sec/100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    - the name of the day, abbreviated,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    - the name of the day, abbreviated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- the name of the month, abbreviated,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- the name of the month, abbreviated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- the value of the SET TASK=&lt;x&gt;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- the contents of the SET MYSINFO= env.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- a 3-digi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&lt;     -  a  random  line  from  the  ascii-file SITEINFO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INFO.TAG has to reside in Siteinfo's homedi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   - an  addition to %&lt;. This special macro doe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value AFTER  you have used  %&lt;. %&lt;  read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ut of  a textfile.  If this  line is 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ctly:  longer than  30 minus  the position  of 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, it will be truncated and the rest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 inserted  at   the  position  of   %2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 of %&lt; and %2, if you have a tag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taglines in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-example:       Name: "Quote: %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.: "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token  are only of  interest, if 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/T-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     - On tour where? This is a string defined in OTSET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uggest to refer O/T's documenta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D    - the day of O/T's switchdate #2 (be back again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M    - the month of O/T's switchda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Y    - the year of O/T's switchda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heck can I use token when SITEINFO will che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manually   entered  entries?  Don't  worry  about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will  take  care  about   this  situat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 search/compare allgorithm, which wor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ular expression-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 entries  WITH  token  will be  treated  in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 way  than 'normal'  entries (without  token)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 that for the  current day  and time there 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ssible.  If this entry is the actual one (mean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 your mailer's setup), SITEINFO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-config. But  *IF* this entry contains a token,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heck, whether the  entry looks different  now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found in your  mailer's configuration. If  so, and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it  will be replaced! This is useful, if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token for the seconds  or random-numbers! But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 if this entry has NOT  to be replaced, it's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 updated!  And   this  is   the  moment   to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PORTANCE"-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insert values between 0  and 10. The high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 the importance of this entry. Assuming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in your  database,  9 with  a value  of 0  (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) and  one with 7, then the value-7-entry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7  times more often than all the others. If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wo  level-4 entries, SITEINFO will switch between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4  much more often than between  the level-0-entrie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entry-counters raeches  65535, *ALL* 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ed to ZERO and the show starts from the beginn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re is,  like in this example,  only one level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, and  this entry has NO token, SITEINFO will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thers, but take this entry  much more often. Level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  does NOT mean: leave it until it reache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...  just try it  out. I'm not  in the mood 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furth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with  version 2.45  there is    a support  f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-variables  in your  mailer's siteinfo.  Thi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written  UNINTERPRETED to  your  mailer's  set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, that the mailer itself handles thi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onnected to $[my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will  read the environment-variable MYNAME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rm $[myname],  so you  can verify  it on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 mode.  The  mailer-config  will  be 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ed to $[myname]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me  repeat:  it's  up to  your  mailer  to 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ference an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open Helpwindow with keyboard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sort all entr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 store   this   entry  immediatly 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  this  sets an AUTODELETE-date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fined date is reached,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 delete the correspon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EDIT  this entry. If the  actual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 one, you will be asked weth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,  because SITEINFO  would add 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ext time  you start  it (without "-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your  work by  pressing  CTRL/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RETURN in the last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     set  all entry-counters to zero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4 entries  in SI's queue, 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est count has the greatest chance!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unters to zero to 'giv'em a chance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set  the  starting  and  ending  tim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treat  this entry as  privileged!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 one  privileged  entry  for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  only  this   one  can   be 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will toggle this behaviour. If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will be asked for  a date.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t  this entry  as privilieged 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(including itself). If you wan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be priviledged for ever, press D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-screen   (usefull  for 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iledged  only  in  special  months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 days).  Whenever you  start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parameter  -c and  it finds 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ileged  entry, this flag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 not the  date itself.  This way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 a look on it at a later time.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it and watch it out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/CTLR-RETURN   get  an  overview-screen of  all  ent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 directly to one  entry, just pr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set THIS entry-counter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set  THIS entry to inactive  -&gt;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elected until you press F10 o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 or until  the defined  dat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 one  is defined).  Inactive 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 in a  different color 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set a start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set an end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Maintime for SITEINFO. Only within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site-information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define  a  'program-delay'. If  you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y other value than 0 or 1,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 your siteinfos  only every "x"-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program is started. 0 or 1 =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! Obviously this option on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th the -c parame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invoke  a  DOS-SHELL. SITEINFO  will 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S,  EMS  or  DISK.  Type  EXIT 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there  is  no  XMS  or  EMS 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  file   will  be   created  (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INFO.$$$  in the  path pointed 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-variable TMP or 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search for an entry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searchpattern have special meanings.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ho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search again (previously selected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define path to O/T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       define  an  entry  as  HOLIDAY-ONLY, at-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,  or always  selectable. (O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O/T i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writes  the contents of the file  in 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in ASCII-file &lt;name&gt;.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keys       what can they do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 POP  UP a menu. Most of the abov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now in 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gging is a  little bit different in  depend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  if you  are using  FrontDoor, Intermail  or Por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,  their log-file will be used.  For Binkley and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create an own logfile  in it'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I.LOG.  If you don't want loggind,  just set a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called NOLOG  and fill it  with any  value, 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G=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f you  are using  FrontDoor or  Intermail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ame password as for your mailer's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open  the config-files  in "readonly/denynon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for  reading and  "writemode/denywrite" for  wr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any  troubles  or sharing  problems, please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your SITE-infor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take in  mind, that the  maximal length  of the *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 allowed!) site-information depends  on the 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SITEINFO will  show a ruler  on it's 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for  FrontDoor.  The system-line  will  be 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's  screen  at  character  29,  the  location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30. (Both may be lon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ort ruler (1---5----0----5----0---!5) is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orientation.  (Character 24  is extra-mar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ld me, that one mailer - I think it was Binkley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strip the information at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 Portal of  Power  supports a  60 character  long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teinfo will use only the first 50 charac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is  should fit all needs. Anyway, all other ma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</w:t>
      </w:r>
      <w:r>
        <w:rPr/>
        <w:t>4.) Some last words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of sure that I have forgotten something. Bu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to your satisfactio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reatest thanks goes to my early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khart von  dem Berge, Fidonet 2:241/1069, who had spe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and expanded his  telefone-bill for  testing SITE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. Thank you, Ec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 Siemons, Fidonet 2:512/149,  who gave  the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INTEINFO Intermail-compatible. (And  who mad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t chatter - P-CHAT! Have a look on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to Peter Rohde, Fidonet 2:241/1000. He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 of  the  D'Bridge-  and BinkleyTerm-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estet the new behaviour. Great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  Klein, he  gave me  all neccessary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 Power's permanently changing structures.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in  Spiess, he  tested version  2.40 and 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 ideas  which  are  implemented  in  this  versio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d  some  units on  his telephone-bill  ...  :-)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go on and every time a good 'site-infoing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                             Vechta, 27. Dez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