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S2GM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basic doc for a bas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2GMD interface for GMD (Grunged Message Det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hell  launches  and  replaces  PKUNZIP,  PKXARC, in Tos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tup "decompression programs" screen, then runs  GMD.EXE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 packets  before  TosScan  has a chance to toss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2GMD   collects  the  unarchiver's  exit  code,   then  pass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to TosScan. It takes very littl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figure TSetup: instead of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   PKUNZIP       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   TS2GMD         PKUNZI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e same for other un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ograms (PKUNZIP, PKXARC, ZOO, GMD, etc...) should  be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 in  the path, or in the current directory i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mea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ublic domain,  use,  modify  and  distribute  at  w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is just for my ego. The source is included FYI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recompiled  if  you do not have Blaise Computing's librar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odified to use other librari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ture version could includ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Launch or do not launch GMD according to the settings of a TS2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. variable. this would provide a means to activate GMD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event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 or do not log TS2GMD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Post a report in netmail, using XRobot, on what has been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ckets check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Swapping  option  (disk/EMS),  using  execswap. It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me know what you feel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Soubie, @Fidonet.org 2:324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