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2INB 1.11; RA user ��# FD's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y simple program only does one thing.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CALL.BBS file located in RA's system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last record in it. The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record is added to FD's INBOUND.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LASTCALL.FD, both located in FD'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is updated to work with RA 1.10 and 2.x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SER2INB after each user, and your inbound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users (and all inbound mail call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2INB needs the FD environment variable to find SETUP.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A environment variable to find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, but it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joy it, please let me know.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, let me know th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ual, if you find this program useful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me a postcard with your name, nodenumber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9, route d'A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8011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s Wallin, 2:270/1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 Added support for BPS rates above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Now uses a new method when trying to decid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y new information in LASTCALL.BBS.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USER2INB.TIM) is created in RA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th information about when USER2INB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  Now inserts task number in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  If INBOUND.HIS doesn'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Added support of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  Made the updating of LASTCALL.FD option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2INB should update this file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LASTCAL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available switches is available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th an invalid parameter (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ASTCALL is invalid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Added support for RA 1.10, and updating of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Don't rememb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