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Simon Avery @ 2:25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0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 No direct hardware manipulation.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 ignorant - no year based information used. getdate()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NCs/sysops who need to know about non-pol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simply loads a list of AKA's (WHEN-ON.CFG) and hu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.LOG to see when they last called. It then creates a text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ast called your system (or you called them), or not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. That text file can be posted in a stats file or net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-ON cfgfile logfile outfile {mo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file         The path and filename of the config file to check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N-ON.CFG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Path and filename of T-Mail's logfil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        Path and filename of text file to create. (If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verwritten, assign with c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th}         Optional parameter giving the month to look for.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-ON WHEN-ON.CFG Z:\LOGS\TM.LOG 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-ON Z:\FD\TOOLS\WHEN-ON.CFG Z:\LOGS\TM.LOG Z:\FD\TOOLS\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-ON WHEN-ON.CFG Z:\LOGS\TM.LOG RESULT.T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, but only check for entries in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-ON WHEN-ON.CFG Z:\LOGS\TM.LOG RESULT.TX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, but check for last month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-ON WHEN-ON.CFG Z:\LOGS\TM.LOG RESULT.TX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, but check for entries three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you can check the previous months, or specific month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-x, and the result is 0 or below, it will default to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s that if your monthly.bat file is called o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can check the previous entire month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ser interaction required at all. Any error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correct arguements, help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abl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able to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