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E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Wildcat! 5/WIN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404) 256-9525 (Data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EMAIL) al_lawre@ix.netcom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BBS program is used by the InterBBS capable Wildcat! 5/WIN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the Sunrise Doors to facilitate the exchange of scor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any number of BBS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EMAIL FILE ATTACH option EVERYTHING is AUTOMAT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ccompanying file called, INTERBBS.TXT, gives you all the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use Sunrise-80 BBS as your HUB and the file CFGVALUE.T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 the values you MUST place on certain lines of the individual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BBS.DIR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BBS requires the existance of a file called INTERBBS.DIR in your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(usually \WC5 or same directory that houses your WCX files)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contain the full path to ALL of the InterBBS 32-Bit Sunris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et up and will be participating in (ONE entry per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ing this file, INTERBBS.DIR, InterBBS will read it to determ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of each of the InterBBS Doors and process ALL of them wit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the INTERBB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BBS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requires that you have an INTERBBS.CFG file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defines each line in the CFG file. The InterBBS program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comment a line by placing a semi-colon (;) in the first pos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. An EXAMPLE CFG file layout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InterBBS DOO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Valid Names: TRIANGL, MONTE, BETSY, DOMINOE, HILO, BOXDICE, K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Valid Names: CONCENT, GROAN, HIROLL, 3PAIR, YAHTZEE, LADDERS, STAIRWY,</w:t>
      </w:r>
    </w:p>
    <w:p>
      <w:pPr>
        <w:pStyle w:val="PreformattedText"/>
        <w:bidi w:val="0"/>
        <w:spacing w:before="0" w:after="0"/>
        <w:jc w:val="left"/>
        <w:rPr/>
      </w:pPr>
      <w:r>
        <w:rPr/>
        <w:t>;Valid Names: WORDWAR, SWEEPS, OVERUND, RESCUE, AC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</w:t>
      </w:r>
    </w:p>
    <w:p>
      <w:pPr>
        <w:pStyle w:val="PreformattedText"/>
        <w:bidi w:val="0"/>
        <w:spacing w:before="0" w:after="0"/>
        <w:jc w:val="left"/>
        <w:rPr/>
      </w:pPr>
      <w:r>
        <w:rPr/>
        <w:t>;DOOR CF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;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ZIP file Name (WIBBS.xxx where xxx is the 3 digit InterBBS nod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;you were as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BBS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;Name of program to call to perform the ZIP function (Example: PK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;Location of INCOMMING InterBBS file(s) (MUST BE THE SAME FOR ALL DO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IBB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Location of OUTBOUND InterBBS file(s)(MUST BE THE SAME FOR ALL DO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IBBS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Location of INTERBBS.LOG file (Only ONE is required for ALL the Do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place it in any directory in your PATH.. USE OF 1 LOG FILE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TERBBS DOORS IS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UTILITY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NONE or if you will be using EMAIL to send the WIBBS,xxx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HUB as an EMAIL File Attach enter the HUB's E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If NONE then file WIBBS.xxx will remain in the OUTBOU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until SYSOP processes i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NONE or if you will be using FIDO netmail to send the WIBBS.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file to the HUB enter YOUR COMPLETE FIDO ADDRESS (ex: 1:1234/5678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If using FIDO Netmail option, this entry will contain the conferenc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Netmail message will be placed in (default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If using the Fido Netmail option, this entry will contain either 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;(send NOW) or HOLD (Hold for manual or event release).. default=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If you want to notify ALL of your users (NOT JUST PLAYERS), via a Pr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message that the InterBBS scores have been updated, then use a Y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use a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;Conference number where your EMAIL messages(with FILE ATTACHES)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;Name of program to call to perform the UNZI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INTERBBS switch to your WC5 home directory (normally  \wc5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crun -r inte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are experienceing long run times, using InterBBS, the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Y be that you do not have a WIBBS.ALL file to process and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ivate Mail conference that has MANY messages. InterBBS must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u ALL messages in that conference looking for the WIBBS.ALL fil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end you can add a commandline parameter that will by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BBS.ALL check. The commandline would then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crun -r interbbs /EXPORT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run this from a Menu. Set the InterBBS program up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from any menu and be sure to fill in the PARAMETERS box on the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creen, with the drive and path to your HOME directory (ususally  WC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NOTE***: if the parameters box is not filled in the program wi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c:\wc5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NODE you would upload your InterBBS files DIRECTLY, via a Front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er or via EMAIL file attach to the HUB where all consolidation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NODE receives their file from the HUB, they w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again to import the new updated scores OR wait until they a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n EXPORT... INTERBBS can be run ANY number of times during the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If you use the EMAIL FILE ATTACH option, EVERYTHING IS AUTOM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BBS.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TERBBS.LOG file will be created in the directory def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BBS.CFG file. This file logs the actions taken, errors encounte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being acted on. We suggest that you place the INTERBBS.LOG fil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n your path, thus allowing the use of only ONE LOG file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for each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nthly Top 10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will be created at the end of each month by the HUB, for each Inter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, that will list the Top 10 scores from the prior month. The file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orname defined in the INTERBBS.CFG file plus an extension of "T10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laced in the OUTGOING directory defined in the INTERBB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should be made available for Node downloading as is the comb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file. The individual Door games will look for the .T10 fi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t to the play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