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eNet Policy Docu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2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stablishes the policy for sysops who ar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et organization of electronic bulletin board systems.  Ze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 NodeList which will be issued monthly or when theirs new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Offci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language of ZeNet is English.  All documents mus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 Translation into other languages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is an amateur electronic mail system.  As such,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 and operators are unpaid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systems are grouped on several levels, and administration is de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lized to correspond with these groupings.  This overview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structure; specific duties of the coordinator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ter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Individual Systems and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subdivision of ZeNet is the individual system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entry in the nodelist.  The system operator (sysop)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for running the board and dealing with users.  The sysop must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ZeNet system to send and receive mail,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must be consistent with other levels of Z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s responsible for the actions of any user when the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ZeNet.  ** If a user is annoying, the sysop is annoying **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entering ZeNet via a given node, if not from the sysop, 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to be from a user and is the responsibility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Being Familiar With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nderstand the meaning of "excessively annoying"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mbent upon all sysops to occasionally re-read ZeNet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ops must familiarize themselves with policy befo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Responsible for All Traffic Entering ZeNet Via th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listed in the nodelist entry is responsible for all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ZeNet via that system.  This includes (but is not limit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entered by users. If a sysop allows "outside" messag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et via the system, the gateway system must be clearly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et node number as the point of origin of that message. Shoul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result in a violation of Policy, the sysop must rec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Observence of Mai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observe the proper mail events is grounds for any n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from ZeNet without notice (since notice is general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Use of Curren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 systems generally operate unattended, and place calls at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the night.  If a system tries to call an incorrect or out-of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t could cause some poor citizen's phone to ring in the we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, much to the annoyance of innocent bystanders and civil aut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.  For this reason, a sysop who sends mail is obligated to obtai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edition of the nodelist as i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Ex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which has been dropped from the network is said to be ex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denied communication).  If you find that you have been ex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, your coordinator was unable to contact yo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y the problem and contact your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considered annoying behavior to assist a syste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mmunicated in circumventing that removal from the nodeli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provide an echomail feed to your friend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mmunicated, it is likely that your listing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How to obtain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obtain a current nodelist so that you can send mail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 node number to send mail, but you must have on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send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obtaining a current nodelist is to locate a Z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  Most bulletin board lists include at least a few Z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usually identify them as such.  Use a local sour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because many networks have detailed information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coverage area of the network and any special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cated the network or region in your area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request for a node number plus the ZeNet Application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f that network or region.  The request must be sent by netmai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your system has ZeNe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send must include at lea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r voic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nam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city and state where your syste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phone number to be used when 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Your hours of operation, netmail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maximum baud rate you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The type of mailer software and mod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rdinator may contact you for additional information. 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will be kept confidential and will not be supplied to any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assumes the coordinator position at the resig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ordinator. You must indicate that you have read, and agree to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this document and all the current policies of Z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at least five days for a node number reques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your request to a Regional Coordinator, it may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twork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If You are Going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de will be down for an extended period (more than a day or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r Hub or coordinator as soon as possible.  It is * NOT *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's responsibility to chase you down for a status re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tops accepting mail it will be removed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ut an answering machine or any other device which answers the ph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line while you are down.  If you do, calling systems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peatedly, which is very annoying. In short, the only 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er answer the telephone during periods when the nodelis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node will accept mail is ZeNet compatible software whi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leaving your system unattended for an extended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while you are on vacation), you should notify your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a tendency to "crash" now and then, so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rdinator to know that it is a temporary condition if it happe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ordinator is responsible for obtaining and making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et,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Encouragement of New Nodes to Enter Z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de, Hub or Coordinator is encouraged to operate a publ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is freely available for the purpose of distribut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to potential new sysops.  Dissemination of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are potential ZeNet sysops is important to the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et, and Nodes Hubs and Coordinators should encourage developmen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Coordinators/Hosts - assigning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 assign a node number to any system until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request and an Application from that system by ZeNet mail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system is minima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commended, though not required, that you call a boa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 node number before assigning it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ZeNet mail to inform a new sysop of the node number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insure that the system is capable of receiving networ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ode from your system is acting in a sufficiently annoying mann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whatever action you deem fit, according to the circum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Maintaining the Ze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mplement name changes, phone number changes, and so for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nodelist as soon as possible after the information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ffected node.  You should also on occasion send a messag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 your network to ensure that they are operational.  If a nod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"off the air" with no prior warning, you can either mark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remove it from the nodelist.  (Nodes are to be marked DOW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two weeks, after which the line should be removed from the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Net Regional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assign a node number to any system until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request from that system by ZeNet mail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minimally operational.  The strict maintenance of this poli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e of the great strengths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commended, though not required, that you call a boa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 node number before assigning it a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network mail to inform a new sysop of the node number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insure that the system is capable of receiving networ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de in your region is acting in a sufficiently annoying mann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whatever action you deem fit, according to the circum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node number request from outside your reg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the Regional Coordinator for the system that i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number. If you receive a node number request from a new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area covered by an existing regional/state coordinato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ward the request to the Coordinator of that area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numb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eNet Policy Documintation will be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needed for the good of the 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