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Doc for Brad Perolis Bomb Seek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out "Brad Perolis Bomb Seeker"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citing addition to your system and provide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currently be reached through Internet Mail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. Send mail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erolis@kag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.perolis@onramp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it the Brad Perolis Games Websi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kagi.com/bper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latest info about Brad Perolis Games for Windows, Dos and T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ur Secure Server Link to register with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call On Ramp BBS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Mark Baraus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30) 798-149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30) 798-916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30) 798-9189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message to the Sysop or to myself reguarding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game you wish to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 are usually processed within 12 to 24 hour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purchase. To speed up orders please have 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Persons Name you want the gam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Name of the BBS you want the gam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Method of payment. (Cash, Check,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of the files for the game into a 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sdl entry for the bombdemo.t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=0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B type=200 optdata=(drive):\(dir)\bombdemo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to your system and enter the game. It will detect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nd cre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Reduced from $5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rad Perolis Bomb Seeker' is now $25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lso give discounts for multiple purchases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products purch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gain for trying out this game. Feel free to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or help you may ne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