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OREXE.DOC CDEV Package                             THE CELLAR DOOR MODS 9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R Compiled RBBS-PC (overlayed) and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86 or higher, NO MATH CPU OVERLAY Compil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need the MATH CPU Overlay Version, then you must get CDCVxxxx.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OREXE DOC 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DOC   -  Request for Permission to Distribute modified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 DOC   -  Permission to Distribute modified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DOC   -  Thankyou note for th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EXE   -  CDOR Compiled Version of RBB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 EXE   -  CDOR Compiled Version of 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iles you will need are in the current version of CDORx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COMPLETE without the CDORxxxx.ZI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by using the CONFIG.EXE and RBBS-PC.EXE in this arch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oided your help or support for RBBS from the original RBBS-PC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words, if you have problems, you will have to direct you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or other persons running the CDOR mods, and not to Doug Azzarito,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sens, Jon Martin, or anyone else.  These people will only try to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"stock" RBBS.  It is very difficult to try to help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BBS when they are running a modified copy which may be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hich otherwise would not exist in "stock" RBBS.  This is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derstand their position on this ma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 copy of the ORIGINAL RBBS executables and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d troubleshooting of your setup if you should run in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tinguish the difference between "stock" RBBS and the CDOR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RBBS, by noting the "CDOR" in CONFIG's top menu bar and in R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tring on MENU0 or when logging on.  Also, the CDOR version of R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500K if size, where the "stock" RBBS-PC.EXE is less than 4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BBS-PC.EXE has special features which allow for internal overlay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wap to disk/ems/xms for SHELL operations.  DO NOT use SHROOM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BBS!  Read the CDOOR.DOC file on how to disable/enable swap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 for abiding by these conditions and thankyou to Doug Azzari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a compiled version of these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631-9416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631-9761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9/33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