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XV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n-Overlay Version, then you must get CDXT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