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Up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P BBS File Up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3-1994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FILE 'UPDATE.DOC' FOR ADDITIONS/CHANGES TO THESE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is designed to check uploads on GAP BBS systems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egrity checks, virus scans, duplicate checking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FILE_ID.DIZ - DESC.SDI) reformatting and insertion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ertion, BBS advertisement deletion, and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dated files as well as GIF graphic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2.8, CheckUp will NOT check nested archiv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needs approximately 530k free memory to run from G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 is due to the fact that CheckUp call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usually needs 350-400k free.  CheckUp itself nee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k.  It has been tested with McAfee's Scan v2.0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til I get an updated programming library I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, it will only support baud rates up to 57,600.  The auth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pports 115,200 now but my testing proves otherwise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at 115,200.  If it works, let me know.  Otherwise, it'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57,600 or below until I get an updated COM p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can also be used locally from GAPFILE's "Stray File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t the stray files "Batch File Name" to UPCHECK.BAT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OS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ke sure you have PKZIP.EXE, PKUNZIP.EXE, LHA.EXE, ARJ.EXE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nd GIFTEST.EXE somewhere in your path.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have certain types of files on your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erform this operation prior to calling CheckUp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BAT check for the type of file before calling Check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s not an archive, CheckUp will perform it's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for CheckUp.  I call mine C:\CHECKUP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.EXE in this subdirectory.  Make a configuration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Call it anything you wish.  I call mine CHECK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CHECKUP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 C:\GAP                      &lt;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No Anchovies PC  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REGNUMBER=0000              &lt;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 WORKDIR=T:                  &lt;- Work drive letter for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 VIRUSPGM=SCAN #F# /NOMEM    &lt;- Virus scan command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 OLDFILE=01/01/1988          &lt;- Old file date (Note 4 digi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 BADFILE=C:\BADUP            &lt;- Directory to move rej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 PORTIRQ=0                   &lt;- COM port IRQ (0 if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 PORTADDRESS=0               &lt;- COM port address (0 if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Words to the LEFT of the equals sign (=) must b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bove (lines 3 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: You must have GAP configured to write a DOOR.SY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  See GA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 is the path to GAPBBS.CNF.  Check needs info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s your BBS name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is your CheckUp registration number.  CheckUp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checking unless it's registe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 is the drive letter (with colon) that CheckUp will use 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This may be a RAM disk - but make sure you have a couple of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for large uploads.  CheckUp will create a subdirecto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o it's wor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 is the virus program's command line.  The sample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cAfee's SCAN.EXE v2.0.  This command line uses a '#F#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e file name to the virus program.  If you use a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cAfee's, place a #F# on this command line where the fil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.  Be sure that your virus program can run in a "batch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heckUp's operation will be stopped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 is the date of the oldest file you will allow CheckUp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4 digits of the yea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 is the directory where you want CheckUp to move file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checks.  Make sure this directory exists and it'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 is the COM port IRQ.  If you're using a non-standard IRQ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here.  Otherwise u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 is the COM port base address.  If you'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base address, place it here.  It MUST b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is called from GAP's UPCHECK.BAT file.  You'll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.BAT file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 @echo off                               &lt;-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c:\                                     &lt;- 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cd \checkup                             &lt;- change to CheckU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 checkup checkup.cfg %1 %2 %3 %4 %5 %6   &lt;- run Check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 cd \gap                                 &lt;- back to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 above calls CheckUp.  There are 7 parameters.  The 1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guration file.  Leave the %1 through %6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CheckUp scan for and delete unwanted files (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create an ASCII file named BBS.ADS in CheckUp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nwanted file names in this file - ONE FILE NAME PER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finds any of these files, it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will place or replace comments in archives. 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MMENT.TXT in CheckUp's directory.  CheckUp will pla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n the archive's comment field.  This function of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various archive utilities (PKZIP, ARJ, etc) so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n your system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hen?) you register CheckUp, it will perform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series of data files that it finds in it's direct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binary" data files makes CheckUp VERY FAST at checking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13 CDROM data files that CheckUp scans for dupes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5 seconds.  This function is primarily for checking CDRO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 used for other files in other directories as wel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yet released a utility that creates these data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y on me to create them for you.  If you register, I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et up the dupe checking and create any data fil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Up is not written to be "all things" to all sysops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does to suit my purposes.  One of the problems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CheckUp was the memory limitation when call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  In order to have enough free memory, CheckUp's cod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  I may issue updates as I see fit.  The current version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has been in operation on my BBS for almost 1 year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CheckUp is only $10.00 (US).  You can register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TABS system or a credit card on No Anchovi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htabula, OH. 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nchovies BBS : 216-466-1151/1152/1153 HST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