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P_LIST - The External File Lister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1993 RoboSoft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_LIST is an external program used to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 for GAP BBSs.  It will allow you to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create file listings while you wait or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do you need a program such as this when GAP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produce file listings?  Well, to star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_LIST was created with just one purpose in mind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ile lists.  It has been highly optimiz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mission.  GAP_LIST also generat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listings with just a single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What this adds up to is speed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y system I can generate condensed and enhanc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areas AND for each subject in those areas, i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half the time it takes to do just a condens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A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brief list of GAP_LIST's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reates Master lists of all areas an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reates Area (Forum) lists including all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dividual subjects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reates individual listings for each area/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Can create separate Condensed, Enhanced, Ra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(Registered version only) File listing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ategor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reates a color summary bulletin lis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 and total bytes in each area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llows files to be excluded from th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user version can be run while us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figuration file is plain ASCII so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and you can have any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ura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_LIST comes in two versions, one for single-nod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e for multi-node boards.  (The multi-nod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registered users only.)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node version on multi-node boards, bu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all nodes are inactive before running GAP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-node version allows you to generat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ers are online and can be easily set up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vent.  (The multi-node version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lti-node version of G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ge 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, but not limited to, fitnes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Use of GAP_LIST, and the consequences thereo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your risk.  In no event will RoboSoft System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damages whatsoever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is a Shareware product.  As such, it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GAP sysop community for evaluation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censed to operate this program on their compu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est and evaluation on a trial basis for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If GAP_LIST is used after the first 30 d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with RoboSoft Systems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those users who elect to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and register that payment with RoboSoft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tue of registration and payment for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granted a license to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y choose.  This license authorizes use o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ny personal computer system the user may own or use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as the program is operated on only one computer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 time.  Use on multiple systems simultaneously requi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GAP_LIST is $15.  Pleas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o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ange, CA  926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of this registration fee to RoboSof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the user to full use of GAP_LIST for an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ime.  See the file REGISTER.DOC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details.  Registered users recei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upport programs that make it easy to set u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hat completely automates the use of GAP_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o GAP_LIST will be provided via BBS free of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ed users.  Updates on diskette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minal charge to cover materials and 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2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GAP_LIST is available on The Cookie Jar BB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4-997-0350.  Registered users will be granted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vate node of the BBS and will be given prior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ir questions 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may be freely distributed on 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BBS), including commercial sys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CIS), Genie, and BIX.  GAP_LIS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by diskette by any organization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as long as the fee for this distribution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$5 and it is made clear to the purchas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fee is NOT the same as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pass around copies of GAP_LIST, howeve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all of the original files and do not modif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with the BS, how do I use this th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syntax for GAP_LIST is very simp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one parameter - the name of the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P_LIST &lt;configuration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P_LIST C:\GAP\GAP_LIST.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will produce a listing of your GAP file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specifications you provi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This is where things get just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ier.  (You might want to print out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and keep it close by for rference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following.) GAP_LIST understands some ver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tell it which AREA/SUBJECT(s)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for, which listings to create, and wher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ands recognized by GAP_LIST: 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OR, PRIVATE, FAST, MASTER, IGNORE, AREA, and SUBJE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command tells GAP_LIST where your GAP\MAIN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The SEPARATOR command is used to indicate how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 entries in the enhanced listings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ith blank space or with a printable separator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command specifies the security level of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don't want printed in the listings. 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 to specify the names of master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listings for every area and subject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run of GAP_LIST.  The IGNORE command is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3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ny files to be excluded from the new file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command is used to indicate which forum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listings and what listing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or that forum.  The SUBJECT command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down to the individual subject over which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et into the details about each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here's a brief sample configuration file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while reading the command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i:\gap\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OR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RAW files.lst BULLETIN blt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@list.x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 0 GEN i:\gap\gen CONDENSED main.lst ENHANCED main.en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main.new 30 TITLE "The Cookie Jar Main Boar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CONDENSED dir%03i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 2 GEN i:\gap\windows\gen CONDENSED windows.l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HANCED windows.enh NEW windows.new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"The Cookie Jar Windows Foru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 3 GEN i:\gap\graphics\gen CONDENSED graphics.l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HANCED graphics.enh NEW graphics.new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"The Cookie Jar Graphics Foru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 4 GEN i:\gap\program\gen CONDENSED program.l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HANCED program.enh NEW program.new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"The Cookie Jar Programming Foru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indented lines in the above example are contin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evious line.  Line wrapping of this sor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n the actual configuration file.  We were for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here because of the line length limita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mat:   MAIN &lt;GAP\MAIN directory 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command specifies the path to your GAP\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If you run GAP_LIST from your GAP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the MAIN command is not required.  If run from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directory, the MAIN command must be included or GAP_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know where to look for the requir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PARAT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mat:   SEPARATOR [&lt;separator character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PARATOR command (optional) specifies how GAP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parate the individual file entries in the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The first non-blank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keyword is used to create a separator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SEPARATOR *" will cause a line of asterisk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between each entry in the enhanced listing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4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does not contain a SEPARATOR comman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graphical single horizontal line characters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PARATOR command is specified without a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lank character, each entry in the enhanced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parated by two blank lines.  This behavior mim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the enhanced listing created by the GAPFIL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V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mat:   PRIVATE &lt;seclev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VATE command (optional) specifies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vate files that should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Any file with a security level greater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he specified level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the PRIVATE command is not used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level of 110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mat:  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normally will write to the console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ogress of the run.  This status information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files being generated,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bytes processed, and the data for the fil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cessed.  The FAST command (optional,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) instructs GAP_LIST to update the 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t the end of a subject, not continually whil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at subject.  If you're in a real big hur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listings finished and don't mind long periods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indication that something is actually happe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AST command will marginally improve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 (This command is really a holdover from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when the screen output was much slower tha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ison.  You might see an improvement of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in the execution speed, but it's really not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up the feedback fo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Format:   MASTER [CONDENSED &lt;filename&gt;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ENHANCED &lt;filename&gt;] [RAW &lt;filenam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NEW &lt;filename&gt; &lt;days&gt;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BULLETIN &lt;filenam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ommand (optional) is used to specif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5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will contain all files listed by GAP_LIS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nd SUBJECTs.  The MASTER command accept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s.  All the sub-commands must be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ASTER command.  There is no limit to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All the sub-command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ust be separated by one or more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more than one MASTER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but only the last occurrenc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will have effect.  For instance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contained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ENHANCED master.enh CONDENSED master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ENHANCED main.en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ENSED sub-command from the first MAST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till be in effect, but the ENHANCED sub-comm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ASTER command will override the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in the firs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Sub-Command (MAS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CONDENSED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indicates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(one line per file) listing of all ARE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 specified in the configuration fil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the same as specifying CONDENSED fil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then pasting all those files together.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you want the listing to go.  &lt;filename&gt;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relative (..\all.lst) or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:\gap\filelist\all.lst) file specification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 following the CONDENSED sub-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ASTER CONDENSED c:\gap\filelist\all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D Sub-Command (MAST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ENHANCED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indicates you wa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(complete file information) listing of al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JECTs specifi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 indicates where you want the listing to 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 may be a relative or absolute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a filename following the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ASTER ENHANCED c:\gap\filelist\all.en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ub-Command (M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6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NEW &lt;filename&gt; &lt;da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es you want a condensed (one line per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files that are new within the last &lt;da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in all AREAs and SUBJECT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&lt;filename&gt; indicates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o go.  &lt;filename&gt; may be a relative (..\all.ls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(c:\gap\filelist\all.lst) file specific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pecify a filename following the NEW sub-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ays&gt; indicates how far back to go when including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sting.  The specified number of day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from the current date and all files uploa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fter that date will be included in the NEW list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pecify a number of days after the &lt;filename&gt;.  &lt;da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positive value less than 32,76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ASTER NEW c:\gap\filelist\new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Sub-Command (MAS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RAW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indicates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listing of all the filenames in the AREAs and SU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configuration file.  This is primari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protocols like HS/Link that can use such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duplicates prior to accepting uploads.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you want the listing to go.  &lt;filename&gt;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relative or absolute file specification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 following the RAW sub-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those running a multi-node setup: If an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re online while you're running GAP_LIST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GAP_LIST use a temporary file for the RAW li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py this temporary over the file normally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.  If you send the RAW listing output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ed by HS/Link to check for duplicates, you'll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violation if someone uploads with HS/Link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running GAP_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W sub-command can also be used with the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mmands, but it will be most useful with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Sub-Command (MAST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BULLET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indicat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to create a summary bulletin listing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and bytes in each AREA and SUBJEC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7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file.  The bulletin file is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80 columns and uses ANSI color.  A grand total of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along with total bytes, is printed at the very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ullet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ASTER BULLETIN c:\gap\gen\blt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ommand (recognized by 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pecify any files that should not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termining the newest file in an area or subjec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maximum execution speed, GAP_LIST will only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for an area or subject if there are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at area or subject.  (The demo vers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is feature.  It will generate listing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areas/subjects whether there are new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)  It compares the date of the existing listing fil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oes exist) to the date of the most recent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/subject in question.  If the listing file wa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of the most recent file, a new lis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generated.  This prevents GAP_LIST from re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isting over and over for an area/subjec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no up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catch is that if you update the filebase ever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GAP_LIST, you'll always have at least one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newly generated listing file)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.  By using the IGNORE command, you ca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to ignore your listing files when determ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newest file in an area/subject.  So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 is the only new file in an area, a lis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a will not be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ommand is interpreted slightly diffe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re it occurs in the configuration file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command that occurs before the first ARE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list of files that will be ignored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ase.  An IGNORE command that occurs after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efines a list of files that will be ignored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defined by the preceeding AREA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mat:   IGNORE [@&lt;filelist&gt;] [&lt;filenam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ommand will accept any number of filenam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name is preceeded by a @, that file will be assu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list of filenames to be ignored, one name pe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IGNORE commands can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the IGNORE command is used only when determ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st file in an area.  It does NOT control which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f a listing is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8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command (at least one required)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a(s) (forums) you want listings for. 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quires one parameter, the area (forum)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ub-command, GEN.  It also accepts several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s.  All the sub-commands must be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REA command.  There is no limit to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All the sub-commands and their associate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parated by one or more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mat:   AREA &lt;area #&gt; [GEN &lt;GEN path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CONDENSED &lt;filename&gt;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ENHANCED &lt;filenam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RAW &lt;filename&gt;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NEW &lt;filename&gt; 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BULLETIN &lt;filename&gt;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TITLE "&lt;area title&gt;"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rea #&gt; is the number of the forum to be lis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oard is area 0 (zero).  You may have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mmands in your configuration file, each o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Sub-Command (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GEN &lt;path to AREA GEN 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 sub-command that specifies the path to the GAP G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for this area.  GAP_LIST uses the GEN pat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 subject names from the GAP DIRS file and to determ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many subjects there are in a given area.  The extra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names will be used in headers for the su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GAP_LIST is run from the GAP default directory, the G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s not necessary as GAP_LIST will extract all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rom the GAP configuration files.  If ru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directory, the GEN command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REA 0 GEN c:\gap\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Sub-Command (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CONDENSED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indicates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(one line per file) listing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&lt;filename&gt; indicates where you want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 &lt;filename&gt; may be a relative or absolu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You must specify a filenam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sub-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AREA 0 GEN c:\gap\gen CONDENSED c:\gap\mai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9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ll subjects in the specified are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generated listings unless overridd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mmand.  (See below for details on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Sub-Command (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ENHANCED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indicates you wa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(complete file information)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area.  &lt;filename&gt; indicates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o go.  &lt;filename&gt; may be a relative or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.  You must specify a filenam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HANCED sub-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REA 0 GEN c:\gap\gen ENHANCED c:\gap\main.en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ll subjects in the specified are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generated listings unless overridd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mmand.  (See below for details on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ub-Command (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NEW &lt;filename&gt; &lt;da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es you want a condensed (one line per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files that are new within the last &lt;da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in the associated area.  &lt;filename&gt; indicate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listing to go.  You must specify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NEW sub-command.  &lt;days&gt; indicates how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go when including files in the NEW list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ays will be subtract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all files uploaded on or after that da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NEW listing.  You must specify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after the &lt;filename&gt;.  &lt;days&gt; can be any positiv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32,76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ASTER NEW c:\gap\filelist\new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Sub-Command (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RAW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indicates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listing of all the filenames for this AREA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for use with protocols like HS/Link that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to check for duplicates prior to acce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  &lt;filename&gt; indicates where you want to list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 &lt;filename&gt; may be a relative or absolu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You must specify a filenam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sub-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REA 0 GEN c:\gap\gen RAW c:\gap\files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ll subjects in the specified are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generated listings unless overridd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mmand.  (See below for details on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 Sub-Command (ARE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BULLET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indicat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to create a summary bulletin listing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and bytes in each SUBJECT in this ARE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file is formatted to 80 columns and uses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A grand total of all files in this area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bottom of the bullet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REA 0 GEN c:\gap\gen BULLETIN c:\gap\gen\bl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ub-Command (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TITLE "&lt;area title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specifies a tit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.  This title will be printed in a double-lin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listings for this area.  If no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is used, a generic title will be genera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pecified MUST be enclosed in quotes ("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REA 0 GEN c:\gap\gen TITLE "Main Bo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command (registered version only)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inclusion of all subjects in an area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 template for individual subject lis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more SUBJECT commands which include a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llow an AREA command, ONLY the subject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se commands will be included in the lis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command can also be used to specify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or individual subject listings.  A SUBJEC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include a subject number specifies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not override the inclusion of all subject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command accepts several sub-commands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s must be on the same line as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re is no limit to the length of the lin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commands and their associated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one or more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Format:  SUBJECT [&lt;subject #&gt;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CONDENSED &lt;filenam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ENHANCED &lt;filename&gt;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NEW &lt;filename&gt; 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RAW &lt;filenam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&lt;subject #&gt; is the number of a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rectory) you want included with the list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AREA.  Specifying a &lt;subject #&gt; with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override the inclusion of all subjec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area.  All SUBJECT commands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eding AREA command.  You may have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mmands after an AREA command.  There may b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UBJECT command on a lin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BJEC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Sub-Command (SUBJ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CONDENSED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indicates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(one line per file) listing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  &lt;filename&gt; indicates where you want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 &lt;filename&gt; may be a relative (..\main.lst) or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:\gap\filelist\main.lst) file specification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 following the CONDENSED sub-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SUBJECT 1 CONDENSED c:\gap\dir1.l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JECT command will override the inclus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 in the associated AREA.  With this type of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you must include a SUBJECT command for each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UBJECT CONDENSED c:\gap\dir%03i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JECT command specifies a filename templ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ubject listings.  It does NOT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of all subjects in the associated AREA.  GAP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specified file path/name as a templ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ubject lis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late is in C printf format.  (If you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is format, here's a brief explan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' sign indicates the beginning of a substitutabl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.  The '03' indicates that the substit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s 3 characters long and should be padded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eading zeros.  The 'i' indicates the substit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in this case the subject number, is an inte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pattern you want for the filename, bu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resulting filename will be legal.  GAP_LIST do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on the result and you may get very st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f your template doesn't generate a legal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, c:\gap\dir%03i.lst, will gener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001.LST, DIR002.LST, DIR003.LST, etc.  in the C:\G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template dir.%03i would gener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.001, DIR.002, DIR.003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CONDENSED listing is completely independ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CONDENSED listing.  You may generate either 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given run of GAP_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Sub-Command (SUBJ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ENHANCED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indicates you wa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(complete file information)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ubject.  &lt;filename&gt; indicates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o go.  &lt;filename&gt; may be a relative or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.  You must specify a filenam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HANCED sub-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BJECT 1 ENHANCED c:\gap\dir1.en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JECT command will override the inclus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 in the associated AREA.  With this type of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you must include a SUBJECT command for each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UBJECT ENHANCED c:\gap\dir%03i.en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JECT command specifies a filename templ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ubject listings.  It does NOT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of all subjects in the associated AREA.  GAP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specified file path/name as a templ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ubject listings.  See the SUBJECT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 an explanation of the templ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ENHANCED listing is completely independ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ENHANCED listing (or any of the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).  You may generate either or both (or all)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run of GAP_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ub-Command (SUBJ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NEW &lt;filename&gt; &lt;da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indicates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(one line per file) listing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thin the last &lt;days&gt; days in the associated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 indicates where you want the listing to 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 may be a relative or absolut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a filename following the NEW sub-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ays&gt; indicates how far back to go when including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sting.  The specified number of day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from the current date and all files uploa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fter that date will be included in the NEW list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pecify a number of days after the &lt;filename&gt;.  &lt;da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positive value less than 32,76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BJECT 1 NEW c:\gap\dir1.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JECT command will override the inclus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 in the associated AREA.  With this type of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you must include a SUBJECT command for each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UBJECT NEW c:\gap\dir%03i.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JECT command specifies a filename templ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ubject listings.  It does NOT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of all subjects in the associated AREA.  GAP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specified file path/name as a templ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ubject listings.  See the SUBJECT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 an explanation of the templ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NEW listing is completely independ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NEW listing (or any of the CONDENSED or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).  You may generate either or both (or all)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run of GAP_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Sub-Command (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 Format:  RAW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ub-command that indicates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listing of all the filenames in this SUBJEC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for use with protocols like HS/Link that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to check for duplicates prior to acce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  &lt;filename&gt; indicates where you want to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 &lt;filename&gt; may be a relative or absolu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You must specify a filenam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sub-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W sub-command follows the same general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NDENSED and SUBJECT ENHANCED sub-command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mmand contains a subject number it will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sion of all subjects in the associated are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command does not include a subject 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filename will be used as a template to generate 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names for each subject in the associa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out some real world exampl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my GAP board as an example.  I have files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oard and in the Windows Forum (forum #2),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(forum #3), and the Programming Forum (forum #4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nt to generate condensed and enhanced listing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s in the main board, the Windows forum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orum.  I want a listing of the main boar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ew within the last 30 days.  I want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listings for each of the subject 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I want listings for the programming forum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jects 1 and 2. I also want to generate a raw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se files for use with the HS/Link batch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.  Here's a GAP_LIST configuration file that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  (NOTE: In the following example som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ould not fit within the margins of this documen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been split onto multiple lines. 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n an actual GAP_LIST parameter file.  The wr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the command lines are indented and have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in the first colum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i:\gap\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ain_lst.zip main_enh.zip win_lst.zip win_enh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grph_lst.zip grph_enh.zip prgm_lst.zip prgm_enh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dir001.zip dir002.zip dir003.zip dir004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dir005.zip dir006.zip dir007.zip dir008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dir009.zip dir010.zip dir011.zip dir01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RAW c:\gap\files\files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0 CONDENSED main.lst ENHANCED main.enh NEW main.new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GEN gen  TITLE "The Cookie Jar Main Board Fil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NDENSED dir%03i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2 CONDENSED windows.lst ENHANCED windows.en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 TITLE "The Cookie Jar Windows Forum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GEN c:\gap\windows\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3 CONDENSED graphics.lst ENHANCED graphics.en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ITLE "The Cookie Jar Graphics Foru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GEN c:\gap\graphics\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4 CONDENSED program.lst ENHANCED program.en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ITLE "The Cookie Jar Programming Foru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GEN c:\gap\program\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ed to generate the maximum number of lis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opens a lot of files at the same ti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getting "Can't open file" messages, b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= in your CONFIG.SYS set to at least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S=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version of GAP_LIST has the following 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Single-node operation only.  Do NOT attempt to ru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mo version on a multi-node system when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LIST v1.3                                        4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s are activ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 individual subject lis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No NEW file lis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No FAST outpu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All listings will be generated everytim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un.  Only the registered version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generate a listing only if there ar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an area/su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Listings will be marked as having been generated b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gistered copy of GAP_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A ticker-tape of beg messages and ads for other GAP-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ill stream across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GAP_LIST is running.  This slows execution dow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though it really isn't signific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