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APCARD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ine Credit Car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wedesboro, New Jersey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609)467-3898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609)467-8612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609) 467-0515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 author does  not warrant, guarantee, or 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CARD will run on systems that are compatible with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SYS, DOOR.SYS, CALLINFO.BBS, USERINFO.DAT, SFDOO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DAT, TRIBBS.SYS, or DORINFOx.DEF for interfac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A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GAPCARD, you must first becom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data files used by it. There are severa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lways required in order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 I M P O R T A N T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CARD was written to update the users recor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ors drop file.  The only BBS systems that I can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works on is GAP v6.4(door.sys) &amp; PCB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software does not re-read DOOR.SYS 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oor is exited, then this program will no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CA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ccount established with Dragon BBS Service (See DRAGON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may be run with another Merchant Account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for the door should be 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need a copy of BRUN45.EXE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door was written for system that use ANSI.SYS in thei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GAPC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Swedesboro, New Jerse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The Beckett BBS, (609)467-3898/8612/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CARD.DOC   &lt;----- The How To File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CARD.EXE   &lt;----- This is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CARD.CFG   &lt;----- The door configuration file (Instructions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CARD.SCR   &lt;----- Information file displayed to use from Main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1 in the door.  Used to provide the user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ut the way you have GAPCARD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SCR    &lt;----- Information file displayed to user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ir credit will be billed if using Drag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dit Card Service. This file may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ruct users how to utiliz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.SCR      &lt;----- Information file displayed to user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ABS 900 phone number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n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NUM   &lt;----- This file keeps track of invoice numb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rt with any numb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DAT    &lt;----- File generated by door as a sysop record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CHARG.CHG  &lt;----- File is generated by the doo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ragon BB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MBR.DAT   &lt;----- This file contains information about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vels being offered. 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 by selecting Main Menu Item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ORD4.DAT  &lt;----- This file contains information about i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sting to sell using this door.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 by selecting Main Menu Item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ORD5.DAT  &lt;----- Same as CREDORD4.DAT. 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 by selecting Main Menu Item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MBR.DAT   &lt;----- Contains information about Membership Leve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fered using True Media, Inc. 900 Telepho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lling Service (TABS). (See Sample &amp; TABSINFO.ZI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SELL.DAT   &lt;----- Contains Data about items you wish to sell us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BS.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_SID.DAT   &lt;----- Sample TABS SID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ZIP    &lt;----- Information file on Dragon BB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ts you accept credit cards without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wn Mercha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INFO.ZIP  &lt;----- Information on True Media, Inc.  900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ess Billing Service (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         &lt;----- These are text files that can be display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placeing a valid order.  They can be a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note or whatever you wish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e Sample)  They may be ansi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T         &lt;----- These are file transfer Protocol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oor used when a user elec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eipt.  (DO NOT Change the names of the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of all the GAPCARD programs is the TUTIL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dos prompt interface for generating or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(ACT_SID.DAT) file.  To use this program just type TUTI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follow the directions.  The file SID#####.TAB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CA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door from with a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CARD GAPCARD.CFG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operation, each node's configuration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name. ie. CARD1.CFG for Node 1, CARD2.CFG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= optional parameter for non-standar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oor supports com ports 1-4,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x parameter you can assign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Q for com por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  To use Com1 with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PCARD GAPCARD.CFG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ly costs $25.00!  It is a full working vers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nly allow 1 Credit Card Transaction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-EVALUATION COPY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CARD can be registered online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for an Evaluation period of 30 day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you register the program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may call my BBS and obta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the door will display your BBS Name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CARD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GAPCARD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CARD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GAPCAR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GAPCARD as a PCBoard Door.  Run PCBSetup, edit the door securi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Password 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 ����� ���� ���� ����� 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                 0    N    N    N     N   C:\PCB\GAPC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n" and "Shell" are both optional. If you have enough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the "shell" option of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g the GAPCAR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GAPCARD door batch using your favorite text editor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uggested batch (example assumes GAPCARD is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and in directory "PCB\GAPCARD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A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CARD GAPC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IF (%INPCB%)==(Y) EXIT" is used to exit from shelled do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GAPCARD as a shelled door, it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'SET NO87=ON' in your AUTOEXEC.BAT file or you may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CARD batch file just before the line GAPCARD GAPCARD.CF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\GA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CARD GAPC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in C:\PCB       - 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in C:\PCB\NODE1 - %pcbdrive%%pcbdir%\NODE%pcbnode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ure to enter PCBSETUP and modify the DOOR.LST on the MAIN Con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you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