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Doc for Brad Perolis Golf Solitaire Dem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ut "Brad Perolis Golf Solitaire"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citing addition to your system and provid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t the Brad Perolis Games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kagi.com/b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atest info about Brad Perolis Games for Windows, Dos and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Secure Server Link to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149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o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!!!!! IMPORTANT NOTIC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that the users terminal program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Quick B Transfers turned off. The club symbol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 correctly if this setting is turned on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experience any problems with the game or with any gam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the club symbol on it it will most likely be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notify them of this but they may not know how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ir terminal program so you may want to check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if they come to you with a problem. It is usu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settings section of the communication software they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e with this setting turned off as the default but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of the files for the game 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sdl entry for the golfdemo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G type=200 optdata=(drive):\(dir)\golf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your system and enter the game. It will detec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create them. On initial setup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Reduced from $5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ad Perolis Golf Solitaire' is now $2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give discounts for multiple purchas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roducts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 for trying out this game. Feel free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help you may ne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