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_Verify - The External Filebase Verifi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3-1994 RoboSof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s a batch mode maintenance tool for the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  It's primar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Verify the size, date, and loca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ord-wrap the enhanced descriptions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-character line allowed b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tract and use FILE_ID.DIZ description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-parse the keywords using a sysop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ords to be excluded from use a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dentify and delete "orphaned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ok for "lost" files on the hard dr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that exist on the hard drive bu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many options available to control exactly w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and how it is accomplished, but these ar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ovide for extremely fast operation, GAP_Verify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dvanced virtual memory techniques.  If you hav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bytes of EMS/XMS memory available, GAP_Verify sh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fly on your machine.  The verify process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where from twice as fast to upwards of ten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PFILE UPDATE function, depending on exact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word-wrap the enhanced de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s, optionally filtering out the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ten used to draw cute box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have GAP_Verify look for a FILE_ID.DIZ in each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t verifies.  If found, the DIZ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ed and used to replace the curren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to this function is the ability to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 which should not be indexed as keywords if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Z description.  This can cut down tremendous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of your FILEKEY files by eliminating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You can also have GAP_Verify add a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the enhanced description specifying the d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est and newest file along with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re-parse the existing keyw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exclusion list mentioned above.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gorithm used by GAP_Verify is different than th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itself and should result in a slight improv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locate and delete keywords that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a file.  This can help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can also print out a list of the fil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rectories it searched during the verific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id not show up in the filebase.  If used correct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help find a lot of dead wood on your hard drives (or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fell into the c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particularly handy use for GAP_Verify is to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your upload area and extract the FILE_ID.DIZ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s uploaded in non-batch mode. 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s to correct for comments added to the Z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HE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whole idea behind GAP_Verify is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cation of your filebase, it allows a great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over which files are verified and which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arched when looking for files.  You can tell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gnore one or more partitions during its sc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Any files that reside on those part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location in the filebase, will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ell GAP_Verify to scan entire partitions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any combination of the two.  So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can all of drive D:, but only a couple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:, GAP_Verify can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ovide a list of specific fil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ped.  This list gives you complete control ov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haracteristic of the file (size, date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DIZ, keywords) should be skipped/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.  Because this list might be rather leng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can even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parameter file method to tell GAP_Ver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 and/or directories to scan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file containing the names of the directo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.  If, on a later run, you haven't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file, GAP_Verify will simply loa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from the file it previously created.  If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changes infrequently, this technique can sav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of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utomatically create a log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all the filebase entries i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GAP_Verify parameters can b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 If you missed one or more required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prompt you for those parameter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o many control parameters whos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are a bit cryptic, you can set up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with a default set of parameters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or additions, if necessary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want to mess with the command line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in your GAP default directory and run it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you for each required parameter and give you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what each is for.  There are a few of th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" features of GAP_Verify that are on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but you'll probably never miss them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o mess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into the details, here's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, but not limited to,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GAP_Verify, and the consequences thereof,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sk.  In no event will RoboSoft System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whatsoever resulting from the use 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is a Shareware product.  As such, i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P sysop community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is program on their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on on a trial basis for 30 days.  If GAP_Ver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fter the first 30 days, registration with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who elect to pay for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 that payment with RoboSoft Systems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payment for the program,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a license to continue to utilize the progra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omputer for as long as they choos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the registrant to use the program on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 he or she may own or use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GAP_Verify is $2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ange, CA  92669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ment of this registration fee to RoboSoft System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full use of GAP_Verify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Registration includes a key file that unlock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P_Verify.  See the file REGISTER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GAP_Verif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version upgrades to GAP_Verify (e.g.  v1.1 -&gt; v1.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via BBS free of charge to registered us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 charge for version upgrades (e.g.  v1.2 -&gt; v2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, however RoboSoft System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such a charge at some point in the fu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receive an update on diskett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charge to cove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GAP_Verify is available on The Cookie Ja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4-997-0350.  Registered users will be gran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node of the BBS and will be given priority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may be freely distributed on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), including commercial systems such as CompuServe (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, and BIX.  GAP_Verify may be distributed by disket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r disk distributor as long as the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is no greater than $5 and it is made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r that the distribution fee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pass around copies of GAP_Verify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ll of the original files and do not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plest way to use GAP_Verify is to just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default directory and run it.  It will prompt you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quired information and then go about its tas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 couple parameters that can only be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, but they're fairly advanced features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never miss.  If you prefer to keep GAP_Verif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directory, just specify the path to the GAP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GAP_Verify will interactively prompt you for any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nd give a full explanation of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d, we'll just cover the command line parameters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definition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VERIFY [&lt;path to GAP default&gt;] [/P&lt;parmfile&gt;] [/V&lt;a&gt;[&lt;a&gt;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D|d] [/Z|z] [/O|o] [/R|r] [/F|f] [/W|w] [/H|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E|e] [/X|x] [/L|l] [/K|k] [/T|t] [/M|m] [/I|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Q|q] [/An] [/Sn[,n]] [/Nn] [/Y[P]|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rackets, [], indicate optional parameters. 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, |, indicates a choice between one of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id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exceptions of /P, /V, /A, /N, and /S, the paramet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whether an action should or should not be take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case letter indicating that it should be ta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case letter indicating that it should not be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ttempt was made to make the parameter letter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nemonic, but there was a serious overlap with 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s so some are a bit more mnemonic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is command line can get a bit length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ok for the environment variable V_PARM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cluded there as defaults.  Any V_PARM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overriden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s that do not take an additional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ed on the command line preceeded by a single '/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-'.  /P, /V, /A, /S, and /N must be specified sepa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eceded by a '/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GAP_Verify with the parameter /? will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help list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P&lt;parm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P parameter is used to specify a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a list of the partitions and/or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should scan when looking for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tions/directories should be listed one per li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If not specified on the command line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for the partitions to be scanned.  Director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not available via the interac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read in a list of partitions/directo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V&lt;a&gt;[&lt;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V parameter is used to specify Volumes (parti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skipped when verifying files.  I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file resides on one of the specifi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file will be completely skipped.  No update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one on it.  This parameter is handy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s where the file information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V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xclude from update all files residing on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: and G:.  Notice that there is no space between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D|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D parameter is used to indicate whether file Da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dates in the scan.  A lower case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dat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ignore file dates during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Z|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Z parameter is used to indicate whether file siZ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pdated during the scan of the filebase.  An upp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o include sizes in the scan.  A lower case '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size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pdate file sizes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ize on disk during the fileb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O|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O parameter is used to indicate whether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physically found on the disk should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or made OFFLINE.  An upper case 'O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not found should be made OFFLINE.  A lower case '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files not found should be deleted. 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ready marked as OFFLINE are not affec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delete from the filebas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hysic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R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 parameter is used to force a Rebuil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intained by GAP_Verify (GVERIFY.DIR)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your directory structure but have not modifi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ile, you can use this parameter to forc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can the directory structure.  An upper cas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directory list should be rebuilt. 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r' indicates that the directory lis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/P parameter file has been updated sinc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as written, GAP_Verify will ignore this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build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line parameter has no analagous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active mode.  If the /P parameter file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ommand line, GAP_Verify will automatically bui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 directory list.  This internal list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normally mai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Pdirs.prm /r /V /D /Z /o /f /W /H /E /x /t /A0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use the directory list t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reated and to not rescan the directory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specified in DIRS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F|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F parameter is used to run GAP_Verify in "saFe"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afe" mode, GAP_Verify will do all of its norm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will make NO changes to the GAP filebas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do a dry run to see what GAP_Verify thi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o the filebase.  An upper case 'F' indicates that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should be used.  A lower case 'f'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should actually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operate in saFe mode. 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de to 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W|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W parameter indicates whether GAP_Verify should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hanced descriptions.  An upper case 'W'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nhanced descriptions should be word Wra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2-character line.  A lower case 'w' indicates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should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word wrap all enhanc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H|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H parameter indicates whether GAP_Verify shoul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high-ASCII characters from the enhanced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is option operates independent of the /W op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for use with the word wrapping enabled by the 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An upper case 'H' indicates that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should be removed from the enhanced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wer case 'h' indicates that high-ASCII charact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W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remove all high-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enhanced description and to then word wra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E|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E parameter indicates whether GAP_Verify shoul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s from .ZIP files and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keywords and description with the ones from the 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An upper case 'E' indicates that GAP_Verify sh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d Extract FILE_ID.DIZ descriptions.  A lower case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no scan for FILE_ID.DIZ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each file must be physically scanned and PKUNZIP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any FILE_ID.DIZ files, specifying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extract FILE_ID.DIZ descriptions will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 the time required to run GAP_Verify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ed of your disk and/or network and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, a scan with the /E option specified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from a few hours to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AP_Verify has to scan the entire .ZIP fil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, it collects data about the files in the 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contents line of the form "Files: xx Oldest: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: xx/xx/xx" to the end of the enhanced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escription appears to already contain such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a new one will not be added.  You can turn this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possibility of FILE_ID.DIZ extr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urs, it is strongly recommen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nerate an Exclude file during a FILE_ID.DIZ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interrupt GAP_Verify before it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run, you will be able to resume the ru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all the files in the Exclude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the same as picking up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he process, but it's not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create and/or use a temporary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ZIP the FILE_ID.DIZ files into.  If you set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 V_DIR specifying the path to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, GAP_Verify will UNZIP into that directory. 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M disk can be used in this fashion to speed up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_DIR environment variable exists,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temporary directory, VERIFY.$$$, off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is directory will be deleted, if it did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 to starting GAP_Verify, after completion of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used in conjunction with the /E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file.  This file is assumed to con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, one word per line, that are not be be inde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is allows you to filter out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words (like "the", "and", "of") that are meaning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  These words will still show up in the "keywo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displayed in the condensed listings, bu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indexed as keywords.  A sample KEYWORDS.XCL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AP_Verif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look for and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for any .ZIP files that are scan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description is used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and keywords.  Description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files are automatically filtered for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 wrapped to a 72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X|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X parameter indicates whether GAP_Verify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lude file from the files scanned.  GAP_Verif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look for the file GVERIFY.XCL and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files contained within it.  Thes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d from the verification process. 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the format of GVERIFY.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X' indicates that GAP_Verify should app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clude file the names of all files verified in th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GAP_Verify.  A lower case 'x' indicates that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generate a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append all newly update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of the GVERIFY.XCL file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&lt;area&gt; [&lt;subject&gt;]] [S] [D] [L] [P] [Z]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rea may be specified without a subject, but a subjec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preceded by an area.  The letters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from which portion of the ver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ting the file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ndicates that Siz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indicates that Date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ndicates that Location shoul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indicates that the descriPtion should not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so activates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indicates that no attempt should be mad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_ID.DIZ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indicates that the Keywords should not be re-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indicated that GAP_Verify should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ude file, it will add a line with the filename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, and a 'P' for each file it scans, exclusiv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excluded for other reasons.  Note that the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appended to, not written over.  It can be re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bsequent runs of GAP_Verify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|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L parameter instructs GAP_Verify to pre-Loa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files in all the directories that will be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GAP_Verify scans a directory to verify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 file, it hangs onto the information abou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at directory.  This means it only has to sc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directory once, regardless of how man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reside in that directory.  Ordinarily,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s directories only as needed, discarding th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formation at the end of each filebas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L' indicates that GAP_Verify should colle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 of the program information about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of directories to be scanned.  This essentially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physical disk scanning out of the way up front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case 'l' indicates that GAP_Verify should coll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nstructs GAP_Verify to pre-Load all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verify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available on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lots of EMS/XMS memory available and hav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l over the place or if you use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store files from many subject, pre-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may save some time.  Do not attemp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at least 500k of conventional memory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f EMS or X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K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K parameter instructs GAP_Verify to Keep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ross subjects.  As mentioned above, GAP_Verify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the file information it has collec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subject.  An upper case 'K' will force GAP_Verify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the file information it has collected.  A lower case '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GAP_Verify to behave normally and discar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t the end 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several subjects that share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space on your hard disk, the /K option can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 of time that would otherwise be spent rescann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Keep the collected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 end of the run instead of discarding i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T|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T parameter indicates whether GAP_Verify should do a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at the end of the run.  As mentioned abov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encounters a file from a directory i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ed, it collects information about all the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As it encounters other files in that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s those files as "found" in its list of fil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the run GAP_Verify can print out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weren't "found" in the filebase.  Thi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files that are physically on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that were scanned, but were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during the verification.  This list may o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in finding files that have fallen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T option does not interract with GVERIFY.XCL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, so it may indicate that many files are "lost"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actually on the exclude list and simply not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.  If you want to do a thorough "lost" file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delete (or rename) GVERIFY.XCL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requires quite a bit of storage and ma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se effect on performance if you don't have lot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T' indicates that GAP_Verify should do a "l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earch at the end of the run.  A lower case 't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"lost" file search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do a "lost"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M|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(suMmary) parameter indicates whether GAP_Verif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t the end of the run and wait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.  Normally, when run entirel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will pause for 15 seconds at the end of th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xit.  If you specify the /M parameter (with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M') on the command line, GAP_Verify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before exiting at the end of the run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o you can view the summary statistic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  If you don't care about thi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GAP_Verify from an event, the standard 15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way to go.  A lower case 'm' specifi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 of a 15 second pause and then an automatic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interactive mode, the /M parameter is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ode, GAP_Verify always waits for a key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I|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I (fIles:) parameter indicates whether GAP_Verif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a line with the file count and oldest and new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.  This option is only useful when extracting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s (see the /E parameter) since that's the on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: ..." li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'I' indicates the Files line should be ad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default.  A lower case 'i' indicates the Files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Q|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Q parameter indicates whether GAP_Verify shoul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seQuence numbers.  This will cause GAP_Verif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keyword file and delete any keyword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ome orphaned (keywords that have no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can be used independently of the /YP o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phan keyword scan will go much faster if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pre-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scan all keywords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associated with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A parameter indicates which file area (forum) GAP_VERF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Sn[,n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S parameter indicates which file subjec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specified area should be processed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s can be specified by separating the subjec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A0 /S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GAP_Verify to verify the files in forum 0,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N parameter is used to specify a "nice" dela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user version only).  (Nice is a take-off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hat establishes a process priority.)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vy amount of disk I/O performed by GAP_Verify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a multi-user system to its knees if run while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online.  The "nice" parameter is used to speci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undredths of a second to delay after processing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elay gives other nodes a window of access to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competition from GAP_Verify. The system respo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a bit jerky to the users, but it's better than get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e at all.  A good starting point for the delay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.  This will cause GAP_Verify to pause for a quart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ach file.  This will obviously make the GAP_Verif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longer than it otherwise would, but at leas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in your system can be online 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just the "nice" factor interactively while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ning by pressing the '+' and '-' keys.  Each press of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dd 5 hundredths of a second to the delay time.  Each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'-' will subtract 5 hundredths of a second from th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These keys are active even if you didn't use the "n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unning under DESQview, the GAP_Verify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ly suspended for the duration of the delay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ly improve the performance of other windows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pause for 25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Y[P]|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Y parameter indicates whether GAP_Verify should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s.  GAP_Verify uses a different keywor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than GAP itself and should produce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ique keywords.  It also allows you to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that will not be indexed as keyword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lot of words that don't make sense a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"the", "and", "of", etc.  The same KEYWORDS.X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under the /E parameter is used for exclud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d by the /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ociated with this re-indexing of the keyword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pre-load all the keywords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is provides better performance depends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r system is configured.  Do not attempt to p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unless you have at least several megabytes of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(Nothing terrible will happen, but you'll get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han if you didn't pre-load the keywords.)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re being loaded, a count of the key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ERIFY /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GAP_Verify to re-index the keywords and to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keywords into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GAP_Verify does its thing, it will print ou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.  Fairly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un is displayed.  In the upper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the major parameters affecting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long with the current area and subject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re various counts that are display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curiosity.  (The "Content Bytes"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a meaningful value if you a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descriptions in the current run.)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eft of the screen is the expected and actu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expected and actual are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on't be able to actually read these fiel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'll be changing too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 of the screen is the Histor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files that were updated are scroll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file name are one or more letter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ositions, indicating what was change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, their position and mean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LD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e </w:t>
      </w:r>
      <w:r>
        <w:rPr>
          <w:rtl w:val="true"/>
        </w:rPr>
        <w:t>ٳ</w:t>
      </w:r>
      <w:r>
        <w:rPr/>
        <w:t xml:space="preserve">���� </w:t>
      </w:r>
      <w:r>
        <w:rPr/>
        <w:t>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�</w:t>
      </w:r>
      <w:r>
        <w:rPr>
          <w:rtl w:val="true"/>
        </w:rPr>
        <w:t>ٳ</w:t>
      </w:r>
      <w:r>
        <w:rPr/>
        <w:t xml:space="preserve">���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�����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are two status window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is used to display messag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The one on the right is used to displa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usually a quickly changing list 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  It's primary purpose is to let you k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doing something during time-consum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will also write to a log file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 that was changed.  The default name for this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GVERIFY.LOG.  You can specify a different log file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environment variable V_LOG.  The log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appended to, so you should keep an eye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e it doesn't grow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terrupt GAP_Verify at almos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.  GAP_Verify will finish up the file i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and then ask if you really want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Words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makes use of quite a few different files.  They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een mentioned individually, but a quick recap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DIR  - This file contains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ies in the partitions GAP_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XCL  - This file contains a list of fil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gnored during the verification. 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generate this file automaticall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VERIFY.LOG  - Log of all changes made to the file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is file can be changed with the V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.XCL - This file contains a list of words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want indexed 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RFY.TMP - Virtual memory overflow fil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utomatically deleted on program exi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afely deleted if it exists follow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GAP_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.$$$   - Temporary directory created by GAP_Verif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with the FILE_ID.DIZ extraction.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verridden with the V_DI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Verify recognizes a number of 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an be used to alter normal program execution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ience for specifying parameters.  See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know what an environment variable is or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(Look for the S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PARMS      - Used to specify defaul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AP_Ver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_DIR        - Used to specify an alternate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mporary directory used when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descriptions 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LOG        - Used to specify an alternat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P_Verif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gets much of its speed from its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Verify v1.5                                               3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to store massive amount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base and disk contents.  The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use of all available EMS/XMS memor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to disk if there is not enough fa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If you are tight on EMS/XMS (or don't have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), much of the data required by GAP_Verify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.  In a tight memory situation, be sure to run GAP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disk partition that has at least several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rmally run with a large disk cache, you may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etter performance by reducing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ing GAP_Verify to use the memory otherwise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che.  (GAP_Verify does not use raw exte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have some kind of EMS/XMS memory manage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 GAP_Verify to access memory beyond 640k.  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HIMEM.SYS will all provide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GAP_Verif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n-registered demo version of GAP_Verify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not present in the registered vers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wrap and re-index only the first 25 files in an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.  It will extract a maximum of 50 FILE_ID.DIZ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base area.  It will not process any files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any area.  The non-registered vers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an exclude file or pre-load directory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.  It will also not do a "lost" file search. 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 will display a welcome mess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l parameters and wait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tinuing with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-node version of GAP_Verify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.  You can use the single-node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version of GAP, but all nodes must be off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gin the run.  Failure to bring all nodes dow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result in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program functions work without restriction.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, and location of all files in the filebase, exce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ies can be updated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gret having to place these restrictions o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but maintenance utilities of this sort have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rate unless there are very persuas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ments provided.  We hope these restric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you from getting a good idea of what GAP_Ver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