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etter bodies for the Ipad Manager print letters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mple text editor or by more complex word process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, MS-WORD or any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need be done is to format the letter/bill 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save it. Then copy that letter body to your Ipa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would then use that particular letter body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n the print functions (2,0 from the the Ipad Manager main cons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d Manager will then generate a single text file of multiple let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print from your favo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of insertion varables in the letter/bil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rables must be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elow are untrimmed of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T to trim the num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. %S_RATE% may yield "      1.00" whereas %TS_RATE% will yield "1.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ATE%            Today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JOINDATE%        Date the Subscriber first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DATE%        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NEWAL%         Date the Subscriber ren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OGINNAME%      POP3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PASSWORD%       POP3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P_DIR%         POP3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IN_NAME%      Name Subscriber used to login into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LOGINNAME%      SLIP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ASSWORD%       Sli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GINNAME%      FTP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FPASSWORD%       FT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NAME%            Mail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RESS1%        Mailing Addres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RESS2%        Mailing Addres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CITY%            Mailing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E%           Mail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ZIP%             Mailing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TES%           Customers Not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PHONE%           Subscribers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K_PHONE%      Subscribers Work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RD_NUM%        Subscribers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RD_DATE%       Subscribers Credit Card Number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RD_NAME%       Name used on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_SLOGINS%       Number of Slip Logins for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P_SLOGINS%       Number of Slip Logins for previou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C_STIME%         Amount of time used in SLIP login for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P_STIME%         Amount of time used in SLIP login for Previou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C_FLOGINS%       Number of FTP Logins for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P_FLOGINS%       Number of FTP Logins for previou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C_FTIME%         Amount of time used in FTP login for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P_FTIME%         Amount of time used in FTP login for Previou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C_SMSG%          Number of messages sent for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C_RMSG%          Number of messages received for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P_SMSG%          Number of messages sent for previou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P_RMSG%          Number of messages received for previou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NEWAMT%        Amount of current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S_RATE%          Billing rate per hour for Slip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_RATE%          Billing rate per hour for FTP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TALFEES%       Total monies collected for this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LLSRATE%       Total of S_Rate * C_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SE_RATE%       The monthly base rate $ (from fee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SE_MIN%        Number of minutes included in base_rate (From Fee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LLABLE_MIN%    Number of minutes to be charged (C_Stime - Base_mi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 if (C_Stime is not greater than Base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TAL_BILL%      The Base_rate + (S_Rate * ((C_Stime-Base_min)/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LLFRATE%       FTP Rate * Time used by FTP logi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