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ncy ascii in dox s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OMMANDER/GLOBALFLINK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void of all that fancy crap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en lines and does an automatic new p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save a tree, print in 10 or 8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se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elSoft is both copyright and trademark Steven Saus 1997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  Failure on my part to expressly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copyright is in no way intended to construe a violation of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and I will gladly include express mention of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verlooked (contact me as with bug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claimer_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(s) is provided as is, without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cense Agreement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ccompanying source code are being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GNU-like" license:  This program(s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or modified, provided that a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program.  Further, any modified distribu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ly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pectfully requests that any modification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-mailed to him so that these programs may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/suggestions/suppor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gicalsteel@mindspring.com (Surgical_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specific in describing your problem, and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't reproduce it, I can'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out a way to "fake" a bbslist.0.  Low priority, thoug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by definition small enough to maintain flink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anks (all new! 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Reid - For his flinkchk program.  Saved me *MUCH*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mom - for helping me when I got stuck with an arr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Warz and Ninja - For offering suggestions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th in trying to get this suck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or to merging, N denotes NetCommander release, G GLOBALF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 Improved speed (4 seconds less on my 486/100) and far less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checking routines for G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GFLINK routines with *ANY* network with a bbslist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list of all potential Flinks, including levels of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ether or not they are "marked flink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NK.INI sorted by either nodes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just "check" GFLINK without altering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leanup and uninst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size and memory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parat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utocon! version .96B and above (if you use Autocon!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 of 20 networks and 250 nodes in Primenet (though easily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-definable utilities removed - AutoSend /REMOVE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xists in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9 Feb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Added the "EXACT_MATCH" tag for riskier Gflin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5 Dec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 Release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modifier to '`' for detecting Flinka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lined uninstall procedure for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1 Ju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-b2 Support "new" Autocon, different spawn routines - 09 Dec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-b1  GLOBALFlink dependent on Net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haring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up a decent number of timeslices as it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er open fil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nch more small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1.10 Actually creates a FLINK.INI (wh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'99' to BBSLIST.0 correctly (the ~line sometimes threw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s networks without BBSLIST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= identifier to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what BBSLISTs to use according to BBSLIST.0, no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s CALLOUT.NET entries by NUMBER, not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"dummychecking" throug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looking through lists even AFTER flink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6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2.00 Bugfix due to system() calls instead of spawn() calls. 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  Added configuration utility and writing NETCMD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inary mode instead of text-editable NETCMDR.INI mode. 26 Jun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1.51 Bugfix with stream closures, ensured that locks were due to 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NetCommander.  Added diagnostic mode and simp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Jun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1.5  Discovery of two easy ways to make v1.0 infinitely loop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-coded Autocon! and GLOBALFlink calls into NetCommand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3 calls to ALL networks after GLOBALFlink runs - but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back on the original network.  Added BBS path detection. 15 Jun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1.00 Initial inception/idea of NetCommander while messing with GLOBALF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Wrote it while taking a break from GLOBALFlink.  =) 12 Jun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1.01 Pre-emptive fix to a potential problem with flinks over non-fi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, remove neccessity to damn near delete flink.ini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. - 22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1.00 Initial creation of GLOBALFlink.  Automatically rewrites FLINK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out networks on its own, creates alternate CONNECT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Filenet directories to mess with regular network rou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as possible, updates CALLOUT.NET, BBSLIST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3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