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et Network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6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bug.  When NFT removed non-existent n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up, it didn't re-initialize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, so the removed nodes still sh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you were i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SHARE violation.  That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I was checking the compil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problems with NFT not continu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file even if you told i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problems with NFT sending to FDL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that it's working 100%...please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handle file lists with no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File Lists menu, any filelis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have any files in it (i.e. is only 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) will have its name, BBS name,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mmed, and if you try to choose it,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you an error message saying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update the .DIR files (directory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lists, located in the DIR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fly.  When you go to view a file,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date with the date on the .DI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y aren't the same, it re-does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hould stop any potential problems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view a file that has come in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LIST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minor aesthetic bugs, such as pressing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question and having the letter appear i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glitch that if, while viewing file lists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at the end of the file, or PgU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 list, the listing would be shor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file each time you pressed the key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so that NFT will not only remove file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existent nodes from the HD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m from the WWIV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return cursor to original posi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E parameter, which is useable only with /U 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/E allows you to run NFT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to request filelist update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pdate your filelists (remove any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valid), and then exi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global file search option from 'Request 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continue after a search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that continued with adding an FDL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minor aesthetic changes to the fil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orked the file listing area.  You can now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using the arrow keys,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quest a highligh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code to print availible memory to NF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 '/C' to update ol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s /C&lt;number&gt;, where number is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days) a file list must b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worked section where you choose FDL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through the list of availible FDLs (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you, or by others, depending on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) and choose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!  I finally figured out some file view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fixed the problem of losing the first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of a filename or 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lso fixed the problem where you w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view a directory sometimes, and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lank screen.  I wasn't re-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.  That's now been fix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spacing problem for Trader Jack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matic email that NFT sends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ysops hosts a new F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lear keyboard buffers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Are You Sure' prompt when exiting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set the filedate of filelists to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updated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so that when you press ESC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you go back to the 'Choos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t your last position, rath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y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PgUp and PgDn while listing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abort file searches and file load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where you could only cho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time you ran NFT each day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 added in the last versio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directoriy listings once per da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 skip allowing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FNDLIST.EXE to support the NFT.HID file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un FNDLIST.EXE as an external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won't have to update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time it's run in a day,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hopefully fix the problem of CRC error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aken me so long to take care of this, bu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with other projects, plus work and a home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been able to do any programming lately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you need to fix is put the new SENDIT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.  Goofed up on some code.  When NFT ran, withou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/etc., the file lists would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d put something in a if/then spot that I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.  That'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 Had some code in there that would cause bad CR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sent direct via the internet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to automatically send FDL fil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interne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sending files to FDL's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st, and the FDL is po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nu option to email FDL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will use your external editor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defined.  If you use WWIVEdit, put NFT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.DEF in your WWIVEdit/Confi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eature of NFT to automatically remov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odes that no longer exist.  NF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per day - this is controlled by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tartup directory called NFT.H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idden file that merely contains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last updated the data files.  You can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by running NFT with the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and re-organized the code some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Option Window to choose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or choose by directory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Entire File option is now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 viewing lists by directory, which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e last lin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volving useage of the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hen cycling throug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sified color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Directory name i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"remember" Directory Choi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earch Functions when viewing files - use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"Pick File List"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sort BBS File Listings In Node-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ethod of reading in a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V Parameter - if you encounter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unning NFT, run it with the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e if that clears up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FNDLIST.EXE program,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view individual directories in NFT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LIST.EXE in your WWIV directory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ructions in FNDLIST.DOC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view individual directories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when viewing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is now a single program again, and a 286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vailible for requesting from here as NFT286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get you the latest version of NF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 internal File Li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2 versions of NFT - NFT-1.EXE &amp; NFT-2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attempt to track down som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eople have been having with NFT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which one works, and which one (if any)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void sending any file requests to @4, @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r own node, when requesting ma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update the file dates on exis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you won't request update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ile lists for date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 lists, and ask i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less than 7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menus to simply build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an be found in th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by Dawg 1@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Request All File Lists,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file lists, either singula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ith adding FDL's.  It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ong type of carriage return on som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2 versions of NFT, in an attempt to cat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running monchrome moni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no monitor, and are having problems with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, contact me for the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NFT to run with 28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h.  I got too anxious and released 1.25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thing with 1.25a is that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ll-fledged FDLFTS.CFG if on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tartup - this will include comments, etc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will be able 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have a FDLFTS.CFG,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options, it will correct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a line to the FDLFTS.CFG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d to add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pointed out an error in the fi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ing scheme that would cause '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ms!' to be sent.  All but the las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ddressed to user 0, so that the S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into the log and no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also requested some changes in the Hosting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processor so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version of the FDL softw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'Is this FDL Postable' and 'Requir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# for this FDL' to the Host FD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When you say that an FDL is 'POS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eans that any subscriber may po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 Otherwise, only the host can p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reate FDLFTS.CFG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dd any options to FDLFTS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onfirm sending mail to the FD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hosting a new FDL - Apparently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ather impatient, and he'd get multip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lean up the email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 coordinator, removing some 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requesting files - it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 "match" based on partial match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fu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checking ALLOW.DAT for exist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ll requested files trigger the "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 On This System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(hopefully) detect if NF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 Monochrome video adapter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qview window and perform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conditions.  I have not tested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I run neither, but it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bug that prevented NFT from correct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OW_SSM and DO_ALLOW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FDLF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code.  Cleaned up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of ALLOW.DAT when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o FILENET as a fully oper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release - I forgot to close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ing the DIRLIST.FTS. 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P, /F, /Q an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de that caused lockups when view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 Found out that I wasn't sending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for FDL Add/Drop requests, so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going into la-la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for creating and editing DIRLIST.F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et each directory as 'R'egular, 'S'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Reg. Required ('M'), or ski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ld DIRLIST.FTS is saved as DI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restored if you choose to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or the existence of SEN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ET directory.  If it's not there,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bort with an error messag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to make sure it gets pu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to make sure that a f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ail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not continue with sending a file to a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host any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ught by Surgical 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llow the use of '-' as well as '/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(hopefully) ensure that NF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from either the main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escription of "VERBOSE" in edit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ain Screen "FILENET" to be more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view POLICY.NWS, FAME.NWS, and REGIO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AINTEN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kept NFT from running from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It was getting the starti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putting a \ at the end, so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C:\WWIVCONFIG.D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WIV\CONFIG.DAT!  I hadn't notic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 somehow had a FDLFTS.CFG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basic logging to help track dow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  NFT will create a file called NF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ROOT directory of your BBS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n't put it elsewhere, becau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before it even finds ou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blems develop, I will put code in N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t's location and any necessary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down where the problem occurs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roblems, please email me and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.LOG (rename to the date..i.e. 120296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hidden codes in FBACKHDR.NET,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DL_Request_To_Host mail to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or.  If the FDL coordinat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, a re-write and re-issue of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couple of areas where I was not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d been opened.  This may have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ittent lockups that the beta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way that NFT was viewing fil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way had it opening the file and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while you browsed.  It now open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in the current page, then closes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ing up memory.  I was getting lock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that hopefully this wil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L, /K, /S, /R, /A and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FT.DOC for details.  Notice the &amp; fla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junction with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Beta for 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saving of FDLFTS.CFG.  It *should*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enable/disable op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existing enab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ile list viewing - had NFT looking f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make aborting file list view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disks when browsing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they were valid drives - i.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eaded "Abort, Retry, Fai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minor cosmetic/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host your own FDL.  NF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you, check to see if the fd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, add a line to FDL.CFG, create the F&lt;FDL&gt;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send the information to Deltiga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method of viewing file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with other file viewing.  You can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le lists.  Hitting F1 brings up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Processing of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Manual Sending of files to FDL'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,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ptions except for Command 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editing are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FTS.CFG editing code begun.  You can now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ptions, but the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of file lists is enabled.  Hitting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viewing will pop up a reque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questing files, NFT will check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exists.  If it does, it will sc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for the requested file, and promp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ound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, due to the file send bug, now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ctually send files.  SENDIT.EX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NET directory, and is called by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tually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a window pops up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description, system, and user to deliv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ropping FDL's, pressing 'F1' will list the FD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bscribe to, as opposed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Dropping FDL's now requests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you can enter ? a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 a picklist to choose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nding capability added.  There is a sn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nding, in that files larger than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a CRC failure when being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mehow related to compil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sending capability added.  NF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ence of a file list -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uilds it immediately.  If it does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rts you and lets you choose to rebuil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t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run from either main BBS or Fil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Add/Request features.  NF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 file and correct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NFT will then ask you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he incoming files to, showing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if necessary.  NF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FTS.CFG file, and if the FDL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, it will put the appropri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.  If the FDL is already listed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change the current set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Drop features.  NFT will delete the FD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DLFTS.CFG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FDL maintenence options add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update FDL date amd process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version shown to Deltigar.  Basic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Viewing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