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....... :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: Freejack's Software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NNN_TXT API for TriBBS v10.x/11.x written in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NNNN_TXT unit is used to manipulate data in the MNNNN.TX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ode 1's MWORK directory. The MNNNN_TXT unit i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PI10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below are from the MNNNNT.PBU Unit and DECLAREd in PBAPI10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NNNN_TXT_OPEN(c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NNNN_TXT_READ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NNNN_TXT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EXTERNAL FUNCTION USED BY MNNNN.TXT UNIT BEL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NNNN_HDR_GetOITF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NNNN_HDR_GetML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TriBBS 10.0, the Mnnnn.txt files no longer us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essage is save as one large null-terminated C - string, in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be CHR$(0). Furthermore, each line in the messag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carriage return '\r', in PowerBasic this would be CHR$(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ORTANT: TBNode1sMainDirectory must be set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NNN_TXT_OPEN(c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NNNN_TXT_OPEN function opens the Mnnnn.txt data file, where nn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"c", in node 1's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NNN_TXT_READ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MNNNN_TXT_READ function returns a pointer to the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s one long string for the current op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NNN_TXT_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NNNN_TXT_Close function closes the Mnnnn.txt data file in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for this Unit for now, I plan on falling back to this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e Functions as I progress with other Units in thi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