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/21/98 - Version 1.0 Release for PowerBasic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piled all Units to be compatible with PowerBasic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corrections to the MNNNN Header Unit for th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number from the SHORT INTEGER to LONG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" now represents Conference Numbers (1 to 9999). SHOR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n" now represents Message Numbers (1 to 999,999).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" can either represent SHORT or LONG INTEGERs for the M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Record Elements. Please read additional 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NNNHDR.DOC located in the APIDOC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0/97 - �eta 1 - Release of the First Wide Beta of this AP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 of a limited Whoson.dat API Unit. Also released Scre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API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API Unit was released as well, but I opted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o document it as it is used mostly by other internal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s such as Menu and Screen API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a template called DemoMenu.bas to help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ommands from the Menu &amp; Screen API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ore functions and subs to the Util.pbu API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four new sets of Functions to the Node.dat API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have to do with the Caller ID Services of Tri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completely overlooked the first time around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listed below and have been documented in the noded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 Caller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NODE_DAT_GetECID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NODE_DAT_PutECID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mp No Info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NODE_DAT_GetBNIC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NODE_DAT_PutBNIC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mp Blocked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NODE_DAT_GetBBC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NODE_DAT_PutBBC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mp Out Of Area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NODE_DAT_GetBOOAC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NODE_DAT_PutBOOAC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 Alpha Testing Doc's below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1/97 - Release of the Events.dat API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DEDAT.PBU Unit had all of the "Put" statement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 and would error out if you tried to chang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6/97 - MNNNN_HDR_GetTU was not returning a trimmed string and st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R$(0) from the end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DAT1.PBU Unit had all of the "Put" statement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.. This was my fault. All Put stat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DAT1.PBU now works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9/97 - Release of Node.dat API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7/97 - Release of Sysdat1.dat and Sysdat2.dat API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ed up the PBAPI10.INC abit by setting the 10 Byt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as one Type Structure and then Dimentioning each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to share it among all Main Type Structures. Th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 to quit declaring the 10 byte sub structure over and 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Main Data Type that needed it, and helps cuts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of PBAPI10.INC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5/97 - I reworked the PBAPI10.INC to now hold all of the Dimen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ations that I was still having everyone do in thei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pertained to the API.  Also, these were in the Demo 1 &amp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ll other sample bas programs.  I suppose I should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o make the API even more simpler to use right from the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 just didn't think about it.  Therefore, All DIM, L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PTR32, PUBLIC &amp; POINTER Statements have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BAPI10.IN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, the following include files will no longer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archive, and I highly recommend that you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your directories as they are no longer needed 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IDX.INC, DOORTMP.INC, FAREA.INC, MCONF.INC, MNNNNHD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NNNNTXT.INC, NETWORK.INC, USERDAT.INC, USERIDX.INC, USERSPF.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PM.INC, &amp; UTIL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very important that you keep the PBAPI10.INC and PBAPI10.P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act and use the complete set together as many Unit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Functions from other Units as Exter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you will need to do in order to start a program with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is add the follow 3 statements to your program a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LINK "PBAPI10.PB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INCLUDE "PBAPI10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Node1sMainDirectory = "C:\TRI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SSPM.PBU Unit had a bug in the USERS_SPM_PutLWM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it was not updating the infomation in memory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. Thanks Davi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6/97 - Release of Users.dat, Users.idx, Alias.idx, Users.spm, &amp; Users.s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I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a new sample program called DEMO2.BAS which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he Users.dat, Users.idx, Alias.idx, Users.spm, and Users.s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together to allow you to simulate logoning on to TriBB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og in as a new user, then this demo will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needed information and then add you to all of the Tri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This DEMO will actually add a new user to your recor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backup your users files, or just flag the dummy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ion when done. :) If you enter a user's name or alia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in the user records, then it will find the user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artial recor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four new functions in the Util API Unit for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ol. See Util.doc for fu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d Messread.bas to DEMO1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a minor bug in the Hashit(s AS AS STRING) function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leaving the entire 's' in upper case after it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 the hash value. Didn't catch it until I starte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into the Users.dat file and the Users Name was sh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ll Cap Letters.. This is now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function called InitialCaps(s AS STRING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Util Unit. See Util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worked the "Search Message Number" feature in the Messread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hen  you select "Your" messages and then wan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Message Number for either a forward or backward messag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as not working the way I had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MNNNN_TXT_Read(n AS INTEGER) to MNNNN_TXT_Read(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NNNNHDR Unit as the Integer value wa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t through all of the units and now have them check th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for anything less than 1. Where 'n' in most case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record numbers. If 'n' is passed a value less than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nction will exit out without reading the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 following ClearIt functions in each of the API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ONF_DAT_Clearit()    -&gt;  MCONF_DAT_Clearit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_DAT_Clearit()  -&gt;  NETWORK_DAT_Clearit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NNNN_HDR_Clearit()    -&gt;  MNNNN_HDR_Clearit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REA_DAT_Clearit()    -&gt;  FAREA_DAT_Clearit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ason for the change was I was wiping out the ent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hen you called this function. This wa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 like that.. Now when you call this func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the data structure you want to work, then call the Clea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for that unit and pass the record number in 'n'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clear out. This is also useful for calling to ad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end of a data structure. Let's say you have 3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in the USERS.DAT file and want to add another recor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pen this file, get your length or total records ad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nd pass it as 'n' to the function like so: USER_DAT_Cleari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add a blank record number 301 ready 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uture new Units with the Clearit() function will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mann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9/97 - Release of Mnnnn.hdr &amp; Mnnnn.txt API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Util unit and did the doc file on th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file called Messread.bas which uses many if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API together to show how to call multi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different units. This little program will allow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directly from the TriBBS \mwork directory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g on to TriBBS. I believe I got most if not all bug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xample.. :) Also, I am not responible for any "Fuzzy Log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many late nights of programming. &lt;V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97 - Release of Mconf.dat &amp; Network.dat API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as having problems between unit's when I opened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my Internal FREEFILE Function. This 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rearranged some of the Public and External call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need to put "PUBLIC TBNode1sMainDirectory"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Let me know how it works for you. It seems to run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have to declare other variables in my Public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. :) Just look at each example *.bas file I s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's to see exactly what has to be Dimention and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 for each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some changes to all the sample *.bas files..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6/97 - Rewrote some of the FAREA's Unit to be more inline with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calls I am now using.. After completing the DOORTMP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as very happy with this outcome and wanted to mak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Units with the same approach using this same format.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REA Unit makes calls in the same manner as the DOORTMP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exception is, in the DOORTMP Unit, on any OPEN statemen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it check first for the Doors.tmp file to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before tring to open it, other than that,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s are the same, and future Units will have this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yone has a better idea, nows the time to tell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1/97 - Release of the Doors.tmp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d the previouse "sample.bas" for the fil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area.bas". I did this to allow me to make new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for each new unit as I develop them. All sample 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provided will now be named after the Unit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Library PBAPI10.P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all Lib's to 'ON' in the Units I create now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all video's, graphics, serial communications,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info, error tests, allow crtl break operation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o turn these off in your main program if you don't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these in your program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 pointer name in FAREA's Unit from 's' to 'fa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to keep each Unit's pointer name different so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s multiple files and make pointer calls, I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ry about any conflicts in the pointers or their name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, each Unit will have their own pointer assign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added the DOSUNIT.PBU, DATEUNIT.PBU, &amp; DIRUNIT.PB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Basic's Units to the this library so I can now star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ertain calls for dos services from within my own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I will supply seperate *.INC files for each Unit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s and Declarations and also a complete mast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tructures and Declarations in a new file called PBAPI10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the Declarations for the DOSUNIT.PBU, DATEUNIT.PB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DIRUNIT.PBU have been added to the PBAPI10.IN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