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....... :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: Freejack's Software 1997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_DAT API for TriBBS v10.x/11.x written in PowerBasic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_DAT unit is used to manipulate data in the EVENTS.DA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ode's \NWORK directory. The EVENTS_DAT unit i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PI10.IN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.dat EventsDatBitFields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DatBitFields.bit1 BI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= EventExecutedToday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= SlidingEvent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o 7 Reserved, set to all 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Type Structure for 1 byte Bit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EventsDa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1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"EVENT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EVENTS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           AS STRING *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     AS STRING *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   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DatBitFields AS EventsDa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DataArea   AS STRING *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EventsDatBit AS EventsDa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EVENTSDAT    AS SHARED EVENTS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ed           AS SHARED EVENTSDAT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= VARPTR32(EVENTS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ET EVENTSDAT = EVENTS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below are from the EVENTSDAT.PBU Unit and DECLAREd in PBAPI10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ENTS_DAT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ENTS_DAT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ENTS_DAT_Read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ENTS_DAT_Writ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ENTS_DAT_OpenRead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ENTS_DAT_WriteClos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ENTS_DAT_OpenReadClos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ENTS_DAT_OpenWriteClos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ENTS_DAT_Length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ENTS_DAT_ClearIt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ENTS_DAT_GetTime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ENTS_DAT_PutTime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ENTS_DAT_GetFile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ENTS_DAT_PutFile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ENTS_DAT_GetDay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ENTS_DAT_PutDay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ENTS_DAT_GetEET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ENTS_DAT_PutEET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ENTS_DAT_GetSE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ENTS_DAT_GetSE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ORTANT: TBNode1sMainDirectory must be set to node 1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calling any function with the "Open"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_DAT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S_DAT_Open function opens the EVENTS.DAT file in the node's N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_DAT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S_DAT_Close function closes the EVENTS.DAT file in the node's N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_DAT_Read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S_DAT_Read function reads the record for event "n"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_DAT_Writ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S_DAT_Write function updates the record for event "n"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_DAT_OpenRead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S_DAT_OpenRead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_DAT_Open and EVENTS_DAT_Read functions in a singl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_DAT_WriteClos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S_DAT_Write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_DAT_Write and EVENTS_DAT_Close functions in a singl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_DAT_OpenReadClos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S_DAT_OpenRead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_DAT_Open, EVENTS_DAT_Read, and EVENTS_DAT_Close function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_DAT_OpenWriteClos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S_DAT_OpenWrite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_DAT_Open, EVENTS_DAT_Write, and EVENTS_DAT_Close function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_DAT_Length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S_DAT_Length function returns the number of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_DAT_ClearIt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S_DAT_ClearIt function sets the entire EVENTS_DAT data recor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s fo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Uses a hidden variable I use called "@ed". Any reference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your information for discussion in this doc file. You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cern yourself trying to use this.. All calls are handl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DAT.PBU Unit by my routines automatically. In other words, I a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ointers as easy as possible for your u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l calls to any Functions which gets data with the st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-trim each string's extra spaces and the null terminator, CHR$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o printing will be easier for you to manipulate. When call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put data back into the string space, all string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 to fit the EVENTS.DAT type structure and will add the null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end of the string. Just remember, when working the data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inter calls, you still have to write the data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DAT in order for the changes to becom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_DAT_GetTime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EVENTS_DAT_Time function returns the time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_DAT_PutTime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EVENTS_DAT_Time function sets the time of the ev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ring pointed to by "s". Note that the string pointed to by "s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more than 5 characters in length and must have the form "HH:M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_DAT_GetFile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EVENTS_DAT_File function returns the file name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_DAT_PutFile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EVENTS_DAT_File function sets the file name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o the string pointed to by "s". Note that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" can be no more than 12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_DAT_GetDay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EVENTS_DAT_Day function returns the day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_DAT_PutDay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EVENTS_DAT_Day function sets the day of the event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" must be in the range of 0 to 7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Every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IT Field Flags below have been converted to Integers to allow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_DAT_GetEET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EVENTS_DAT_GetEET function returns the event execut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_DAT_PutEET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EVENTS_DAT_PutEETF function sets the event execut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_DAT_GetSE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EVENTS_DAT_GetSEF function returns the sliding even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_DAT_PutSE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EVENTS_DAT_PutSEF function sets the event execut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