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...... : Gary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: Freejack's Software 1997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 API for TriBBS v10.x/11.x written in PowerBasic v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 unit is used to manipulate data in the MNNNN.HD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node 1's MWORK directory. The MNNNN_HDR unit is decl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API10.INC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.hdr BitFields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Bit.bit1 BI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EchoMessag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hreadedMessag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PrivateMessag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eletedMessag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ReceivedMessag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PermanentMessag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riTossEchoMessage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CrashMail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Bit.bit2 to MnnnnBit.bit10 - All bits are set to 0  (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Type Structure for 10 byte Bi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nnnn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  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  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3  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4  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5  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6  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7  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8  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9  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0 A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: "Mnnnn.HDR"  where "nnnn" is the Conf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M0001.HDR to M9999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" = 1 to 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n" = 1 to 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User                     AS STRING *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er                       AS STRING *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                     AS STRING *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OfAttachedFile           AS STRING *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AndTime                  AS STRING *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FromZone          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FromNet           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FromNode          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FromPoint         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ToZone            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ToNet             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ToNode            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ToPoint           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IntoTextFile          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Length               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                   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OfMessageThisRepliesTo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Hash                    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Hash                      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nnnBitFields               AS Mnnnn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DataArea             AS STRING * 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MnnnnBit AS Mnnnn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MNNNN    AS SHARED M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mch      AS SHARED MNNNN 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h = VARPTR32(MNN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 MNNNN = MNNN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's below are from the MNNNNH.PBU Unit and DECLAREd in PBAPI10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OPEN(c AS INTEGER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READ(m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WRITE(m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Length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OpenRead(c AS INTEGER, 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WriteClose(m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OpenReadClose(c AS INTEGER, 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OpenWriteClose(c AS INTEGER, 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Clearit(c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Search(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ext(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YourNext(h AS LONG, 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FU()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FU(s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TU()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TU(s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MS()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MS(s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OAF()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NOAF(s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DAT()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DAT(s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MFZ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NMFZ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MFNet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NMFNet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MFNode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NMFNode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MFP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NMFP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MTZ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NMTZ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MTNet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NMTNet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MTNode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NMTNode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MTP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NMTP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OITF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OITF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ML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ML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MN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MN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NOMTRT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NOMTRT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FH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FH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TH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TH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E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E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T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T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Pri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Pri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D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D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R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R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Per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Per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TTE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TTE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GetC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MNNNN_HDR_PutC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XTERNAL FUNCTION USED BY MNNNN.HDR UNIT BELOW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Exist(BYVAL Filename AS STRI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ORTANT: TBNode1sMainDirectory must be set to node 1's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! In this Documentation and in all Unit's and .BA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reading in Message Conferenc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Please note the following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will stand for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n" will stand for Message Number of "c"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, "n" was set for Message Number and w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HORT INTEGER. Since TriBBS allows "999,999"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r "mn" will now be defined as a LONG INTEGER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to the Message'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references to "n" can either be a SHORT INTEG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NTEGER depending on the MNNNN Data Record's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Open(c AS INTEGER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Open function opens the Mnnnn.HDR data file, where nn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"c", in node 1's MWORK directory.  Also, this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either 0 or 1 depending if the file exist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NNNN.HDR does not exist and file was not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NNNN.HDR did exist and the file wa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Clo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Close function closes the Mnnnn.HDR data file in node 1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Read(m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Read function reads the record for message header "mn"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Write(m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Write function updates the record for message header "mn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Length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Length function returns the number of records in the Mnnnn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OpenRead(c AS INTEGER, 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OpenRead function provides the function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Open and MNNNN_HDR_Read functions in a singl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is function will return either 0 or 1 depending if the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NNNN.HDR does not exist and file was not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NNNN.HDR did exist and the file wa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WriteClose(m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WriteClose function provides the function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Write and MNNNN_HDR_Close functions in a singl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OpenReadClose(c AS INTEGER, 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OpenReadClose function provides the function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Open, MNNNN_HDR_Read, and MNNNN_HDR_Close functions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 Also, this function will return either 0 or 1 depend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MNNNN.HDR does not exist and file was not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NNNN.HDR did exist and the file wa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OpenWriteClose(c AS INTEGER, m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OpenWriteClose function provides the function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Open, MNNNN_HDR_Write, and MNNNN_HDR_Close functions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ClearIt(c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ClearIt Function sets the entire MNNNN_HDR data record for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zeros, leaving the data record in place, but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ointer Varible "@mn" has changed to "@m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Uses a hidden variable I use called "@mc". Any reference t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or your information for discussion in this doc file. You will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cern yourself trying to use this.. All calls are handle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H.PBU Unit by my routines automatically. In other words, I am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Pointers as easy as possible for your us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all calls to any Functions which gets data with the str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-trim each string's extra spaces and the null terminator, CHR$(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so printing will be easier for you to manipulate. When calling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put data back into the string space, all string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d to fit the farea.dat type structure and will add the null 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end of the string. Just remember, when working the data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ointer calls, you still have to write the data back to the MNNNN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e changes to become 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Search(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Search function searches the header file for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n". If message number "mn" is found in the head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Search function will return the message header's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MNNNN_HDR_Search function will return -1 to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 "mn" was not found in the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ext(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GetNext function searches the header file for the n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essage number "mn". If a next message is found, the MNNNN_HDR_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return the message header's record number.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ext function will return -1 to indicate that a n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found in the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YourNext(h AS LONG, mn AS LONG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NNN_HDR_GetYourNext function searches the header file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ddressed to the user with a hash value of "h" and com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number "mn". If a your next message is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YourNext function will return the message header'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Otherwise, the MNNNN_HDR_GetYourNext function will return -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a your next message was not found in the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FU()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FU function returns a pointer to the messa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FU(s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FU function sets the message's from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pointed to by "s". Note that the string pointed to by "s"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60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TU()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TU function returns a pointer to the messa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TU(s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TU function sets the message's to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pointed to by "s". Note that the string pointed to by "s"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 more than 60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MS()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MS function returns a pointer to the messa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MS(s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MS function sets the message's subjec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tring pointed to by "s". Note that the string pointed to by "s"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 more than 60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OAF()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NOAF function returns a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's name of attached fi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NOAF(s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NOAF function sets the message's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file string to the string pointed to by "s". Note that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d to by "s" can be no more than 80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DAT() A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DAT function returns a pointer to the messa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DAT(s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DAT function sets the message's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o the string pointed to by "s". Note that the string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" can be no more than 14 characters in length and must use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M/DD/YY HH:M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MFZ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NMFZ function returns the message'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NMFZ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NMFZ function sets the message's net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MFNet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NMFNet function returns the message'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NMFNet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NMFNet function sets the message'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et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MFNode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NMFNode function returns the message'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NMFNode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NMFNode function sets the message'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ode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MFP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NMFP function returns the message'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NMFP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NMFP function sets the message's net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MTZ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NMTZ function returns the message's net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NMTZ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NMTZ function sets the message's net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MTNet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NMTNet function returns the message'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NMTNet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NMTNet function sets the message's net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MTNode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NMTNode function returns the message's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NMTNode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NMTNode function sets the message's net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MTP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NMTP function returns the message's net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NMTP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NMTP function sets the message's net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OITF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OITF function returns the message's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accompanying Mnnnn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OITF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OITF function sets the message's offse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ompanying Mnnnn.TXT file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ML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ML function returns the message's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ML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ML function sets the message's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MN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MN function returns the message'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MN(m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MN function sets the message's number to "m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NOMTRT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NOMTRT function returns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is message repli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NOMTRT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NOMTRT function sets the number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replies to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FH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FH function returns the message's from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FH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FH functions sets the message's from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TH(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TH function returns the message's to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TH(n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TH function sets the message's to hash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IT Fields below have been converted to Integers to allow easi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E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EMF function returns the message's ech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E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EMF function sets the message's ech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to "n". "n" must be in the range of 0 to 1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=</w:t>
        <w:tab/>
        <w:t xml:space="preserve">Do not echo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=</w:t>
        <w:tab/>
        <w:t xml:space="preserve">Echo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T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TMF function returns the message's thr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T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TMF function sets the message's thr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lag to "n". "n" must be in the range of 0 to 1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=</w:t>
        <w:tab/>
        <w:t xml:space="preserve">The message is not the start of a message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=</w:t>
        <w:tab/>
        <w:t xml:space="preserve">The message is the start of a message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Pri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PriMF function returns the message's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Pri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PriMF function sets the message's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lag to "n". "n" must be in the range of 0 to 1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he message is a public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=</w:t>
        <w:tab/>
        <w:t xml:space="preserve">The message i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D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DMF function returns the message'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D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DMF function sets the message's delet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to "n". "n" must be in the range of 0 to 1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he message is not mark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he message is mark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R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RMF function returns the message'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R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RMF function sets the message'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lag to "n". "n" must be in the range of 0 to 1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he message hasn't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he message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Per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PerMF function returns the message's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P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PerMF function sets the message's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lag to "n". "n" must be in the range of 0 to 1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he message is not a perman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he message is a perman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TTE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TTEMF function returns the message's Tri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messag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PutTTE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PutTTEMF function sets the message's TriTos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lag to "n". "n" must be in the range of 0 to 1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he message has not been echoed by TriT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he message has been echoed by TriT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_GetCMF(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the MNNNN_HDR_GetCMF function returns the message's crash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NN_HDRPutCMF(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is form of the MNNNN_HDR_PutCMF function sets the messag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rashmai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"n".  "n" must be in the range of 0 to 1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= The message is not a crash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= The message is a crash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