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....... :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: Freejack's Software 1997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PI for TriBBS v10.x/11.x written in PowerBasic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ave on documentation, I have supplied a Demo for the Menu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called "DEMOMENU.BAS". This should give a good example of how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menus and use these sub'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culate a color number for the Attr, select a color from 1 to 15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ptiply x 16. If you want to do forground, then add the number of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 multiplied answer like so: 1 x 16 = 16 for Blu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15 for a total of 31 to give you Blue background with White fo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unit is supplied as an effort to help programmers desig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GUI's and Better control for their Main Program Design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declared in PBAPI10.IN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HorizontalMenu(Choices() AS STRING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Save   AS STRING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Light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Pointer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Key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Attr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Attr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Row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p  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er   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VerticalMenu(Choices()     AS STRING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line()    AS STRING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rn          AS STRING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Save       AS STRING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    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tKey   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TextColor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Attr 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Attr   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Row  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er   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ointer 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     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dow   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rder       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GInset(TRow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ol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w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ol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HorizontalMenu(Choices() AS STRING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Save   AS STRING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Light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Pointer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Key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Attr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Attr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Row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p  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er   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 will allow you to create and control menu control item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portion of your Menu. Please see the DemoMenu.bas to see how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VerticalMenu(Choices()     AS STRING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line()    AS STRING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rn          AS STRING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Save       AS STRING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    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tKey   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TextColor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Attr 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Attr   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Row  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er   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ointer 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     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dow       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rder       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llow Vertical Menu controls pop down windows from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after a selection is made. Depending on the tag such as "@"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Menu will search a select case statement base on you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erform any Sub, or Gosub routines that you define. Pleae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Menu.bas for a better understanding of thi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GInset(TRow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ol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w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ol AS INTEGER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 will create a background screen for your Menu allow you to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Attribute to the sub for background and foreground colo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a inset window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