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_SPM unit is used to manipulate data in the USERS.SP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USERS.SPM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pm BitField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ccessPrivateConferenceFlag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oSysopStatusFlag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7 =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 Structure for 1 byte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erSp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1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USERS.S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SERS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MessageRead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WaitingMessageRea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MessageCounter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Conference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pmBitFields       AS UserSp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UserSpmBit AS UserSp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USERSSPM   AS SHARED USERS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uspm       AS SHARED USERSSPM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pm = VARPTR32(USERSS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USERSSPM = USERS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USERSSPM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READ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WRIT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OpenRead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Write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OpenRead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OpenWrite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TotalRecords() A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GetLM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PutLM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GetLWM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PutLWM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GetWM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PutWM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GetQ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PutQ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GetAP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PutAP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GetCSS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SPM_PutCSS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ile size for the Users.spm file is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spm record length = 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Users.spm) = (13 * TotalRecordsOf(Mconf.dat) * TotalRecordsOf(Users.d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se functions will allow you to write to the users.spm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nf.dat must not be at '0' bytes. Otherwise, these function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 is made and the Mconf.dat is at '0'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fore you can use USERS_SPM_Clearit(n AS WORD) to add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o the Users.spm, record 'n' must first be added to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these function will check to see if 'n' exist first prior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function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Open function opens the USERS.SPM data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Close function closes the USERS.SPM data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Read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Read function reads the data record for user "u"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"n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Writ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Write function updates the data record for user "u"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"n"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OpenRead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SPM_Open and USERS_SPM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Write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SPM_Write and USERS_SPM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OpenRead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SPM_Open, USERS_SPM_Read, and USERS_SPM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OpenWriteClose(u AS WORD, 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SPM_Open, USERS_SPM_Write, and USERS_SPM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ClearIt function sets the entire USERS_SPM data record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zeros. Also can be used to add new records for 'n' to the Users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however, this function will check to see if this recor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s.dat file first, if not, then this func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TotalRecords()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SPM_TotalRecords function will return Total Record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If Mconf.dat is 0 byte, then this func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uspm". Any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your information for discussion in this doc fil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yourself trying to use this.. All call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RSSPM.PBU Unit by my routines automatically. In other word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GetLM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GetLMR function returns the us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PutLM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PutLMR function sets the user's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GetLWM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GetLWMR function returns the user's las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PutLWM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PutLWMR function sets the user's las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read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GetWM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GetWMC function returns the user's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PutWM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PutWMC function sets the user's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GetQ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GetQC function returns the us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PutQ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QueuedConference function sets the us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onference isn't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onference i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Field Flags below have been converted to Integers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GetAP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GetAPC function returns the user's acces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PutAP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AccessPrivateConference function se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private conference flag to "n". "n" must be in the range of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user doesn't have access to a priv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user has access to a priv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GetCSS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GetCSS function returns the user's Co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SPM_PutCSS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SPM_CoSysopStatus function sets the user'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user doesn't have cosysop statu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user has cosysop status in the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