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GEM&lt;ms&gt;.EXE - Purge old MEMBER reco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The GAP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your GAP member file of old and unwanted MEMBER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ays since the last date the user j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letes any MEMBER records that are old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, if the forum is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lete member records of privat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MM.EXE - Multi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MS.EXE -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in your path, change to your GAP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with the following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M&lt;ms&gt;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the number of days since the last date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for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M&lt;ms&gt;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ny member records for users who have not jo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for 90 or more days, if the forum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user version of this program may be used whil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is is a FULLY MULTI-USER program.  You need not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 down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C-TREE to delete the records in ques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se records are not actually removed from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program is run.  Any records deleted by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reused by GAP or any other program that uses C-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mber file, or will be purged from the membe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GAP Development utility GAPPACK.EXE is run o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ended (but not required) that you run GAP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ely following the execution of this program.  To do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 must be offline!!!  GAPPACK.EXE is NOT a multi-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ructions on GAPPACK.EXE, refer to the GAP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anual.  To run GAPPACK.EXE on the member file,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ACK &lt;full path to member file&gt;\MEMBER.DA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 for GAP BBS sysops.  There is no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The Main Shop retain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code, and final product.  Altera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ther than it's original form is a violation of f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subject to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from The Main Shop BBS at (714) 288-1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