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Doc for Brad Perolis Pyramid Solitaire Dem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out "Brad Perolis Pyramid Solitaire"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citing addition to your system and provide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currently be reached through Internet Mail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Send mail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erolis@k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perolis@on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t the Brad Perolis Games Web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kagi.com/bper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latest info about Brad Perolis Games for Windows, Dos and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ur Secure Server Link to register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On Ramp BBS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ark Bar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149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916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9189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to the Sysop or to myself reguarding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 you wish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are usually processed within 12 to 24 hou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purchase. To speed up orders please hav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Persons Name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Name of the BBS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Method of payment. (Cash, Check,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of the files for the demo into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sdl entry for the pyrdemo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P type=200 optdata=(drive):\(dir)\pyrdem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to your system and enter the game. It will detect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create them. On initial setup it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Reduced from $5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ad Perolis Pyramid Solitaire' is now $2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give discounts for multiple purchase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roducts purch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gain for trying out this game. Feel free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or help you may ne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