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Ŀ�����Ŀ���Ŀ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>
          <w:rtl w:val="true"/>
        </w:rPr>
        <w:t>ڿ���������ٳ������������ڿ</w:t>
      </w:r>
      <w:r>
        <w:rPr/>
        <w:t>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۳  �����</w:t>
      </w:r>
      <w:r>
        <w:rPr>
          <w:rtl w:val="true"/>
        </w:rPr>
        <w:t>ٱ�����</w:t>
      </w:r>
      <w:r>
        <w:rPr/>
        <w:t>۳</w:t>
      </w:r>
      <w:r>
        <w:rPr>
          <w:rtl w:val="true"/>
        </w:rPr>
        <w:t>����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۳��۳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۳�����</w:t>
      </w:r>
      <w:r>
        <w:rPr/>
        <w:t>Ŀ���</w:t>
      </w:r>
      <w:r>
        <w:rPr/>
        <w:t>۳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\���������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uxe Splitscreen ANSI/ASCII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QuickBBS, RemoteAccess, 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ny Dorinfo1.Def &amp; Door.Sy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1.00 Release Date: 03/02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hat v1.00       Copyright Matrix Technologies, 1993-98       QCha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ome Of QChat's Feature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Indicate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QChat is a split screen chat utility for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and many other BBS types as long as they suppor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QChat support 10, that's TEN different TOTALLY configurab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QChat has a special chatmode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QChat has file transf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QChat allows the users to post a comment in the area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 It requires an external message editor for this purp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quires the Hudson or Jambase message Base typ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SysOp doesn't answer the page, and you are using RA/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hat will update the [Wants Chat] flag causing it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ysOps status line, and the users total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 will be incremented. This is ONLY possible when using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Dorinfo1.Def systems are not suppor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nfigurable Emergency page option, password protec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when a user has paged outside of paging hour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 to emergency page, they must enter a passwor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by leaving password blank when configuring QCha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configured so that only users ABOVE a se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for the emergency p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QChat v1.00 will seek out Remoteaccess 2.xx and read in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BBS configuration to make QChat v1.00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install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configurable page tune for those users that are in your 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QChat is Easily configured, unlike many programs SysOp's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nline User Editor : QChat has an Online User Editor Built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can edit the users Profile without having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(RA/PB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 play random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fined Macro List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d MUCH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etting Up QChat Using ChatCfg.Exe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QChat, please read this section thoroughly! The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se documents that apply to the Installation of QC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cular type of BBS system you are running (i.e. QuickBBS, RA,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that are followed by '{+}' are REGISTERED ONLY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ctive until you have registered QChat and obtain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CHATCFG.EXE, you will be presented with a series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 In this section we will step through each menu in tur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 detail what  you need to  enter in order  that QC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 correctly. The  cursor  keys are used  to move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 program, left and  right will  move betwee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s, and the up and down keys will step through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Selecting this option will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- Exit ChatCfg, but DO NOT save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erator 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- Enter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Real Name - The name of the System operator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QChat, this name MUST be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appears in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lias - System operators Alias (if used). If this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hat will use the Users alia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1-3 Names - Enter up to 3 Co-SysOps in these fields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Sysop for Chat, run QChat with a parameter ranging from A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the CoSysOp for chat from within QCh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tun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QChat.Exe /A  - would cause QChat to use the #1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instead of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press 1,2 or 3 while the page is playing to select a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File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Base Path {+} - Path to your message base, i.e. C:\QuickBBS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RA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hat DOES support the JAM message base at this time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QChat to post messages into MUST b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be either a HUDSON base OR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Log Path - The path and filename of the chat conversation lo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file Path - The path and filename of the logfile Q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either be a seperate logfile, or QChat can appen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Editor {+} - The full path and command lin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you want to use such as QuikEdit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leaves a message to the SysOp when a pa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. Please refer to the documentation for the messag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for details of the requir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DOS Util - When shelling to DOS using the Alt-J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hat, you have the ability to call up a program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path and filename of a DOS utility,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QChat will ask if you want to invoke your Dos progra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select 'Y' to run it, or 'N' to go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this field blank QChat will just shell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, you will NOT be asked to press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ular Pagetune - The path and filename the 'Normal' pagetu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QChat (i.e. C:\QuickBBS\QChat\Page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P Pagetune - The path and filename of the 'VIP' pagetu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QChat (i.e. C:\QuickBBS\QChat\Vip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ne is used for VIP users who's names are stor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called VIP.CTL. See the section of these 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Used and Created by QChat for more info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ansfer Protoc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tocol - Enter the name of the external protoco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- Enter the path and filename of batchfile o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be used to se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eive - Enter the path and filename of batchfile o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be used to recieve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igger - Enter the code or string that QChat should interpr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mote protocol attempt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Upload YES/NO - Should QChat automatically activate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line when trigg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YES/NO - If Auto upload is activated, should QC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eader - File displayed to user when QChat is firs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Available - File displayed to user when SysOp doesn'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- File displayed to user when they have pag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d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Exceeded - File displayed to user when they have pag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Warning - File displayed to user when they are abou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angup - File displayed to user when they are going to b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for pag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ished Chat - File displayed to user when they have completed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QChat now has the ability to use a number of macr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anslated when it is run. These can b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trings' that can be displayed to the user. See the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docs for more info on the macro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gs String - String displayed to users when the SysOp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 This string will only be shown once per program executio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Editor String - String displayed to users when the us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ltered, by using the built in user editor in QChat (RA/PB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CII Dump String - String displayed to users when SysOp i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 To Dos String - String to be displayed to users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Help String - String displayed to users when SysOp i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elp window by pressing F1 (Function key F1)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SysOp String - Enter the string displayed to users when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Reason Header - Reason for page header. i.e. "Why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with Benjam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String - The string to be displayed when QChat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nts to enter a message to the SysOp if the cha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nswered. If you are unregistered, make this a state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Not Leave The SysOp A Message?". If you are registered,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ion such as "Would You Like To Leave The SysOp A Message?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Not Here" String - The String to be displayed when either 1)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s when the SysOp doesn't answer it. 2) The SysOp has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s a "quiet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Page Time" String - The string to be displaye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scheduled hours, before a time slot lat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Tomorrow" String - The string to be displayed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lots left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mplate Manager - With QChat, it is possible to defin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CONFIGURABLE chat screens.  Use the templat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window dimensions and clock locations. When in QC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p each of these screens with the ALT-Fx keys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ANSi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t is the Template Manager. Use it to configur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ile - Full path and filename to the ANSI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Type  - Choose between DISABLED, 12 HOUR, and 24 HOU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  - Choose clock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rs    - Choose clock foreground,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ype   - Choose between DISABLED, and 4 different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  - Choose date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rs    - Choose date foreground,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- Choose either DISABLED, or ENABLE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ition   - Choose timer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rs    - Choose timer foreground,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1 + 2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undaries       - Select top-right corner of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tom left corner of window. Le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4 LINE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ame Position    - Where should the sysop/user name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ve as 0,0 to have the name cent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. Name Length - Enter maximum name length. Any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ed this valu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rs          - Configure name and windo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it is possible to alter a template recor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manager. In order to create a screen layout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either create the screen, and record the necess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o be later entered into the manager, OR create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FIRST, and then design your custom ANSI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possible to combine the two steps. If you create an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CREEN LOCATION CODES, QChat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ocations into the template manager, leaving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such as color configuration for you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creen location codes which QChat will impo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1             Sysop Window X1,Y1 location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2             Sysop Window X2,Y2 location (bottom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3             Sysop name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4             User Window X1,Y1 location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5             User Window X2,Y2 location (bottom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6             User name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7             Clock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8             Date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9             Timer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Gives detail of the current version of QC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 and any cruci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ias Usage - Should QChat use the SysOp's &amp; User's alia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ce Greeting - Should QChat use the 'Greeting' string when a 'For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spend Time - Should QChat freeze the users time whilst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Remote Exit - Are users allowed to terminate a chat?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ysop will be able to stop the chat by pressing [Esc]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CTRL-G beep - Should users be allowed to beep with CTR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Logging Enabled - Should the conversational log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24 Hour Clock - Should QChat use the 24h clock in it'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define what colors QChat should u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text. You can select the color you prefer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SYS represents the SYSOP window text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SR represents the USER window text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� Numbers      � Capital Letters      � High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son Bar     � SysOp Name   � User Name            �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Timer     �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- Selecting this option will restore QChat'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lor you prefer by entering the number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. QChat will then use these colors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ou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 hour setup in QChat has been greatly improved since v3.6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, you could only have one time slot per day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ier hour to a later hour. Hours couldn't extend past midn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very inconvenient to those SysOps who are 'Nighthawks'. So, as of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ystem is in place. If you refer to the chart above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s of the week are listed at the left, and each hour of the d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. Every square on the grid represents an hour of the day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within each square represents an half-hour sl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0�01�  &lt;-- Hour of the Day, Starting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Week --&gt;  �S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</w:t>
      </w:r>
      <w:r>
        <w:rPr/>
        <w:t>^----- Represents 1:30a to 2: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----- Represents 1:00a to 1:2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oggling these little blocks on or off, you can configure as man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paging slots a day as you want, at whatever time is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Duration - How long (in seconds) QChat shoul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Pages - How many times a user may page in one se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n only be used if RA is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Reason Length - The minimum number of characters a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age reason. If the user enters LESS than this amount Q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d inform him/her that the reason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required to page the sysop outside normal paging ti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need to enter this password BEFORE QChat will call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 regular or trusted users can page you at any time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a security level ABOVE the level set in 'Emergency Secu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eat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ergency Security - The MINIMUM security needed by a us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the option to FORCE an 'Emergency Page' outsid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 hours. Users with a security BELOW this level will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page outside the normal hours. See also '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', the two emergency options (Password and Security)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e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son Bar Color - Color of the page reaso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haracter - The character which fills in time already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ount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olor    - The color of the elap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haracter - The character which fill in the ti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 in the count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olor    - The color of the remain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e Togg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Page Warning - Should QChat warning user when they ar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Hangup - Should QChat hangup on user when they hav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Twitlist - Should QChat add user to the twitli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paged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ep Remotely      - Should QChat beep remotely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Countdown Bar  - Should QChat use the countdown bar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ke Page          - Should QChat fake the page when twit use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- This menu option will bring up a submenu tha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'Keyword' and a 'Macro' that will be used in place of the 'Key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lained below. You can also configure the color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mac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pages available for you to enter macro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 Pages #2-#5 are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Chat, unregistered users are limited 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Keyword - The word to be translated by QChat, i.e.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 - The replacement to be used by QChat, i.e.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hat has the ability to translate Macros when in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nter the macro and what QChat shoul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 i.e. QB = QuickBBS. You will be aske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nd then for the replacement, enter "QB" (as the origi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 (as the replacement) then whenever you type "QB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t mode, QChat will convert it to "QuickBBS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You have two pages in which you can enter any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It is useful to also place common mistyped words here too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HT (User Keyword) - THAT (Macro) then every tim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Taht', QChat will convert it to 'T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trings may also be used in macro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is "HT!" and the Macro is "Hi There @F!", when "HT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in chat, it will be replaced with "Hi There Benjamin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Available control strings are listed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Chat, it is possible to use color codes into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y easily done. Wherever you would like to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entered a "User Keyword"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cro" QChat will ask for a color. This is the col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will be displayed in when in chat. An Asterisk (*)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Allows you to sort macrofile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Keyword, and will close any gaps in the mac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- Configure punctuation which will trigg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ogg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YES/NO   - Should users be able to list macro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Should users be able to create their own mac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Window YES/NO  - Should macro translation be active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Window YES/NO   - Should macro translation be activ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ard Number {+} - The number of the message board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config. This only applies if you are using the HUDSON sty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If you are using JAMBASE, make sure you specify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JAMbase in the fil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Flags {+} - Message Type - Private, Public, Or Both -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ttribute. If set to 'Private/Public' QChat will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Public or Privat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a Name {+} - Name of the message area used to post messages in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 not respond to a chat request (or if he/s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o Comment - The string to be appended to message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d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YES/NO   - Should users be allowed to leave com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page out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Answer YES/NO      - Should users be allowed to leave com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es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ssive Page YES/NO - Should users be allowed to leave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have paged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iled Password YES/NO- Should users be allowed to leave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've failed the emergency pag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it Page YES/NO      - Should twits be allowed to leave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bort YES/NO    - Should users be allowed to leave com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aborts th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Abort YES/NO     - Should users be allowed to leave commen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rt th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Border Type - Choose one out of a selection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chat windows borders that you would like to use whil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Type - Select the BBS software you are using. This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operation of 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 v2.xx/PB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either RemoteAccess or ProBoard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to give the most that QChat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rinfo1.De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Q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1.Def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or.Sy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Q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Brackets - Select the brackets ( {([ )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SysOp's or Users name in 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CHAT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Q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</w:t>
      </w:r>
      <w:r>
        <w:rPr/>
        <w:t>Upgrading From IceChat v4.40 to QChat v1.00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files from the v1.00 distribution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have QChat installed and run CHATCFG.EX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all of the previous version's configuration to the form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upgrade your previous configuration file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being displayed if you attempt to run ChatCfg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step through each of the pulldown menus in CHAT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QChat Into RA v2.xx System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of this document entitled 'Setting Up Q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' BEFORE attempting to install QChat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Q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RemoteAccess or ProBoard, and you wish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ed features for these BBS Packages,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xx, ProBoard v2.xx or above. QChat's added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properly with older versions of these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Q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uch as BNU should work fine with QChat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installed, a simple error message will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w run through EVERYTHING you need to do in order to get Q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tract all the files in the distribution archive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. C:\RA\QCHAT is recommended and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help Q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QCHAT={PATH TO Q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is used by Q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reboot your machine after enter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ChatCfg.Exe and configure all of QCha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QCha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Refer to the section of this document for setting up 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will now need to edit your .MNU files to include QCh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 pages you it will execute QChat instead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routine built into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enu will require a batch file that is called to execute Q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menu only  needs  to have  the command  line  to execute  Q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ata line of the menu. See your BB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ype 7 and type 15 menus... Decide which type of menu command (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15) you wish to use and then do ONE of the follow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nu type you have 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QChat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ne:  C:\RA\QCHAT\QChat.Exe -d:C:\ra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Line :  C:\RA\QCHAT\QChat.Exe -d:C:\ra\line*N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QCHAT\QChat.Exe -A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 the system timer for the dur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use a Type 15 menu to call QChat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into your BBS batchfile and call QChat with the error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Q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Q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HAT.EXE &lt;Don't forget Q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CHAT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ORGET to include the correct command line switches for Q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tchfile. Failure to do so will result in Q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tended. See the section of this doc file for more info on Q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ake sure you have changed ALL of the menus you wish to call Q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QChat also needs to be setup in RACONFIG.EXE so that when you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t with a user it calls up QChat and NOT the interna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 Change to your RemoteAccess directory and ru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hat you do next depends on wether you have registered R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, Goto OPTIONS, PAGING and then to 'Exter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QCHAT\Q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running a registered version of RA you will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so that it is called from a Function key, as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ork if you have a registered copy of RA. Instead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MANAGER, AltFn Key, and choose a blank entry to install Q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assume entry 1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QCHAT\Q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A, and have chose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will need to call QChat by pressing Alt-F1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command which would be used when it is installed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only an example to get you going...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docs about 'parameters' to ensure you have the 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execute 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your QChat Directory. Q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sample page tunes has been included, just rename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you run QChat, be sure that the Q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s not, then you MUST run Cha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QChat.Exe directly, QCha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your QChat Directory. Q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 to Page.Ice. If you have enabled a seperate tune for V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ne you wish to use should be named Vip.Ice and thi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either your system or QChat directory. BOTH tun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eature to work, if the Vip.Ice tune does not exist,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by QChat the default Page.Ice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QChat, be sure that the Q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s not, then you MUST run Cha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Chat.Exe directly, QCha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</w:t>
      </w:r>
      <w:r>
        <w:rPr/>
        <w:t>Installing QChat Into Dorinfo1.Def/Door.Sys Systems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of this document entitled 'Setting Up Q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' BEFORE attempting to install QChat into your Dorinfo1.De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MUST be capable of producing a Dorinfo1.Def/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Chat to run correctly. If QChat fails to find this file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number of slight differences between various BB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sible to give a detailed explanation of EXACTLY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into any Non RemoteAccess system. However, if you foll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outlined in the sections of this document about installing Q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RemoteAccess it should give you the general layou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Please refer also to the documents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any differences in layout 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ysop and User Function Key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Use SysOp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: Display Help Status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: Initiate file transfer to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x : Toggle Chat Template (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 : Blacklist User (Security Lockout) [RA/PB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  : User Editor [RA/PB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 : Line Noi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  : ASCII TextFile Dump to modem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: Forc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Use Us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: List/Add to available Macro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 :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ubstitution Strings In Commandline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des can be used in any external filename that QC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. These codes are based on the same ones that are us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 - replaced with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 - swap to external program. Not necessary in QChat as QCha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 to swap to mem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  - node number that QChat is being execu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 - User's current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 - Current port that is being used by 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 - User's 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Control Codes Used In TextFil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now has the ability to interpret and convert control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bedded in textfiles that QChat displays to the us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 codes that QChat can use. This information (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^F and ^K codes) can also be found in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1      Number of the current templ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A      Total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B      Name of last caller (any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F      Number of times user has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I     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J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L      Seconds connected (always return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M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N      Seconds used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O      Minutes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P      Seconds remaining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Q     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R     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T      Daily download limit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W      Node number (as set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X      Terminates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/      Clear to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!      User's default protoco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#      User's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$      User's address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%      User's addres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&amp;      User's address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'      User's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*      Current fil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+      Current messag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[      User's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3     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4      Date of user's fir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5     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6     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A     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B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D      Business/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E      Voice/Hom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F      Dat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G      Tim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H      A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I      B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J      C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K      D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L      Credits remaining (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M      Tota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N     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O    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P      Total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Q     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R      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S     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T     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U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V      Current screen l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W      User's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A      Sysopname as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B      BBSName as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C      Co-SysOp n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D      Co-SysOp n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E      Co-SysOp nam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F      Full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G      Area name in which comments to SysOp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H      Beginning time of next pag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I      Ending time of next pag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J      Time elapsed with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K     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L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M     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N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O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Macros In QChat Configuration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: All MACROS and the following strings and headers (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, Drop To DOS, SysOp Help, Page Reason String, and Paging Head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ke use of built in contr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= CoSysOp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2 = CoSysOp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3 = CoSysOp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 = SysO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= Cha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= User's first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= SysOp name (Read From QCha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= Next pageslot 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 = Next pageslo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configuring your Page Reason String to ask the user wh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, 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when QChat is run, and asks the user who is "John Smith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o enter a page reason, the @F will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&amp; Headers, as well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rrorlevels used by QChat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will terminate on different errorlevels depending on wh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encounters during runtime. Here is a list of hardcod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QCha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 has occured,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rror initializing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Configuration file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ersion conflict has occured, try upgrade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Configuration error has occured, make sur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Dropfiles (Exitinfo.bbs, Dorinfo1.Def or Door.Sys)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User posted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Carrier was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A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User daily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User paged, but not answered. Did not pos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User exceeded pages per se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The users page reason wa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The user paged the SysOp out of defin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BBS System Files Used By QChat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section on 'Files Created &amp; Used By QChat' late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ed, QChat calls upon the following Files from y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indicate the [Wants Chat]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's screen after exiting QChat.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QChat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RemoteAccess, QChat also calls upon the following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ose ab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.Log         - QChat writes out to this file to indic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reason (If you set your Logname to your 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tat.Ra    - QChat uses this to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disabled the paging by using ALT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. If Paging is set to [OFF] Then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e will be heard on the Sysops en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only used if it can b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your copy of QChat, it will also read and/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rious BBS message base files if you have allowed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to the SysOp if the chat request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using RemoteAccess, the only file that is read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1.Def or Door.Sys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arameters Used When Executing QCha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parameters that can be used for QChat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:[PATH]    This will cause QChat to use the specified [PATH]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files that QChat will read in. This is a chang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versions, which had a limit of ten pa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program. This new change will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10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     This will cause QChat to abort the page reaso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directly into chat mode. This would normal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instigates a chat with a user, O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Chat to ask for a reason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   This will cause QChat to run in local/testing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is able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[NODE]    This will cause QChat to acknowledge what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that it is being execu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ANDOM[#]   This will cause QChat to load a chat template random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1 to [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P:[#]      This will cause QChat to load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rresponds to [NUMBER] when cha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/B/C       This will cause QChat to change the SysO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CoSysOp #1,#2, or #3. Co-SysOp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.Exe  This will cause QChat To wait for the user to ent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.  If they are outside of paging hours,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will be displayed, and they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s may be used in almost any combinatio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, It is IMPORTANT that you select the right parameters for Q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correctly, so please read this section carefully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examples given for setting up your particula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section 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more parameter that was added in during the v4.2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need to finetune QCha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, the LESS slicing that occurs.  QCha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, when run in a         | QCha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slow, although the    | should INCREASE the value, so that Q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runs absolutely        | QCha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ile QChat is      | QCha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to use to adjust QCha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Created &amp; Used by QChat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creates a number of files for it's own use, these include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and macro file etc. There are also a number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you can create yourself using an ansi editor (such as Th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NSI files will be used by QChat during its oper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st for a full rundown on the files that are crea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ALL of these files MUST reside in the same directory as QChat.Ex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s stores QChat's main configuration. I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 and MUST be present for QCh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Ice file is an encoded file that you MUST use ChatCfg to edit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a standard text editor. It contains words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t with new words. For Example, if you type "BBS" in c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 "Bulletin Board System". These are all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Ice file is an textfile that you can use any text edito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any names of users that you feel shouldn'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When the user enters the page reason, it will appear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laying from the remote end, but no page music will be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end. You do not HAVE to use a NoPage.Cfg, but it is alway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yourself from being annoyed by the constantly pag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ry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Cfg file is a text file that you can create. It contains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s that you would like to have randomly selected and play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pages. When the user pages, QChat will read in all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s listed in this file, and will randomly select on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if this file exists, the VIP page tune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P users. The Format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c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el_F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 simple example. You do not have to use these particular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place these names with the page tunes you prefer.  These tu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your QChat directory. If it can't find the random pagetu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, it will default to page.Ice. A file containing various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 &amp; VIP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tandard RemoteAccess page tunes that QChat will 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 Page.Ice is used for normal users, and Vip.Ice is used f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These files must be located in either the QCha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BS System directory. These files will not be used if the Rand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Person TEXTFILE - use a different tune for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 simple ascii text file which contains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use the Vip.Ice pagetune when they page the SysOp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, just enter each user that you wish to use the Vip.Ice page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ame p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VAIL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NSI/ASCII file that can be displayed if the SysOp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hooses to abort) the users page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HOURS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NSI/ASCII file that can be displayed if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of the SysOp's paging hours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NSI/ASCII editor. This file is ONLY Displayed when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hours and there is NOT a defined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MPLATE.x file that you use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x" represents the template number. 1 &amp; 2 are hardcoded, but 3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fined using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 this file, it will be used by QChat to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odes (Horiz/Vert)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make Q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me it TEMPLATE.x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lease archive is an ANSI screen named SAMPLE3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to replace the header at the top of the macro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has to be renamed to MACROHDR.ANS to become acti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not available in your chat directory Q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een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to replace the header at the top of the main pa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must be renamed to PAGEHDR.ANS to become acti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not available in your chat directory Q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een. This file can only be 7x79 characters in siz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Frequently Asked Ques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s it possible to run QChat from RA's external chat feature?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name set correctly, but RA's default chat mode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is is most likely because your copy of RA is Unregistered. Thi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s only available in the registered version. Chang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's external chat routine and use a Function key inste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the section of these docs about installing QCha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QChat is ignoring the necessary configuration files that i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re are two possible solutions.  1st: Make sure that none of the Q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WRITE-PROTECTED. If they are, QChat 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: Make sure that you have set up an QCh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QCHAT=C:\Quick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QChat to find its configuration files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hat is run on the System. Otherwise, it will be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hat from a batchfile that will CD into QChats home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Quick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Quick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en I try to run QChat, it gives me a conversion erro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alid QChat.Cfg : Please run v4.35 -&gt; v1.00 converter"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is is most likely because you have just recently upgraded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QChat and not run the conversion utility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run the Conversion program (CHATCFG), or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hat.Cfg file and start the install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en I try to run GEdit with the registered copy of QChat,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uns thinking that 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When you install GEdit into QChat, make sur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th]\Gedit.Exe *P *B *T &lt;kb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bt&gt; represents the keyboard timeou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am running a registered copy of QChat, and have configur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ditor correctly in ChatCfg. However when the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ed and a user attempts to leave a comment QC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wapping Out For External Editor.." and then freeze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is is a known bug, which only affects some sys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ing this bug, it is most likely because you have a *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ditor commandline. Remove this *M, because Q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ttempt to swap out when load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en a user pages, it ALWAYS pages no matter what the hour i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e exact opposite and either A) never emits any sound or, B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hat I'm unavailable even during page hour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re are two possibilities here. The first possibility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moteAccess override engaged. When you are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, try hitting ALT-O. If it is set for always ON 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QChat will respect this setting and abide by i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hour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possibility is that you have your scroll lock key enga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 is ON, QChat pag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QChat v1.0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hat utility, if not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it after an evaluation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 If you register, the QCha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ssage editor will be available and the extra Macro 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out the REGISTER.DOC form and submit it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in REGSITE.LST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ration forms that have invalid or miss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void and not be processed, depending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2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25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choose to send in a personal cheque, it mean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tood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v1.00 has been compressed using ZIP, This archive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ity verification seal by Benjamin Schollnick. I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ZIP format, or if the seal has been broken, it 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get a new archive from one of the support site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Cha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  .EXE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 .EXE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LAY   .EXE      - PageTu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  .ZIP      - Archive containing sample page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  .DOC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.DOC      - Feature addi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100      - Changes (Additions/Deletions) in QCha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ITE .LST      - Quik Utilities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   .ICE      -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1        - Chat Screen Templa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2        - Chat Screen Templa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3        - Chat Screen Templa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.ZIP      - Sample Template files (Included files are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1 .ANS      - Sample Horizontal ANSI screen (rename to Templ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it). See Template.X in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s on 'Files Used &amp; Created by QChat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2 .ANS      - Sample Vertical ANSI screen (rename to template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it). See Template.X in the section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'Files Used &amp; Created by QCh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3 .ANS      - Sample Macro Header ANSI screen (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Hdr.Ans to be used). See MacroHdr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Files Used &amp; Created by QChat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ER-S  .BAT      - Batchfile used for file transfer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ER-R  .BAT      - Batchfile used for file transfer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then you are using a possibly modified or altered copy of Q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of QChat can be F'REQed from Matrix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'QCHA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QCha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         - Encrypt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CTL        - List of TWIT users who may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.LOG         - Usage Log (Can be configured to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system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QCha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opyright (C) 1993-98, Matrix Technologies &amp; Benjamin Scholln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ng a version AFTER it has been registered is prohibite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e original, unaltered evaluation version is per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ed encouraged, as long as all support-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any the program are included WITHOUT ALTERATION OF ANY SORT.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iles included in the QChat archive may be modified in any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in any package without the expressed permission of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ologies. Any type of cracking of either evaluation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of QChat including (but not limited to) hex-editing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, 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 be quickly reached for information through the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PRO, QUIKUTILS, ICEUTILS, PROBOARD or the RA_UT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Conferences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@QuickBBS.Com or bscholl@ez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hester, New York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  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    -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      - Copyright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et   - Copyright Digital Dy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      - Copyright Freejack's Software &amp;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XBBS    - Copyright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Benjamin Schollnick)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, whether direct, indirect, special or consequentia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ailure 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all not be held liable for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I be held liabl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)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the use -- or the inability to 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that this package is guaranteed to do is to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to thank all of the Beta sites, and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ed us in the development of 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Scott Drake of ISO InterNet &amp; LAN Service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ntaining our homepage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tp://www.isonline.com/Matrix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QChat v1.0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Matrix Technologies Utiliti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ll the Matrix Technologies utilit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e time of release of this archive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ik utility, 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is a split screen chat utility for QuickBBS, Remote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BBS packages. It can be used with many other BBS typ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k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RemoteAccess. Although it has been tested with QuickBB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v3.00, RemoteAccess v2.xx, ProBoard v2.xx, Synchronet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, AdeptXBBS v2.xx Watcom / v1.xx VAC and Concord v0.001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any other BBS that uses the QuickBBS style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k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Bank is the four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, fully configurable timebank system for QuickBBS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xx and ProBoard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k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newest Matrix Technologies door available!  Took a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get it released, but you won't be disappointed. 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verification system for QuickBBS, RemoteAccess and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nique features! Look forward to even more feature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</w:t>
      </w:r>
      <w:r>
        <w:rPr/>
        <w:t>Program Support - Internet Email Address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list of support/distribution/registration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have Internet email addresses. Please conta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listed in SUPPORT.DOC via email for assistance with an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trix Technologies utilities are available 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sonline.com/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t can be File Requested from any of the BBS's listed in SUPPOR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nd Of QChat Documentation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