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           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       S P I T F I R E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   -------------------------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    Bulletin Board System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        for MS/PC DOS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      Personal Computers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 Version 3.6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7-1999 by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13 3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st Des Moines, Iowa  5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 Phone (515) 225-8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&gt;&gt; Release Date    August 20, 1999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Section Title                                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--------------------------------------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troduction........................................  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lt;1&gt;  1.0  Important Notice..............................  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.1  Copyright &amp; Registered Trademark Notice.......   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.2  SPITFIRE Support..............................   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lt;2&gt;  2.0  SPITFIRE Hardware Requirements................  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.1  Modems........................................   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.2  Modem Initialization..........................   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3&gt;  3.0  Getting Started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.1  SPITFIRE Async Configuration..................   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2  SPITFIRE Configuration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3  Toggle SPITFIRE Switches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4  Configuring SPITFIRE File Paths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4&gt;  4.0  Setting Up the System Records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  Configuring Message Conference Records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2  Configuring File Area Records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5&gt;  5.0  SPITFIRE File Paths..........................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1  SPITFIRE System Files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2  SPITFIRE Message Files.......................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3  SPITFIRE Work Files..........................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4  SPITFIRE Display Files.......................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5  SPITFIRE Menu Files..........................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6  SPITFIRE File Clarifications.................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7  About SPITFIRE Display Files..................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8  Backup Files..................................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9  THOUGHTS.BBS..................................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6&gt;  6.0  Command Line Parameters.......................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1  SF.BAT........................................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7&gt;  7.0  SPITFIRE Questionnaires......................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8&gt;  8.0  Special Function Keys.........................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1  Available Special Function Keys...............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2  Special Function Key Definitions..............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9&gt;  9.0  Main Section Explained........................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.1  Main Menu Example.............................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.2  Explanation of Main Menu Features.............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10&gt; 10.0  Message Section Explained.....................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.1  Message Menu Example..........................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.2  Message Menu Explanation......................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11&gt; 11.0  File Section Explained........................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.1  File Menu Example.............................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.2  File Menu Explanation.........................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.3  Upload/Download Protocols.....................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.4  Batch Download Menu...........................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.5  Batch Upload Menu.............................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12&gt; 12.0  Sysop Section Explained.......................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.1  Sysop Menu Explanation........................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ABLE OF CONTENTS 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Section Title                                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--------------------------------------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13&gt; 13.0  Special Commands for Sysop Status.............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.1  Special Commands for Sysop....................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14&gt; 14.0  Events Menu Example...........................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.1  Events Menu Explanation.......................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15&gt; 15.0  SPITFIRE Doors Section........................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.1  SPITFIRE Doors Display Files..................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.2  SPITFIRE Doors Support........................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16&gt; 16.0  External File Transfer Protocols..............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.1  External Download Protocols...................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.2  External Batch Download Protocols.............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.3  Text File External Batch Download Protocols...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.4  External Upload Protocols.....................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.5  External Batch Upload Protocols...............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.6  Bi-Directional Protocol File Transfers........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.7  External Protocol Support.....................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17&gt; 17.0  Hardware/Software Data Flow Control...........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18&gt; 18.0  Additional SPITFIRE Features..................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8.1  Screen Save Features..........................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8.2  SPITFIRE Utilizes EMS.........................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8.3  SPITFIRE Records CALLER ID Information........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19&gt; 19.0  SPITFIRE Net-Mail Capabilities................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.1  Exchanging Mail With A Front-End Program......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.2  Exchanging Mail Using A UTI Driver............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.3  Exchanging Mail Using QWK Packets.............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20&gt; 20.0  Operating A Multi-Node SPITFIRE...............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.1  Multi-Node BBS Requirements...................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.2  Configuring SPITFIRE For Multi-Node Operation.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.3  Features Unique To Multi-Node Operation.......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.4  Node Chat.....................................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21&gt; 21.0  SPITFIRE Multi-Tasking/Network Environment....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22&gt; 22.0  Receiving FAX Calls With SPITFIRE.............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2.1  Configuring Your System To Receive Fax Calls..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2.2  SFFAX.BAT.....................................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23&gt; 23.0  SPITFIRE Technical Reference Information .....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24&gt; 24.0  SPITFIRE Companion Programs ..................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4.1  DAILYLMT......................................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4.2  SFDOOR........................................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4.3  SFSENDIT......................................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4.4  LAKOTA........................................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4.5  SFPCKUSR......................................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4.6  SFPCKMSG......................................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25&gt; 25.0  Comment from the Author.......................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A  SPITFIRE Questions and Answers................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ject Index............................................. 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TFIRE is a bulletin board program written in Borland'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cal and interfaced with assembler code compiled by Borland's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er.  Designed on an IBM Personal Computer, SPITFI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MS/PC DOS machines (IBM "Compatible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TFIRE is distributed under the "Shareware" concep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d to distribute this software to others, in it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odified condition, as long as you DO NOT charg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way,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- IMPORTANT NOT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, like many others, is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hareware" concept.  SPITFIRE can be utilized on a trial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more than 30 days. In the event SPITFIRE is used beyond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, then a registration fee of $85.00 in "U.S. FUNDS"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pecify on your registration form whether you wish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1/4" disks or 3 1/2" diskettes.  If not specified, 3 1/2" dis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nt.  If you live outside of the North American con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untries other than Canada, Mexico, the United States or provi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United States) an additional $10 fee (i.e., $95.00)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registration of SPITFIRE will provide you with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ication of future updates and revisions of SPITFIRE.  An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r all such support and notification may be chang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 at any tim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of you will be running SPITFIRE 24 hours per day, 7 d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.  This is more than any other program you'll use. 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, it becomes apparent that the registration fee is truly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idering that SPITFIRE is shareware and that an adeq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trial period is allowed, the registration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refun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Registration is simple &amp; easy.  Send the registration fee to: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 Buffalo Creek Software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 Attention:  Mike Woltz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   913 - 39th Street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West Des Moines, Iowa 50265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ike Woltz and/or Buffalo Creek Software shall in no way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ible for any damage incurred while operating SPITFIRE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rest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part of this manual may be reproduced, transmitted, transcri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in a retrieval system, or translated into any language (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mputer), in any form or by any means, without th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of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OFTWARE IS NOT FOR SALE!  You are granted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software described in this manual.  The softwar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pied only in accordance with the terms set forth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not make any changes or modifications to SPITFIR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de-compile, disassemble, or otherwise reverse-engineer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rent or lease i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 fee, charge or other compensation may be accepted or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anyone without express written permission from Mike Woltz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perators of electronic bulletin board systems (Sysops) may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ITFIRE for downloading by their callers without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as long as the conditions set forth herein are met.  A fe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ged for access to the BBS as long as no specific fee is ch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ccess to the SPITFI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tributors of public domain and user supported software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disk vending services, may distribute copies of SPITFIRE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bove conditions only after obtaining written permission from M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l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a number of very good bulletin board softwar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and your selection of SPITFIRE is truly appreciated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thank you very much for your support of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- COPYRIGHT &amp; REGISTERED TRADEMARK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TFIRE and affiliate programs distributed with it are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or distributed in modified form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nt of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TFIRE is NOT to be sold, used or modified for, or with,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t under the penalty of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PITFIRE" is Copyright (C) 1987-1999 by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PITFIRE" is a registered trademark of 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urbo Pascal" is a registered trademark of Borland International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RK" is Copyright (C) 1985, by Soli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ILDFIRE" is Copyright (C) 1988-1995 by Stephen L. C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KOTA" is Copyright (C) 1992, 1996 by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KOLDBOOT" is Copyright (C) 1989-1996 by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HILOH" is Copyright (C) 1989-1996 by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SZ" is Copyright (C) 1991-1995 by Omen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INDOWS 3.1" / "Windows 95" is Copyright (C) 1990-1995 by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SQview 386" is Copyright (C) 1990-1995 by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S/2" is Copyright (C) by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Ntastic" is Copyright (C) 1991-1995 by Art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orway" is Copyright (C) 1987-1995 by Marshall Du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mdoor" is Copyright (C) 1989-1995 by Ken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S/Link" is Copyright (C) 1992-1995 by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IP" is Copyright (C) 1992-1995 by 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GFAX" is Copyright (C) 1993-1995 by B. J. Guil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- SPITFI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encounter problems running SPITFIRE, begin by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ppendix B, SPITFIRE Questions and Answers.  Many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SPITFIRE questions are addressed in that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nable to solve your problem after reading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 and Answer section and you are sure you've followed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lined in the documentation, gather together a report of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along with information pertaining to the difficultie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riencing (such as System, Modem, Com Port) and contact Buffa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ek's BBS at (515-225-8496) for support.  Be as thoroug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an accurate determination of the cause of your problem(s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de.  Every effort will be made to determine and to correct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!  Please keep in mind that it is difficult at bes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 if you simply leave a message that says something like, "I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external protocols work.  What am I doing wrong?". 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specific information regard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rthermore, if you've had a problem which isn't cove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and were able to work it out without support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alo Creek's BBS so the information you have discover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d with other users of SPITFIRE.  Also, please report any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s you may discover so everyone will benef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- SPITFIRE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are considered the minimum equipmen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unning SPITF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1&gt;  MS-DOS/IBM compatibl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2&gt;  At least 256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3&gt;  DOS version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4&gt;  Fixed disk (prefe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5&gt; 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requires several files being ope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reason, you will need to have the following files a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n your system's CONFIG.SYS file, located in 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may not work properly if this is not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.SYS should hav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=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FFER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VICE=BRK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DEVICE=BRK.DRV" is optional, however, if your syste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SPITFIRE Doors, External File Transfer Protocol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Sysop Configurable commands from the Main, File, Mess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 Menus, the use of BRK (or some similar utility) is cert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.  More information regarding the use of BRK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RNAL FILE PROTOCOLS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unfamiliar with how CONFIG.SYS works, consult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  If you do not configure your system to allow at least 2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open at once, you may have a problem with SPITFIRE ab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a message of Runtime error 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supports a number of features which cause i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for COMMAND.COM.  To work properly, SPITFI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find COMMAND.COM residing in a directory set up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  These features are the ability to jump to DOS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 features from each menu, execution of the SFINIT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FMSGPCK.BAT and external file transfer drivers.  In the 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nfamiliar with setting a PATH, please refer to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-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automatically determines your incoming callers'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.  In order for this to work, your modem must be abl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ose result codes.  Appendix A contains a list of modem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initialization strings which have been report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PITFIRE.  SPITFIRE determines the baud rate of incom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eceiving the verbose result code from your modem whe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es carrier detect.  Listed below are examples of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messages returned by most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Error Correction Modems           Error Correction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     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00 Baud - CONNEC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0 Baud - CONNECT 1200              1200 Baud - CONNECT 1200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0 Baud - CONNECT 2400              2400 Baud - CONNECT 2400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200 Baud - CONNECT 7200              7200 Baud - CONNECT 7200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600 Baud - CONNECT 9600              9600 Baud - CONNECT 9600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00 Baud - CONNECT 14400            14400 Baud - CONNECT 14400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800 Baud - CONNECT 16800            16800 Baud - CONNECT 16800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800 Baud - CONNECT 28800            28800 Baud - CONNECT 28800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's default modem initialization string seems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modems.  Some modems, however, may require a uniqu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  There are three modem register settings that MUS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odem initialization string for SPITFIRE to work properl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0=0, V1 and S2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a number of firms (modem manufacturers, etc)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ciously provided evaluation products for testing with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Woltz and Buffalo Creek Software would like to expres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ion to these firms for their help and support.  These f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listed for fear that we would omit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- MOD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SPITFIRE is booted, it sends the Pre-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configures at the ALT+M SPITFIRE Async Configur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s for modem response and then sends the configured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string to the modem after each caller. 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s to work fine with most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event you are using a USR HST Dual Standard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your BBS at 38400 baud in V.32 mode, the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elow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S0=0B0&amp;B1&amp;N0&amp;H1&amp;R1&amp;Y1Q0V1E0M0H0S2=1X6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you need to change the modem initialization str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LT+M at the "SPITFIRE ready for use" prompt.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 listing of modems and corresponding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which have been reported to work with SPITFIRE.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string can also be altered at the DOS prom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/M ATS0=0Q0V1E0M0H0S2=1X1^M (Your Initialization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same command line parameters, the mod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can be included within the SF.BAT file.  Please not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parameters set in SF.BAT will always overrid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y using ALT+M at the "SPITFIRE ready for us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figuration of SPITFIRE in conjunction with most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latively simple.  One of the first things which you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rned with is whether your modem is configured to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even when there is not a carrier.  Many (most)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actory default, are configured to constantly report 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when there is not an actual carrier.  When initia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, SPITFIRE will provide the error message "Modem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" when the modem is configured to falsely report a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uch case, it is recommended that you change th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using the below listed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Load your favorite terminal program (QMODEM, TEL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) At the OK prompt, enter AT&amp;C1&amp;D2&amp;W ... You should then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OK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Return to DOS and then boot SPITFIRE.  SPITFIRE shoul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er provide the error message "Modem Reporting Carri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the event you are using a 2400 baud modem or slower (non-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FAX modem), then the below listed configuration should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-Init String: ATZ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s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 String: ATS0=0V1Q0E0H0M0S2=1X1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n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 String: AT&amp;F1S0=0V1&amp;C1&amp;D2Q0E0H0M0S2=1X1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r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 String: AT&amp;FS0=0V1&amp;C1&amp;D2Q0E0H0M0S2=1X1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th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 String: AT&amp;FS0=0V1Q0E0H0M0S2=1X1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 Hook String: ATM0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ware Data Flow Contro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TR Hangup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event you are using a high speed FAX modem, then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configuration should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: 19200 for 14400 bp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: 38400 for 28800 bp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ud Rate: 57600 for high speed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are using a 16550 UART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-Init String: ATZ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s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 String: AT&amp;F1S0=0V1&amp;C1&amp;D2Q0E0H0M0W2S95=3S2=1X4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n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 String: AT&amp;FS0=0V1&amp;C1&amp;D2Q0E0H0M0W2S95=3S2=1X4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r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 String: AT&amp;FS0=0V1Q0E0H0M0S2=1X4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Hook String: ATM0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Data Flow Contro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R Hangup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vent the above information doesn't work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dem, then please feel free to contact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Pre-Init String Failure' error message is for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.  Your system may work just fine even though you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al error message.  Such informational error messag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ans that your modem did not return an OK after th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-initialization string was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're like most computer users, you're probably not thr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rospect of reading the entire documentation of SPITFIRE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ks are going to boot this program and try to run SPITFI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further.  So here are some quick guidelines regar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setup of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1&gt;  Create a directory named SF on the drive on which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un SPITFIRE.  Copy all SYSTEM FILES into your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d SF directory.  (Listed in the SPITFIRE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of thi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2&gt;  Included in the SPITFIRE package is a file named SF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 may use any text editor (as long as it saves i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mat) to modify this file.  Examine the defaul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such as target and source drives) and configure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y with your setup.  (Example: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ation is C: and if you're running SPITFIRE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, then you'll need to change this to D: ).  After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at, look for the line that contains SPITFIRE /C1.  "/C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cates the COM port you are using.  In the even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ing COM port 2, you need to change the string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PITFIRE /C2".  After you've made these changes, b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ave your modified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NOTE **  The default command line parame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oting SPITFIRE on your system for the first tim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ting these parameters in SPITFIRE by using the ALT+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 window, any unnecessary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.e., SPITFIRE /C1, etc.) should be removed from your S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3&gt;  Now you are ready to boot SPITFIRE by using your S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  When first booting SPITFIRE, you will ge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FSYSTEM.DAT not found!  Do you wish to create it? &lt;Y/n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ITFIRE defaults to "Y" and by pressing &lt;ENTER&gt; 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Y" for yes, SPITFIRE creates the required SFSYSTEM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ubsequently, SPITFIRE provides similar prompt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d files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F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FFARE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pressing &lt;ENTER&gt; or "Y" at each prompt, SPITFI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 create the file and place it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rst thing to be concerned with is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igning the correct COM port.  In the even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rong COM port configured, it is possible that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lock up at this point.  In such case, refer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2 in this section.  If the COM Port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igned, you will then be prompted for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ame you enter here is the name that the call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credited as being the Sysop of the system.  You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ly want to enter your real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, SPITFIRE will ask you for a Sysop Caller N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recommended you answer this prompt with "Sysop"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you enter here, should be the name that you use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BBS.)  SPITFIRE addresses all comments lef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 to this configur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ITFIRE will next prompt you to input a password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, city, state/province and date of birth. 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responses entered here to automatically add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caller in the SFUSE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r modem is malfunctioning, disconnected or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, SPITFIRE will display the message "Your mod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ponding properly!  Do you wish to continue? &lt;y/n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wer "Y" and SPITFIRE will progress to the "SPITFI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use..." prompt.  Press ALT+M to modify the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ialization string to one which will work prope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modem.  (Refer to the section, SPITFIRE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 for configuring SPITFIRE for your mod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4&gt;  At the "SPITFIRE ready for use..." prompt, press ALT+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 on locally as Sysop.  When asked for your nam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he same name as you entered as the Sysop Call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configuring SPITFIRE.  (If you use the name "Sysop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will ask for a last name.  Simply press &lt;ENTER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inue.)  Next enter the password you previous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the Main Menu, press F2 and set your security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99.  Now move from menu to menu and view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s.  After viewing, and experimenting wit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s, log off by pressing G for Goodbye, and nex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 to answer Yes to the "Are you sure you want to logoff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. SPITFIRE will reset, and the "SPITFIRE ready for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 will appear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- SPITFIRE ASYN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ITFIRE Async Configuration is used to view or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configurations such as serial port, initialization strings,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, etc.  AT the "SPITFIRE ready for use..."  prompt, press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, and while holding it down, next press the M key.  This key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opens the SPITFIRE Async Configuration window.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will se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&lt; SPITFIRE NODE 1 ASYNC CONFIGURATION 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&gt; Initialization String...........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S0=0&amp;B1&amp;N0&amp;H1&amp;R1&amp;Y1Q0V1E0M0H0S2=1X1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A&gt; Answer String.................. : AT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&gt; Fax Connection Result Msg...... : FAX     &lt;1&gt; Line COM1.. :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Pre-Initialization String...... : ATZ^M   &lt;2&gt; Line COM2.. :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Offhook String................. : ATH1    &lt;3&gt; Line COM3.. :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Serial Port No................. : 1       &lt;4&gt; Line COM4.. :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&gt; System Baud Rate............... : 19200   &lt;5&gt; Line COM5.. : IR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Error Correction Message....... : ARQ     &lt;6&gt; Line COM6.. : IR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DTE Locked..................... : Yes     &lt;7&gt; Line COM7.. : IR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Number Of Rings................ : 1       &lt;8&gt; Line COM8.. : IR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Display Result Messages........ : On     &lt;F1&gt; Base COM1.. : 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Disconnect Delay............... : 28     &lt;F2&gt; Base COM2.. : 0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Use High Speed Async Routines.. : Yes    &lt;F3&gt; Base COM3.. : 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Baud Rate Requirement.......... : 1200   &lt;F4&gt; Base COM4.. : 0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Break Length..(1000=1 Second).. : 100    &lt;F5&gt; Base COM5.. :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DTR Hangup..................... : Yes    &lt;F6&gt; Base COM6.. :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F7&gt; Base COM7.. :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F8&gt; Base COM8.. :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Command or &lt;Q&gt;ui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&lt;I&gt;  Sets the modem initialization string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modem.  In most cases, a carriage return (a ^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be placed at the end of you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.  However, some modems do no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riage return.  If this is the case with your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mply do not include the ^M at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NOTE **  The caret sign (^) is entered by pressing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, in combination with the numeric 6 key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to be confused with the caret sign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indicate a control character when creating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&lt;A&gt;  Allows the Sysop to configure the answer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required by the modem in order for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eive both Fax and data calls.  In the 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o not have your system configured to receive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alls, this option should be set to ATA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is configured to receive Fax call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you should use the answer string supported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cula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&lt;F&gt;  Specifies the FAX Connection Result Mess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s SPITFIRE to distinguish that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is a Fax call.  Enter the Fax Connectio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that is appropriate for your particula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xample, the USR Courier HST Dual Stand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 uses +FCO.  SPITFIRE defaults to +FCO as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nection Resul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&lt;P&gt;  Specifies the pre-initialization string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m prior to initializing the modem.  ATZ^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used in most instances.  However, some mode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require the carriage return (^M)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ase with your modem, simply use ATZ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NOTE **  The caret sign (^) is entered by pressing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, in combination with the numeric 6 key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to be confused with the caret sign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indicate a control character when creating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&lt;O&gt;  Defines the off hook string required by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st modems use the standard ATH1 to se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 hook.  However, some newer modems, due to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FCC regulations, will only leave the modem off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30 seconds when the ATH1 command is used.  Th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ok string allows the Sysop to enter the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allow the modem to remain off hook for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iod of time.  For example, the Zoom 28.8 uses ATX1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its extended off hook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&lt;S&gt;  Specifies the COM Port being utilized by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&lt;B&gt;  Defines the maximum baud rate allowed by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ximum COM port speed in SPITFIRE is 115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&lt;E&gt;  Specifies the Error Correction Messag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cular modem if an error correction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ing used.  For instance, US Robotics uses A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ease refer to your modem manual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correction message used by your modem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has error check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of the newer model modems use differen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s when an error correction connection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ITFIRE is hard coded to automatically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Q, MNP and REL result codes which indic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ion connection has been made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, SPITFIRE will search for the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 message the Sysop configur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and &lt;H&gt;  Specifies whether the BBS is being configured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e at a locked baud rate.  If toggled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BBS is configured to a maximum baud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7600, when an incoming call is received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aves the COM port open at 57600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ed of the incoming call.  In other words,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Yes, it is the modem's responsibility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low of data.  This is equivalent t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low control.  If toggled to No, and the BB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ed to a maximum baud rate of 57600,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oming call is received, SPITFIRE adjusts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 speed to match that of the incoming call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ITFIRE assumes responsibility to control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data.  This is equivalent to soft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and &lt;N&gt;  Specifies on what ring number SPITFIRE will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oming calls.  For instance, with 1, SPITFIR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incoming call on the first ring.  Most ofte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want th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&lt;D&gt;  Toggles On or Off SPITFIRE's display of the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bose message.  For instance, when toggled O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r logs on at 2400 baud, CONNECT 2400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screen, and is also recorded in the CALLERS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is is toggled Off, the CONNECT messag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to the screen or recorded in the CALLERS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&lt;C&gt;  Specifies the disconnect delay.  This featur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ms utilizing a data buffer.  The Sysop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to configure the amount of time t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isconnect, allowing the data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m buffer to be displayed to the caller. 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s to 28, which is adequate for the 5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US Robotics H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&lt;U&gt;  This switch should be set to On provided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es properly using high speed routine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files are not properly shown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r, then turn this switc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&lt;R&gt;  This switch sets the minimum baud rat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 your BBS.  For instance, if set at 1200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r must connect at a baud rate between 1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ximum baud rate of your BBS.  Caller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baud rates less than the rate configured 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shown SF2SLOW.BBS and the caller will be logg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ystem.  This is a variable option, and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disallow callers with a baud rate of 65535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&lt;L&gt;  Sets the break length for each tild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m initialization string.  If the break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at 500, each time SPITFIRE finds a til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modem initialization string, it will p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/2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and &lt;M&gt;  When this option is toggled to Yes, SPITFI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onnect the caller and place the modem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tate by lowering the DTR.  When set to No,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ces the modem in command state by sending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de (ASCII 001) three times to the modem, requ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modem's S2 register to be set to 1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mmended that this toggle be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&lt;1&gt;  Allows the Sysop to configure the IRQ SPITFI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for COM port 1.  IRQ4 is standard for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id options are 1 through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&lt;2&gt;  Allows the Sysop to configure the IRQ SPITFI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for COM port 2.  IRQ3 is standard for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id options are 1 through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&lt;3&gt;  Allows the Sysop to configure the IRQ SPITFI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for COM port 3.  IRQ4 is standard for CO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id options are 1 through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&lt;4&gt;  Allows the Sysop to configure the IRQ SPITFI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for COM port 4.  IRQ3 is standard for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id options are 1 through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&lt;5&gt;  Allows the Sysop to configure the IRQ SPITFI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for COM Port 5.  Valid options are 1 through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&lt;6&gt;  Allows the Sysop to configure the IRQ SPITFI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for COM Port 6.  Valid options are 1 through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&lt;7&gt;  Allows the Sysop to configure the IRQ SPITFI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for COM Port 7.  Valid options are 1 through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&lt;8&gt;  Allows the Sysop to configure the IRQ SPITFI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for COM Port 8.  Valid options are 1 through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&lt;F1&gt; Allows the Sysop to configure the base address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use for COM port 1.  03F8 is standard for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&lt;F2&gt; Allows the Sysop to configure the base address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use for COM port 2.  02F8 is standard for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&lt;F3&gt; Allows the Sysop to configure the base address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use for COM port 3.  03F8 is standard for COM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&lt;F4&gt; Allows the Sysop to configure the base address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use for COM port 4.  02F8 is standard for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&lt;F5&gt; Allows the Sysop to configure the base address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use for COM por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&lt;F6&gt; Allows the Sysop to configure the base address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use for COM por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&lt;F7&gt; Allows the Sysop to configure the base address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use for COM port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&lt;F8&gt; Allows the Sysop to configure the base address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use for COM port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- SPITFI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PITFIRE Configuration Window allows the Sysop to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riety of system options for their BBS.  At the "SPITFIR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" prompt, press ALT+Z.  The ALT+Z keystroke combination ope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Configuration window.  The commands that you will s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lt; SPITFIRE CONFIGURATION &g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&gt; Sysop Caller Name............ :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&gt; Sysop Name................... :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&gt; Drop to DOS Password......... :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&gt; BBS Starting Date............ : July 1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&gt; Daily Time Limit.............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&gt; Log On Time Limit............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&gt; Maximum Callers In Database.. :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&gt; Maximum Caller Daily Access..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&gt; # Of Callers.................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J&gt; # Of File Description Lines.. 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&gt; Upload Time Compensation..... : 1.000  &lt;1&gt; Expired Security...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&gt; New Caller Security.......... : 10     &lt;2&gt; Expiration Warning.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&gt; New Caller Log On Time....... : 45     &lt;3&gt; Sysop Security..... 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 No Activity Time Limit....... : 3      &lt;4&gt; Node Chat Drive.... :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&gt; Node Number.................. : 2      &lt;5&gt; Default ANSI Color. :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&gt; Private BBS Security Level...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&gt; Total Number Of Nodes........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&gt; U/D Ratio Violation Security. 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&gt; Upload Disk Space Requirement : 10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COMMAND [&lt;Q&gt;...  Quit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&lt;A&gt;  Use this command to enter or change the Sysop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&lt;B&gt;  Allows you to change the Sysop name.  This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rs will see credited as the Sysop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&lt;C&gt;  Sets the password that is needed to drop to D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remote location.  The default is a blank li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this feature, 'a drop to DOS' passwor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ed.  The configured password is disgu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terisks, and is never visible.  Should you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rop to DOS password, it can be re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&lt;D&gt;  This command sets the starting date of you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ard.  If you are already running a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ard, you can enter the original starting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BBS rather than the date of your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&lt;E&gt;  Sets the amount of time per day a caller is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oard.  Refer to the section on SPITF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ARIFICATION in this manual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 daily time limits in SPITFIRE's DAILYLM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&lt;F&gt;  Sets the amount of time allowed per cal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r.  Refer to the section on SPITF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ARIFICATION in this manual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 daily time limits in SPITFIRE's DAILYLM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&lt;G&gt;  Determines the number of callers you will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tilize your BBS.  (i.e. -  If this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500 and you already have 500 callers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r (501) tries to log on, the system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MAXUSERS.[BCR], if it exists, and log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 the B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&lt;H&gt;  This option limits how many times a caller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oard each day.  If this number is excee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will display TOOMANY.[BCR], if it ex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 the caller of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&lt;I&gt;  This allows the Sysop to set the number of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rpose of this command is to allow Sysop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ning an established board to enter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callers, so as not to start the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r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&lt;J&gt;  Sets the number of descriptive lines callers c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uploading files to the BBS.  Valid options a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 20.  If set to 1, only single-lin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allowed.  Using 2 through 20 allows multi-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s.  If this option is set to allow mult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ine file descriptions, and a caller uploads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ntire multi-line description entered by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written to the CALLERS.LOG.  Also,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ploaded for Sysop Only, the entire multi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escription entered by the caller is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EYSYSOP.L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ALT+T option, Uploaded By Description,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 it will add 1 line to the description cr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aller who uploaded the file.  So even if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set to 1, if the ALT+T's Uploaded By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o Yes multi-line file descriptions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* NOTE **  If any SPITFIRE utility, such as SFCHKUP,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description contained in the file'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replace the description entered by the call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is no limit to the number of descripti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ed by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&lt;K&gt;  Sets the ratio for the amount of time a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ensated in relation to the amount of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loading.  SPITFIRE defaults to 1.000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reward the caller with additional time for 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rease this numeric value.  For instance,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at 2.000 and a caller spends 10 minutes up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aller is compensated 20 minutes after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&lt;L&gt;  Sets the default security level for a new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&lt;M&gt;  Sets the amount of time a new caller is allow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.  (First day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&lt;N&gt;  Sets the amount of time a caller can remain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 keyboard input) before being automaticall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&lt;O&gt;  Sets the Node Number for this particular n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.  If you are not operating a multi-nod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hould be set to 1.  If you are op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-node BBS, the node number entered 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spond to the appropriate node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ds, the second node should be set to 2,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to 3, etc.  SPITFIRE supports up to 255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&lt;P&gt;  This command sets the security requir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if the BBS has been toggled to be a privat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 caller attempts to log on the BB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a security equal to or greater than wh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 has set here, the display file, PRIVATE.[BCR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it exists, is displayed to the caller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aller is logged off the BBS.  Multi-node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set this option for each individual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&lt;R&gt;  Sets the total number of nodes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.  For single node systems, a 1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for multi-node systems, it would b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total number of nodes supported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up.  SPITFIRE supports up to 255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&lt;S&gt;  Specifies the security level that a cal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 to if the upload/download ratio is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ITFIRE's DAILYLMT.DAT file defines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ermining if and when a caller's secu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justed for violating the upload/download rati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ILYLMT.DAT file must define a VWR (Violation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tio) and a VER (Violation Enforcement Ratio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WR and VER should be defined for each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BBS for which the Sysop desires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load/download requirements.  (Refer to the se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ITFIRE FILE CLARIFICATIONS -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SPITFIRE's DAILYLMT.D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SPITFIRE finds the VWR and VER is defi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ity level of the caller, each time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loaded, SPITFIRE perform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culations to determine if a caller has vi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pload/download ratio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ber of files downloaded by a caller i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the number of files uploaded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lobytes downloaded by the caller i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kilobytes uploaded by the caller. 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verify that both the file ratio, and the ki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tio have been violated.  If the results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, and kilobyte calculation are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defined for the VER (Violation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tio), SPITFIRE will then alter the call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vel to that configured here at the U/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olation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NOTE **  SPITFIRE will return the caller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ity once the caller's upload/download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gain within the required ratio limits.  SPITFI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FUSERS.DAT file contains a field which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regarding the caller's origin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vel.  When a caller uploads a file to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ITFIRE first checks to see if the caller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ity level is less than their origina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so, SPITFIRE performs the same comput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bed above.  If the results of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lobyte calculation is less than the VER (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forcement Ratio), the caller's origin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vel is restored.  Keep in mind, for thi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perly, the VER (Violation Enforcement Ratio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configured the same for both security leve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ity that is being monitored and the U/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olation Security ent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&lt;T&gt;  Allows the Sysop to configure the amoun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 which must be available on the uploa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a caller will be allowed to perform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fault is 1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&lt;1&gt;  Defines the security level a caller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in the event their subscription to the BB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ire.  When a caller logs on and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scription has expired, then SPITFI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SFSUBCHG.[BCR] and will alter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ity level to this pre-determined level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a caller's security level is altered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rds the event in the CALLERS.LOG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nd to use the subscription features of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mply set this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&lt;2&gt;  Allows the Sysop to configure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ior to a caller's subscription expiring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aller will be warned.  SPITFIRE use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ys entered here in conjunction with th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ate (date the subscription will expir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aintained in the caller's record) to warn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f the impending subscription expiration. 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isplays SUBWARN.[BCR] to warn the call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pproaching subscription expiration.  SPITFI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cords that the warning was issued to the call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CALLERS.LOG.  If you do not intend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bscription features of SPITFIRE, simply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&lt;3&gt;  Sets the Sysop security level.  Any call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 equal to or greater than this value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messages (public and non-public),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, delete any message, copy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write existing files when uploading (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ready exists) as well as being able to perfor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s not available to callers with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vel less than what is configu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&lt;4&gt;  Specifies the drive letter which will be us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d write the node chat file.  Due to the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ccess required of this file during the proces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chat, it is highly recommended that a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 created for use as the node chat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comes with the necessary softwar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M drive.  Refer to your DOS manual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creating a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&lt;5&gt;  This option allows the Sysop to set the defaul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that will be used for new caller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id options are 31 through 36. 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ociated with the numeric value are 31 Red, 32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3 Yellow, 34 Blue, 35 Magenta, 36 Cyan, and 37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completing your SPITFIRE Configuration, enter &lt;Q&gt;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"Ready..." promp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- TOGGLE SPITFIR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ggle SPITFIRE Switches allows the Sysop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ility of specific SPITFIRE features when configu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  The Toggle SPITFIRE Switches window is opened by pressing ALT+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SPITFIRE ready prompt.  A window opens up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&lt; Toggle SPITFIRE Switches &g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&gt; US Phone Number Style......... : On  &lt;1&gt; Mandatory Msg Scan.....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&gt; Log On - Message Statistics... : On  &lt;2&gt; Use RIP Command Lines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&gt; Log On - New File Statistics..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&gt; Require New Caller Birthdate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&gt; New Caller Default Protocol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&gt; File Description Conversion...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&gt; Type Of BBS................... : Publ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&gt; ANSI Graphics................. : Ansi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&gt; Second Password............... : On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J&gt; Direct Screen Writes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K&gt; Uploaded By Description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&gt; Password Failure Comment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&gt; Require Door Return Password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Scan All Msg Conferences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O&gt; Comprehensive Upload Search...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&gt; Color Monitor.......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&gt; RIP Graphics........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Search CD Rom Area SFFILES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&gt; Test Files Upon Boot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&gt; Use International Characters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Command &lt;&lt;Q&gt;... Quit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&lt;A&gt;  Allows the Sysop to configure whether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the US phone number format (###-###-####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 SPITFIRE to accept any 12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ed by the caller.  SPITFIRE defaults to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ne Number Style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&lt;B&gt;  This feature enables the Sysop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ers will be prompted with their messag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logging on the BBS.  If this is set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er is notified upon log on of any new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received messages, messages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er and total number of message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ITFIRE's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&lt;C&gt;  Allows the Sysop to designate whether cal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mpted with new file statistics when logging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set to On and the caller elects to vie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, a list of all new files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ller.  Additionally, SPITFIRE informs call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umber of new files since last checked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total downloadable files and bytes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ystem.  SPITFIRE's default is On.  SPITFI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check for new files or report file statistic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area that is configured as a CD-ROM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toggled On, the caller may tag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files listing for download.  After the li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nished displaying, and if the caller has t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for download, SPITFIRE will prompt the call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whether to begin the file download proces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er responds with a "Y", SPITFIRE will the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caller as to whether he/she would lik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ged off after the download is comple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er responds with a "Y", when the down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leted, the caller is automatically logg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BS.  In such an instance, it i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caller to log on the BBS, perform a fil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d log off the BBS without ever reaching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&lt;D&gt;  Designates whether a new caller logging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for the first time is required to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 of birth.  If toggled to Yes, the birth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d.  If toggled to No, the cal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mpted to enter their date of bi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f Second Password option is toggled to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assword Required, and the Require New Cal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rthdate is changed to No, SPITFI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utomatically change the Second Password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NOTE**    SPITFIRE uses a caller's date of birth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word, when required. 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 a second password if the BB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 the caller to enter their date of bi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&lt;E&gt;  This feature determines if a new caller loggin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BS is allowed to select a default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tocol after answering the new caller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oggled to Yes, the new caller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esented with this option.  If this feature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Off, the new caller is not automatically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ith this option, but may still select a defaul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ransfer protocol from the &lt;Y&gt;our Statistic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&lt;F&gt;  Toggles SPITFIRE's File Description Conve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Off.  When toggled On, SPITFI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s the first character of each wor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ption entered by the caller to upper cas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characters will be lower case. 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 this would be any words which SPITFIRE fin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UPCASE.DAT (in the Work File Path).  Any wo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ysop places in SFUPCASE.DAT are converted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per case characters, i.e., BBS, SPITFIRE, COM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tc.  If toggled Off, SPITFIRE makes no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ter the description entered by the caller. 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s to setting th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NOTE ***  When using SFCHKUP or simila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replace the file description entered by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ith the FILE_ID.DIZ text, regardles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ption Conversion toggle, SPITFIRE will no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mported FILE_ID.DIZ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&lt;G&gt;  Toggles the BBS as a Private or Public syst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ggle this as a Private BBS, then the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be found in the callers file and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urity must be equal to or great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ured for option &lt;R&gt; Private BB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the ALT+Z configuration screen prior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eing granted ac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caller's name is found in the caller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 the caller's security is not equal to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 the configured Private BBS Security Leve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IVATE.[BCR], if it exists, is display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er and the caller is logged of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&lt;H&gt;  Toggles ANSI graphics On or Off.  If you wish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SI graphics, you must create .CLR files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.BBS files you have, (i.e., ALL.BBS {non-ANS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ALL.CLR {ANSI Graphics}).  In order for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NSI Graphics locally, DEVICE=ANSI.SYS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&lt;I&gt;  Toggles password prompt.  If toggled to One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ller simply enters their password.  If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econd Password Required, after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password, the system prompts the cal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 birth date.  Should the caller not kn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rth date, the system logs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NOTE**  If the BBS is configured not to require a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their date of birth when logging o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rst time, SPITFIRE automatically s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to One Password, if it is not alread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ond Password Required is only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ers are required to enter their birth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&lt;J&gt;  Toggles the Direct Screen Write featur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are running SPITFIRE in a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, you will want to set this to N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able direct screen writing.  Otherwise,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Yes because using direct screen writes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peed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&lt;K&gt;  Toggles whether a line is add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ption crediting the caller who up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 The line, "Uploaded By &lt;Caller's Name&gt;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ar as the last line of the file descri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set to Yes.  If set to No, n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erencing the uploader will appea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&lt;L&gt;  Toggles whether a caller who is unabl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 password may leave a Comment To The Syso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ggled to "No", the caller is not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ent.  When toggled to "Yes", the call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ption of leaving a comment to the Syso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ing logged of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&lt;M&gt;  Toggles whether the BBS requires a call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 passwords when returning to SPITFI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r section of the BBS.  If toggled to No,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 password is not required when return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&lt;N&gt;  This feature allows Sysops to designat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n parameters.  When set to Yes, a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s are included in the scan.  When set to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 messages in the caller's queued con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nned.  This affects both the log on messag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 scan performed when selecting &lt;Y&gt;...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s option from the 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&lt;O&gt;  This feature provides Sysops the option of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ther the system will take advantage of SPITFI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rehensive file search when a caller attemp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load.  If toggled Off, SPITFIRE searche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ches.  If a match is found, the caller is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the file already exists on the BBS.  When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n, SPITFIRE trims any trailing digits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ame during the search, replacing the numeric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ith the '*' wildcard.  For instance, if a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empts to upload SF35.ZIP, SPITFIRE woul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*.ZIP.  SPITFIRE will report individuall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*.ZIP file it finds on the BBS and promp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s to whether they still wish to continu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NOTE**  The Comprehensive Upload Search does not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allers from uploading the file.  This fea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eant only to make the callers aware tha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version of this file already exists on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pefully the majority of callers ar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ough not to upload older versions of exist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 rather only the more current, updat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&lt;P&gt;  This feature allows the Sysop to toggl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the monitor used for the BBS is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and &lt;R&gt;  Allows the Sysop to configure whether RIP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ill be made available to callers of the BB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ggled to Yes, when a caller logs on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ITFIRE will test to determine if the caller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 RIP terminal program.  If the caller is not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IP terminal communications program the call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ompted with:  "Do You Want ANSI Graphics? &lt;y/N&gt;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f the caller is using a RIP terminal progra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er is prompted to select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graphic formats: &lt;A&gt;nsi, &lt;R&gt;ip, or &lt;N&gt;one.  If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Graphics is selected, *.RIP display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 to the caller,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&lt;S&gt;  Toggles whether a File Area configured as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a (refer to the section, Configuring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rds) will search SFFILES.&lt;x&gt; during fil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ther than the CD-Rom drive.  This optio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Sysop the capability of configuring SPITFI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ork with a CD-Rom in the most efficient mann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t is faster to search the CD-Rom drive, then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ption to No.  However, if it is faster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FFILES.&lt;x&gt;, then toggle this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&lt;T&gt;  Toggles whether SPITFIRE tests the vario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 files to assure that the files are i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dition.  If toggled On, when SPITFIRE is 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essage base files are tested.  If toggl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tests are performed.  Sysops with numero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s may wish to toggle this Off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oot process.  SPITFIRE defaults to On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ing is recommended to ensure fil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and &lt;U&gt;  Allows the Sysop to configure whether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board input of non-English charac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ASCII value of 128 to 175. 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used in countries outside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&lt;1&gt;  Allows the Sysop to configure whether SPITFI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form the message base scan when a caller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BS.  When toggled On SPITFI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n the message base for new message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caller logs onto the BBS each day. 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s additional calls to the BBS that da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base scan will be optional.  If toggl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ller will be prompted as to whether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uld like to review the BBS messag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&lt;2&gt;  Toggles whether the SPITFIRE command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 to callers logging onto the BB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P Graphic format.  If toggled to Yes, SPITFI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e menu command lines after the RIP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.  If toggled to No, SPITFIRE's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s will not be displayed after the RIP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- CONFIGURING SPITFIRE FIL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setting up a SPITFIRE BBS for the first time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creates the default file paths.  SPITFIRE will pla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which it creates in the appropriate file path. 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se settings, you may do so by pressing ALT+P at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ady..." prompt.  Pressing ALT+P opens the SPITFIRE File Pat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allows the Sysop to configure the file paths that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unning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&lt;SPITFIRE FILE PATHS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&gt;  Work Files Path..................: C:\SF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&gt;  Message Files Path...............: C:\SF\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&gt;  Display Files Path...............: C:\SF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&gt;  External Transfer Path...........: C:\SF\EXTNO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COMMAND &lt; &lt;Q&gt;...Quit&gt;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planation of each command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&lt;A&gt;  Specifies the directory in which the SPITFIR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reside.  (For more information on this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section FILE PATHS in this manual.)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longing in the Work File Path are specifie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a (WORK) in the file description in the se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ITFIRE WOR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&lt;B&gt;  Allows you to specify the direct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ITFIRE Message Files will reside.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longing in the Message File Path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such with a (MESSAGE) in the file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ection - SPITFIRE MESS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&lt;C&gt;  Specifies the directory in which the SPITFI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s reside.  All files with a BBS, CLR or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sion are Display Files and should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you designate here.  (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er to the section on FILE PATHS in thi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ll files belonging in the Display File Pat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pecified as such with a (DISPLAY)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ption in the section - SPITFIRE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&lt;D&gt;  Allows you to specify the directory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 to run the SPITFIRE External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files which you are using to run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fer Protocols must reside in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ignate here. (For more information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- EXTERNAL FILE TRANSFER PROTOCOL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tablishing specified file paths provides Sysop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able directories.  However, if the Sysop prefers, all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ccessed from the SF directory.  Simply enter C:\SF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 above file path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you've configured SPITFIRE to meet your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t and return to the "SPITFIRE ready for use..." prompt. 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g to be concerned about when setting up a SPITFIRE BB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your system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- SETTING UP THE SYSTEM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Conference records and File Area records compr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system records.  There are two ways to set up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in SPITFIRE.  The first is by using ALT key combina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PITFIRE "Ready..." prompt.  The second is through the Syso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accessed from the Main, Message or File Menus.  SPITFI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784 different Message Conferences and 65535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CONFIGURING MESSAGE CONFEREN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Conference records are configured by pressing ALT+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ady" prompt or by selecting option &lt;M&gt; from the Sysop Menu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done the following will display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Description.. : "Untitled Message Con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 Conference Access... : Equal To Or Greater Than Call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Messages Only.... : No   Message Entry Security.. 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Security..... : 5    Net-Mail Conference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Msg Length...... : 99   Purge Msgs Older Than... : 12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Message Deletion. : Yes  Purge Unreceived Msg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Old Thread Msg... : Yes  Net ID Name............. : UNTITLED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Message Routing... : No   Privileged Securities... : 0;0;0;0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 RECORD [1 Of 10]  MESSAGE SYSTEM RECORD MENU 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.......... Net-Mail Toggle           &lt;M&gt;... Conferen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&gt;...... Conference Security           &lt;@&gt;........ Conferenc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#&gt;............ Record Number           &lt;A&gt;........... Add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&gt;..... Public Messages Only           &lt;C&gt;...... Caller Msg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&gt;.....Insert New Conference           &lt;D&gt;........ Delet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&gt;.........Old Message Purge           &lt;U&gt;......Unreceived Msg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+&gt;.......... Next Conference           &lt;-&gt;...... Previou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&gt;..... Purge Old Thread Msg           &lt;L&gt;........Maximum Ms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&gt;.... Allow Message Routing           &lt;E&gt;....Message Entr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!&gt;...............Net ID Name           &lt;&amp;&gt;.... Privileged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COMMAND - [N M S @ # A P C I D O U + - T L R E ! &amp; &lt;Q&gt;uit 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N&gt; - Net-Mai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s the Sysop to configure whethe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conference will allow net-mail.  I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 is set up to allow net-mail, cal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ed to leave messages to a person who is not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BBS.  If a message conference is not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 net-mail a caller can only leave messag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rs of the BBS.  (This also applies to Carb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M&gt; - Conferen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ill notice that the default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 is "Untitled Message Conference".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to suit your needs.  As an example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the description of this conference to "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S&gt; - Conferenc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allows you to set the security leve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Conference.  You will notic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urity level is 5, which means that any call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urity of 5 or greater will be able to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is conference.  If you wish to se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urity level for this Message Conference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S&gt; to change the security level of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@&gt; - Conferenc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ill note that SPITFIRE default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 Access to "Equal To Or Greater Than"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eans is that any caller with a security level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or greater than the security level of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 can access it.  If you select &lt;@&gt;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toggle this feature to "Equal To Caller Secur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only callers with a security level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urity level of the Message Conference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ess this conference.  Callers with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ater than or less than the security leve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 will not be able to access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unless the caller has Sysop security or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equal to a specified Privileged Secu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#&gt; -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s you to enter a specific Message Conferenc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.  After entering the number,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cord number you specifie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A&gt; - Add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s the Sysop to add a new Message Con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base.  The new record will be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existing Message Conference recor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r system has 25 Message Conferences and the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is selected, a Message System Record Numbe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P&gt; - Public Messa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ggles whether the Message Conferenc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-public messages.  The default setting of SPITFI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allow non-public messages.  By selecting &lt;P&gt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ggle this feature so that only message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blic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C&gt; - Caller Msg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ggles whether a caller of the BBS is allowe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s.  If set to Yes, the caller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e messages either sent to or sent by th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oggled to No, a caller will not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e any messages.  This option is set for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 individually.  You may toggle it on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message conference and the other for anoth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 Although Buffalo Creek Software offers the Caller Dele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the Sysop can use to configure whether a calle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elete messages in SPITFIRE, it assumes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s who use this feature.  Legal judgments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ership of messages on a bulletin board system coul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d Sysops liable for denying callers control of their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I&gt; - Insert New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erts a new Message Conference record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sting Message Conference records.  Upo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, SPITFIRE displays the prompt "Inser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conference?".  A new Message System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erted preceding the Message System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is ent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IMPORTANT NOT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inserting a new Message Conference the SFMSG&lt;x&gt;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FMSG&lt;x&gt;.PTR, SFMSG&lt;x&gt;.IDX and SFMSG&lt;x&gt;.LM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ally reset to correspond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Conference.  For example, assume the BB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ve active Message Conferences and a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 is inserted prior to Message Conference #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w Message Conference becomes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#4. The previous Message Conference #5 now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Conference #6 and the SFMSG05.DAT, SFMSG05.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FMSG05.IDX and SFMSG05.LMR are appropriately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FMSG06.DAT, SFMSG06.PTR, SFMSG06.IDX and SFMSG06.L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evious Message Conference #4 now become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ference #5, and the SFMSG04.DAT, SFMSG04.P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FMSG04.IDX and SFMSG04.LMR are appropriately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FMSG05.DAT, SFMSG05.PTR, SFMSG05.IDX and SFMSG05.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ITFIRE will also rename any SFMSG&lt;x&gt;.BBS/CLR/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a Message Conference is inser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's assume there are 25 Message Conferen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BS.  If a Message Conference is &lt;I&gt;nsert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Conference #23, SFMSG25.BBS/CLR/RI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named to SFMSG26.BBS/CLR/RIP, SFMSG24.BBS/CLR/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ould be renamed to SFMSG25.BBS/CLR/RI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FMSG23.BBS/CLR/RIP would be rena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FMSG24.BBS/CLR/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D&gt; - Delet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allows an existing Message System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deleted.  Upon selecting this option SPITFIR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mpt "Delete which conference?". The numb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re will cause that Message Conference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IMPORTANT NOT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deleting an existing Message Confer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FMSG&lt;x&gt;.DAT, SFMSG&lt;x&gt;.PTR, SFMSG&lt;x&gt;.IDX and SFMSG&lt;x&gt;.L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are automatically reset to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ropriate Message Conference.  For example, let'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ume the BBS has five active Message Con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Conference #4 is deleted.  The pre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FMSG04.DAT, SFMSG04.PTR, SFMSG04.IDX and SFMSG04.L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are deleted when Message Conference #4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evious Message Conference #5 now become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 #4.  The SFMSG05.DAT, SFMSG05.PTR, SFMSG05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SFMSG05.LMR are appropriately renamed to SFMSG04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FMSG04.PTR, SFMSG04.IDX and SFMSG04.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ITFIRE will also rename any SFMSG&lt;x&gt;.BBS/CLR/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a Message Conference is dele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's assume there are 25 Message Conferen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.  If a Message Conference #23 is &lt;D&gt;eleted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 rename SFMSG24.BBS/CLR/RIP to SFMSG23.BBS/CLR/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d SFMSG25.BBS/CLR/RIP would be rena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FMSG24.BBS/CLR/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O&gt; - Old Message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s how many days old a message in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 must be prior to it being purg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PITFIRE's message packing procedure.  For instanc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set to 120 days, when SPITFIRE packs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ference any messages older than 120 day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U&gt; - Unreceived Msg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s whether messages which are unreceiv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ed to be purged from the Message Conference.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to Yes, when packing the message base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lder than the days set with the &lt;O&gt;..Old Message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will be purged even if they have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eived.  If set to No, unreceived messag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+&gt; - Nex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is used to move forward from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record to another.  Pressing the "+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itiates the progression from one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to the next in sequential order.  Upon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ast record, if the "+" key is pressed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cycle to the first Message System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-&gt; - Previou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is used to cycle throug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records in reverse order.  Pressing the "-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uses the previous conference number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first Message System record, if the "-"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ed, SPITFIRE will cycle to the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T&gt; - Purge Old Thread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allows the Sysop to designat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eaded messages will be deleted when using SPITFI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FPCKMSG message packer.  If this is toggled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he message base is packed, thread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lder than the days set with the &lt;O&gt;..Old Message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deleted.  If toggled to No, thread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not be deleted from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L&gt; - Maximum Ms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ption allows the Sysop to configur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s that will be allowed per message in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.  Valid options range from 25 lines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s.  For instance, if 50 is entered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 for all messages in this conferenc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R&gt; - Allow Messag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outing option is only applicable i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 has been configured as a net-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set to Yes (and you are using BCSUTI Version 1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greater or responding to a message import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ffalo Creek's SHILOH netmail system) SPITFI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ally default the message rou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you.  Otherwise, you will need to manual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rou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outing feature also works with carbon cop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 it is possible to send the same message to 1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ople, routing it to 10 differen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hen entering a routed message, SPITFIRE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aller to specify whether the message should be sen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blic or non-public.  SPITFIRE allows a call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 routed, non-public message even though th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been configured to allow public messag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E&gt; - Message Entr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is option allows the Sysop to configure the secur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evel required before a caller is allowed to enter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message in this Message Conference.  A call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urity is equal to or greater than the securit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re will be allowed to enter messages in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.  A caller whose security i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urity configured here will not be allow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in this Message Conference.  To config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Conference as read-only, simply config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at a value equal to or greater than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urity level of any caller.  It should be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a caller receives a message in a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the caller's security is less than th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Entry Security, the caller will no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reply to the message.  Also, if a call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equal to a configured privileged security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allowed to enter messages in the conferenc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ough the caller's security might be less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ed Message Entry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!&gt; - Net 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his feature is selected, the Sysop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t ID Name for this conference.  The Net 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 shortened conference description name used by LAKO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PITFIRE's QWK Mail System), SHILOH (Buffalo Cree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mail System) and BCSUTI (Buffalo Creek's UTI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f the Sysop does not configure this, the Net I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efaults to the first 15 characters from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ference description.  (LAKOTA uses the first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haracters of the Net ID Name while BCSUTI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l exchange programs may use the full 15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&amp;&gt; - Privileged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eature allows the Sysop to configure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vileged security levels per Message Confere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aller logs on and has a security level equ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urity assigned here, the caller will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essage Conference regardless of how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 Security and the Message Conferenc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s have been configured. 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vileged security will always override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Access configuration for the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 caller with a privileged security may als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s in the conference even though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urity might be less than the configured Messag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urity.  As an example, assume a Message Conferen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een configured only to allow callers with a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vel greater than or equal to 50.  Also, assume tha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configured as a privileged security.  If a cal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ecurity of 30 logs onto the BBS, the call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ll access to that particular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Q&gt;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on selecting this option, SPITFIRE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ce from which the Message System Record Menu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itiated.  In other words, if invoked from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enu, SPITFIRE will return to the Sysop Menu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itiated from the "Ready..." prompt, SPITFI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o the "Ready...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- CONFIGURING FILE ARE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 records are configured by pressing ALT+F at the "Rea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or by selecting option &lt;F&gt; from the Sysop Menu. 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the following is displayed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Path..... : C: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Path....... : C: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Description.. : "Untitled File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Access....... : Equal To Or Greater Than Call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Security..... : 5           No Charge (FREE) Area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ew Area...... : No          Privileged Securities.. : 0;0;0;0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Rom Area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ile Area..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 RECORD [1 Of 10] FILE SYSTEM RECORD MENU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&gt;......... Area Description           &lt;U&gt;.............. Up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&gt;............ Download Path           &lt;S&gt;............ Are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@&gt;.............. Area Access           &lt;R&gt;............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&gt;............. Add New Area           &lt;I&gt;.......... Insert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&gt;............... Purge Area           &lt;T&gt;...... Toggle Previ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+&gt;................ Next Area           &lt;-&gt;............ Previo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&gt;...............CD Rom Area           &lt;$&gt;......... Search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&gt;.....No Charge (FREE) Area           &lt;&amp;&gt;.... Privileged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COMMAND - [F U D S @ R A I P T + - C  $ N &amp; &lt;Q&gt;uit 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F&gt; - Are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ice that the default File Area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Untitled File Area".  Change the area description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ropriately describes the types of files sto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icular file area.  For example, if the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a could be categorized as system utilities,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escription for this area might be "Utilities".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F&gt; to make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U&gt; - Up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hange the upload path, simply select &lt;U&gt;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.  The Upload and Download paths are any leg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h names telling SPITFIRE where it can fin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ociated with the File Area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e uploads to go into a single "Recent Uploa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Area, or to different areas which you c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subject.  Here are a few examples of upload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llowing example sends uploads to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d "UPLOADS" and allows the caller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 from a sub-directory called "UTILITIES". 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F is the parent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wnload Path.....C:\SF\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load Path.......C:\SF\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following example, uploads are se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-directory where the files available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wnload Path.....C:\SF\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load Path.......C:\SF\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're running the BBS on a floppy-based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load and download files on drive B, and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-directories, you c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wnload Path.....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load Path.......B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D&gt; - Down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ill notice that SPITFIRE sets the defaul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h to the directory where SPITFIRE resides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DOS file path, select &lt;D&gt; to set the path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Area.  In the event that the file path se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st, SPITFIRE will create it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your download path to C:\UTILITY and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doesn't exist on your drive, SPITFIRE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the directory.  You will also notice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entered the drive letter, SPITFI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s the colon ":" and the backslash "\" after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invalid path is entered, SPITFIRE will not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ill have to copy the files you wan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wnload into this directory and create a 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ext file listing the files available for downloa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directory.  The SFFILES.BBS file must also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at directory.  (The utility, SFFILESA, which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your SFFILES.BBS for each file directory,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download from Buffalo Creek's BBS - 515-225-849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File Area is configured as a CD Rom Fil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FFILES.&lt;x&gt;, where &lt;x&gt; represents the File Are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need to be created and placed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configured as the Display file path.  SFFILES.&lt;x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ike SFFILES.BBS, is a text file listing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 for download for tha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use SPITFIRE's extended download directory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an FA&lt;x&gt;.TXT, where &lt;x&gt; is equal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, and place it in the SPITFIR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&lt;x&gt;.TXT is a simple text file which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your favorite text editor, as long as i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ASCII text.  Each line of FA&lt;x&gt;.TXT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drive and directory of any extended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ies for the File Area.  For instance, 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rea 5 was configured for Games,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5.TXT in the SPITFIRE Home directory migh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: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:\NEW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SPITFIRE does not find the file to download,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ew, etc. in the configured download director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mary download directory) it will then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ropriate FA&lt;x&gt;.TXT in the SPITFIR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extended download directo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ed using FA&lt;x&gt;.TXT is unlimite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FFILES.BBS in the primary download directory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FFILE.&lt;x&gt; for areas configured as CD Rom file ar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hould list all files available for download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ll download paths, including any extended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A&lt;x&gt;.TXT, extended download directory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ovides additional CD Rom support.  However,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be aware when using this feature tha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a is not configured as a CD Rom File Area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 downloaded exists on a CD Rom disc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ly transferred to the caller from the CD 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ther than being copied to the disk drive.  Second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Area is configured as a CD Rom File Are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+T's Search CD Rom Area SFFILES.BBS is toggled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PITFIRE will search the SFFILES.&lt;x&gt;, ra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rive.  Therefore, the file must b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FFILES.&lt;x&gt; in order for SPITFIRE to fi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S&gt; - Are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allows you to set the security level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a.  You will notice that the defaul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5, which means that any caller with a security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greater will be able to access this File Area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sh to set a different security level for the Fil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select &lt;S&gt; to change the security level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@&gt; - Area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that SPITFIRE defaults to the File Area Ac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Equal To Or Greater Than".  This means that call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ecurity level equal to or greater than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vel of this File Area can access it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@&gt;, SPITFIRE will toggle this feature to "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r Security".  Then only callers with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vel equal to the security level of the File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able to access this area.  Callers with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vel greater than or less than the are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ill be unable to access it, except those call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op security or a security equal to a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vilege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R&gt; -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allows you to enter a specific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number.  Upon entering the number, al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for the record number you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A&gt; - Add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selecting the &lt;A&gt; option, a Sysop can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Area Conference to the File Area System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w record will be added after the last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Area System Record.  For instance,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25 File Areas and the &lt;A&gt; option is selected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a Record Number 26 will be added.  SPITFI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 up to 65,535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I&gt; - Insert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selecting &lt;I&gt;, a Sysop can insert a new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ystem Record between two existing file areas.  Up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lecting this option, you are prompted with "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efore which area?".  A new File Area System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ill be inserted preceding the File Area System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IMPORTANT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ITFIRE will rename any SFFILES.&lt;x&gt; or FA&lt;x&gt;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a listings which are affected by inser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rea record.  For instance, let's assume that a BB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ed as having 25 file areas, and File Area #2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Area #25 are CD-Rom file areas which use SFFILES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d SFFILES.25 to list files available in those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xt assume a file area is inserted before File Area #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PITFIRE will automatically rename SFFILES.25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FFILES.26 and SFFILES.24 to SFFILES.25 when it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w file area.  Similarly, if in the same scen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BS utilized a FA24.TXT and a FA25.TXT, FA25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 be renamed to FA26.TXT and FA24.TX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named to FA25.TXT when the new file area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ITFIRE will also rename any SFIL&lt;x&gt;.BBS/CLR/RIP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ew File Area is inserted.  For example, let's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are 25 File Areas on the BBS.  If a new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I&gt;nserted before File Area #23, SFIL25.BBS/CLR/RI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renamed to SFIL26.BBS/CLR/RIP, SFFIL24.BBS/CLR/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ould be renamed to SFIL25.BBS/CLR/RI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FIL23.BBS/CLR/RIP would be renamed SFMSG24.BBS/CLR/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P&gt; - Pur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allows an existing File Area Syste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 deleted.  Upon selecting this opti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mpted with "Delete which area?".  The nu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here will cause that File Area to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Area System Records.  When a File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rged, the subsequent File Area system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ropriately reset in sequential order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re are 15 File Areas on a system and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 is purged, File Area record 13 becomes 12,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14 becomes 13 and File Area record 15 becomes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IMPORTANT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ITFIRE will rename any SFFILES.&lt;x&gt; or FA&lt;x&gt;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a listings which are affected by deleting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area record.  For instance, let's assume that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configured as having 25 file areas, and File Area #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d File Area #25 are CD-Rom file areas which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FFILES.24 and SFFILES.25 to list files available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reas.  Next, assume that File Area #23 is 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PITFIRE will automatically rename SFFILES.24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FFILES.23 and SFFILES.25 to SFFILES.24 when it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existing file area.  Similarly, if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cenario, the BBS utilized a FA24.TXT and a FA25.T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24.TXT would be renamed to FA23.TXT and FA25.TX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renamed to FA24.TXT when the file area is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ITFIRE will also rename any SFIL&lt;x&gt;.BBS/CLR/RIP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ile Area is purged.  For example, let's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are 25 File Areas on the BBS.  If File Area #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s purged, SFIL24.BBS/CLR/RIP would be rena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FIL23.BBS/CLR/RIP and SFFIL25.BBS/CLR/RIP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named to SFIL24.BBS/CLR/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T&gt; - Toggle Previ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"T" option will toggle a File Area's Preview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between Yes and No.  If Preview Area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Yes, a caller with a security less than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rea Security will be allowed limited access to p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is file area.  This means that the caller can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is file area, list files, read text files, vie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rchives, etc. but will not be allowed to downloa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from this area.  In other words, the caller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erything except download from this file area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s toggled to No, callers with a security less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pecified Area Security will not be allowed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+&gt; - N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is used to move forward from on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record to another.  Pressing the &lt;+&gt;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ess forward from one record to the n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al order.  When reaching the last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&lt;+&gt; key is pressed, SPITFIRE will cycle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Area System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-&gt; - Previo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cycles through the File Are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s in reverse order.  Pressing the &lt;-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display the preceding record number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File Area System record if the &lt;-&gt;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ITFIRE will cycle to the last File Area System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C&gt; - CD Ro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ption specifies the file area as a CD Rom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is is toggled on, then SPITFIRE searche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Path for a SFFILES.&lt;x&gt; for the file list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 Rom Area.  The &lt;x&gt; should correspon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file area.  For instance, if File Area 1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figured as a CD Rom Area then the file listing wou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 to be named SFFILES.15.  If SPITFIRE finds 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reas configured as CD Rom Areas it does not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statistics for the BBS when listing &lt;N&gt;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t log on or from the File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a caller elects to download a file from a C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Area, SPITFIRE copies the file from the CD R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sk drive.  SPITFIRE creates a sub-directory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ed Work directory and names th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t creates CDROM&lt;node number&gt;.  For example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ed Work directory of node 2 is C:\SF2\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the sub-directory created by SPITFIR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\SF2\WORK\CDROM2.  The file which is copi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is erased, however, the sub-directo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$&gt; - Search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s Sysops to configure whether the down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File Area will be searched for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a caller attempts an upload.  If this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Yes, the download path will be searched an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oggled to No, the download path will not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an example, Sysops using a CD Rom file area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kip the search for these areas due to the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required to scan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NOTE **  For a File Area configured as a CD 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a, if the Search CD Rom Area SFFILES has been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o Yes from the Toggle SPITFIRE Switches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 and the File Area's record Search File Are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s configured to Yes, then the SFFILES.&lt;x&gt; is sear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or duplicate files rather than the drive/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N&gt; - No Charge (FREE)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s the Sysop to configure whether a File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e a free File Area.  If this option is toggled to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 caller may download files from this area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r's statistics (number of files down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ilobytes downloaded) will not be updated.  When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No, files downloaded from this area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r's statistics, increasing the number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kilobytes downloaded for each file that i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may be downloaded from a File Area configu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 No Charge (FREE) Area even if the download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ause the caller to exceed the daily file and/or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 limit configured by the Sysop in DAILYLM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&amp;&gt; - Privileged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eature allows the Sysop to configure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vileged security levels per File Area.  I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gs on and has a security level equal to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igned here, the caller will have access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a regardless of how the File Area Securi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Area Access options have been configured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ds, the privileged security will always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urity and the Access configuration for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an example, assume a File Area has been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to allow callers with a security level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equal to 50.  Also, assume that 30 is configu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vileged security.  If a caller with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f 30 logs onto the BBS, the caller will be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ess to that particular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Q&gt;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ng this option will return you to the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ITFIRE from where the File System Record Menu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d.  In other words, you will be return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Sysop Menu or the "Ready..." prompt. 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automatically save your newly configur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- SPITFIRE FIL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supports paths for the files which are acc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of its execution.  Using the individual file path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PITFIRE (SYSTEM, WORK, MESSAGE, DISPLAY and EXTERNAL)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are more mana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TEM files path is the directory in which you hav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(usually C:\SF) and contains files required for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PITFIRE.  The WORK files path contains files which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s and writes to periodically in the proces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.  The DISPLAY files path contains all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to the caller while logged on the BBS.  The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contains all files used by the message section of SPITFI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iles path includes the files necessary to provid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ptional transfer protocols other than those provided in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NOTE** All DISPLAY files are optional.  Should the Sysop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use these files, SPITFIRE will operate just fine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will in most instances display a default message if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not found.  The DISPLAY files merely provid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by which the Sysop can create unique screens to pers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tem files that were created when setting up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reside in the main SPITFIRE directory (also referred 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ITFIRE Home directory).  The WORK, MESSAGE, DISPLAY and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paths are created by SPITFIRE or can be modified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+P at the "SPITFIRE Ready For Use" prompt.  (Refer to the sectio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SPITFIRE FILE PATHS of the SPITFIR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sections discuss, individually, fi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.  After the file description, a (SYSTEM), (WORK), (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(DISPLAY) is included to help you determine in which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hould be placed.  No files which will be used in you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Path will be found.  These are not included in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because these are separate programs written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- SPITFIRE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five file types that comprise SPITFIRE and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unction - System, Work, Message, Display and Extern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is SYSTEM FILES.  System Files are manda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's operation and MUST reside in your main (also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HOME) SPITFIRE directory from which you run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.EXE  - Main System Program.                          (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.OVR  - SPITFIRE Overlay File.                        (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MAIN.MNU    - SPITFIRE Main Menu.                           (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MSG.MNU     - SPITFIRE Message Menu.                        (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ILE.MNU    - SPITFIRE File Menu.                           (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SYSOP.MNU   - SPITFIRE Sysop Menu.                          (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ove-mentioned files MUST be present for SPITFIRE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will halt if these files are not found in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are runn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system files will be created by SPITFIR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NODE.DAT    - Configuration information for this node.      (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AREA.DAT   - File Area system information.                 (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MCONF.DAT   - Message Conference system information.        (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EVENTS.DAT  - Stores information regarding scheduled events.(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system files which will need to reside in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director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EMOTE.BAT  - Used for remote Drop to DOS.                  (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.BAT        - Batch file for invoking SPITFIRE.             (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MAIN.BAT    - Executes Sysop configurable comma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 from the Main Menu.                 (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MAIN.DAT    - File created that contains call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ITFIRE creates this file when a call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in Menu Sysop Configurabl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e a third party program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ically erased when the call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PITFIRE.                                  (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MESS.BAT    - Executes Sysop configurable comma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 from the Message Menu.              (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MESS.DAT    - File created that contains call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ITFIRE creates this file when a call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essage Menu Sysop Configurabl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e a third party program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ically erased when the call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PITFIRE.                                  (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ILE.BAT    - Executes Sysop configurable comma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 from the File Menu.                 (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ILE.DAT    - File created that contains call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ITFIRE creates this file when a call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Menu Sysop Configurabl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e a third party program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ically erased when the call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PITFIRE.                                  (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SYSOP.BAT   - Executes the Sysop Configurable Comma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is available from the Sysop Menu.        (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SYSOP.DAT   - File created that contains call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ITFIRE creates this file when a call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Sysop Menu Configurable Command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ile is automatically erased whe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to SPITFIRE.                          (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OOR.MNU    - SPITFIRE Door Menu.                           (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OORS.DAT   - File created that contains call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ITFIRE creates this when a call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ITFIRE door feature and erases i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r returns to SPITFIRE.                   (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     - Universal door file that contains call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ITFIRE creates this when a call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ITFIRE door feature.                        (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ORDER.MNU   - SPITFIRE Questionnaire/Order Menu.            (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CHAT.CAP    - Text file of chat captures.                   (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.TMP   - Temporary file for recording callers'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ile is later appended to CALLERS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WORK file path and erased.             (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LMT.DAT  - Determines daily time limits, number of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and bytes, quick log on capability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chats, etc. for each security level      (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INIT.BAT    - Batch file, if found, is executed after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s off and prior to initializing the modem. (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LOGON.BAT   - Batch file, if found, is executed when a call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to the BBS and after the system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.                                    (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SEC&lt;X&gt;.BAT  - Batch file, if found, is executed after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s onto the BBS provided the caller's secu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qual to &lt;X&gt; of the SFSEC&lt;X&gt;.                 (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INIT.BAT   - Batch file executed when modem initialization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e., SPITFIRE reports the modem is not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perly.                                     (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AX.BAT     - Batch file executed after SPITFIRE answers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esting establishes the incoming call is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nection.                                   (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.HLP  - Help with all commands for all menus. 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ied using SFHELP. 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mpanying SFHELP.  NOTE: Syste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 Configurable Command option(s)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this help file with SFHELP to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lanation of the added feature(s).          (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PROTCO.HLP  - Extra help with Uploads/Downloads.  This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file that you can modify with your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or, provided it saves in ASCII format.    (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KOTA.COM   -  SPITFIRE companion utility which allow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downloaded and uploaded in QWK format.  (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PCKMSG.COM -  SPITFIRE companion utility which purge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 from the message base.  SPITFIRE she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FPCKMSG.COM when packing messages, either as Even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from the Sysop Menu.                       (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PCKUSR.COM -  SPITFIRE companion utility that purges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rs and/or callers that are marked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SPITFIRE's caller database, SFUSERS.DAT. (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&lt;x&gt;.TXT    -  Text file which contains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extended download directories fo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Area.  &lt;x&gt; represents the File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(SYSTE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FREMOTE.BAT, SFPROTCO.HLP, SFDOOR.MNU, SFORDER.MNU, SF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LMT.DAT, SPITFIRE.HLP, SFINIT.BAT, SFSEC&lt;X&gt;.BAT, SFLOGON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MESS.BAT, SFMAIN.BAT, SFFILE.BAT, SFSYSOP.BAT and BADINIT.B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to your own personal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TE*  Any Sysop operating a multi-node system must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the system files being used by a particular nod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's main SPITFIRE directory.  While some fi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ITFIRE.EXE are mandatory, other files, such as SFINIT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- SPITFIRE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files relating to message conferences resid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ath.  SPITFIRE supports up to 784 message conference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message conference on the system a SFMSG&lt;X&gt;.DAT, SFMSG&lt;X&gt;.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MSG&lt;X&gt;.LMR and SFMSG&lt;X&gt;.IDX file is created.  (&lt;X&gt;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he corresponding message conference and will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to 78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MSG&lt;x&gt;.DAT    - All messages are contained here.         (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MSG&lt;x&gt;.PTR    - Message data pointer file.               (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MSG&lt;x&gt;.IDX    - Message index file.                      (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MSG&lt;x&gt;.LMR    - Last message read pointer file.          (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 *  Any Sysop operating a multi-node system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ITFIRE allows all nodes to share a common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 - SPITFIRE 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hird file type is WORK FILES.  Although not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required to run SPITFIRE, you will, no doubt,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uable in the operation of your BBS system. 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routinely and are periodically written to during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PITFIRE's execution.  If the REQUIRED work files are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will create them, with the exception of SFCALLOG.D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CALLOG.DAT is not created, but included in the SPITFI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nd must be copied over to the directory configu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FILE PATH.  (SFNEWU.QUE, SFORDER&lt;x&gt;.QUE, SFUPCASE.DAT, SFNOU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FMSGPCK.BAT are not required and must be creat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SYSTEM.DAT     - Starting date, number of callers, etc.        (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USERS.DAT      - Caller data file.                             (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USERS.PTR      - Caller data pointer file.                     (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USERS.LST      - Text file created when caller's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ed to disk from the Sysop Menu           (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.LOG      - Record of the BBS callers' activities.        (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CALLOG.DAT     - Stores information used to write CALLERS.LOG. (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YSYSOP.LOG     - Record of special Sysop notification.         (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NEWU.QUE       - New caller questionnaire.                     (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NEWU.REP       - Contains new caller questionnaire replies.    (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ORDER&lt;x&gt;.QUE   - Questionnaires/Order Forms available to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the Main Menu.                           (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ORDER&lt;x&gt;.REP   - Contains callers' responses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estionnaires/Order Forms.                   (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KER.DAT        - List of undesirable caller names.             (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BBSLST.DAT     - Contains list of other boards to call.        (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ILEREQ.LOG     - Log file of caller's file request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at are stored OFFLINE or which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n the SFFILES.BBS list but can not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he download directory.                    (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UPCASE.DAT     - Keywords in a file descripti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converted to upper case.                   (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NOUP.DAT       - List of files the Sysop does not want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he BBS.                                   (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MSG.TXT        - A text file that can be import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replying to messages if logged on locally. (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MSGPCK.BAT     - Batch file, if found, is execu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fter packing the message base.               (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PURGED.USR     - List of callers purged from the BBS.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er's name, address and security leve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 of the purge.                            (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WHOSON.DAT     - Contains information regarding who is logg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ch node.                                    (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NAME.DAT      - Net-mail tag line data.                       (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NOTE **  Any Sysop operating a multi-node system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ITFIRE allows all nodes to share a common WORK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 - SPITFIRE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display files must be placed in the directory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has configured as the DISPLAY FILE PATH.  SPITFIRE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ree graphic formats.  Files with an extension of .BB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(non-color) format.  Files with an extension of .CLR use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olor) format.  Files using a .RIP extension use the Remote Im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ocol, commonly referred to as RIP graphics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the display files are not found, SPITFIRE will run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and in many instances display a default message to the cal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 can be created using your favorite text editor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 is the list of display files available in SPITFIR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sting, as well as throughout the remainder of the manual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 name is followed by the code characters [BCR]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using each of the three graphic formats, u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of .BBS (ASCII), .CLR (ANSI) or .RIP (RIP).  I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name is followed by the code characters of [BC ],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using the graphic format with the appropriate extension of 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SCII) or .CLR (ANSI).  If the display file uses a specific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, the appropriate extension will follow the display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instance, .BBS would indicate the file must be crea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CII format only.  The display file a caller sees will depe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 mode the caller selects when logging onto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&gt;.[BCR]       - Displays to the caller at log on if the call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equals &lt;x&gt;.                    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&gt;SEC.[BCR]    - Displays to all callers with a security level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&lt;x&gt;.                               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.[BCR]       - Displays to all callers upon log on, unles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urity allows for a quick log on.   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.[BCR]  - Menu listing of bulletins (BULLET&lt;x&gt; files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caller.                        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&lt;x&gt;.[BCR] - Displays to the caller when &lt;x&gt; bulletin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Bulletin Menu where &lt;x&gt; can equal 1 to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DONE.[BC ]  - Displays to callers after completing a ch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.                                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MT.[BCR]      - Displays to callers when downloads exceed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mit.                                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BUL&lt;x&gt;.[BCR] - This file displays to callers when &lt;x&gt;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selected from the Door Bulletin Menu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x&gt; can equal 1 to 99.                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IME.[BCR]  - Displays to a caller who logs on and has thei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-time adjusted so an on-time event can b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 a specified time.                  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CTRL.RIP    - RIP graphic display file which can be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 panel while the caller is in the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BBS.                           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&lt;x&gt;.[BCR]   - File menu that is displayed to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vel is equal to &lt;x&gt;.                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ST&lt;x&gt;.[BCR]  - Listing of available File Areas to caller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urity level is equal to &lt;x&gt;.       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BYE.[BCR]   - Displays to callers when logging of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KOUT.[BCR]   - Displays to a caller at log on if the call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ked as locked out or is found in JOKE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CTRL.RIP    - RIP graphic display file which can be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 panel while the caller is in the Ma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BBS.                           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&lt;x&gt;.[BCR]   - Main menu that is displayed to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vel is equal to &lt;x&gt;.                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USERS.[BCR]  - Displays to new callers when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ers have been reached.            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GCTRL.RIP     - RIP graphic display file which can be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 panel while the caller is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of the BBS.                   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&lt;x&gt;.[BCR]    - Message menu that is displayed to caller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urity level is equal to &lt;x&gt;.       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GLST&lt;x&gt;.[BCR]  - Listing of available Message Conferenc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callers whose security level is equal to &lt;x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YS.[BC ]   - Displays to callers prior to the connec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rminated using the ALT+F1 key.      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USER.[BCR]   - Displays to new callers (normally rules of the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PACE.[BCR]   - Displays to a caller attempting to uploa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k space available is less than what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ed at the ALT+Z Upload Disk Spac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.                               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.[BCR]   - Contains message displayed to callers loggin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private system if they exist in the call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their security is not equal to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LT+Z's Private Security Level option.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1STM.[BCR]    - Displays to the caller when enter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the first time per log on.    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1STF.[BCR]    - Displays to the caller when enter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the first time per log on.    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2SLOW.BBS     - Displays to a caller who connects at a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wer than what the Sysop has configu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nimum baud rate allowed on the BBS. 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ASLEEP.[BC ]  - Displays to a caller who has not entered a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amount of time configured by the Syso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T+Z's No Activity Time Limit, prior to logg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 the BBS.                          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BATCHD.[BCR]  - Display file of the Batch Download Menu.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BATCHU.[BCR]  - Display file of the Batch Upload Menu.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BDAY.[BCR]    - Displays to a caller on their birthday.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OOR&lt;x&gt;.[BCR] - Displays to callers enter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ITFIRE Door program.  &lt;x&gt; can be a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A through Z, with the exception of G and 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ch are reserved for use by SPITFIRE.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ORBAK.[BCR]  - Displays to a caller upon returning to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after completing a door program if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nfigured the BBS to require a passwor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ing from a door.  Normally used to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er for his/her password.          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ORBUL.[BCR]  - Lists the door bulletins available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SPITFIRE Door Menu.          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OWN.[BCR]    - Displays to callers prior to a download.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FDR&lt;x&gt;.[BCR]   - Door menus for each of the corresponding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vels available on the BBS.          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EXTDN.BBS     - Contains a list of external download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tocols available on the BBS.       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EXTUP.BBS     - Contains a list of external upload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tocols available on the BBS.       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ILES.BBS     - Display file containing the names of fi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downloading in each of the file area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is is the only exception to the rule of plac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 File in the Display File Path.  A 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uld be placed in each download directory;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s available for download from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Area.                     (DOWNLOAD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FFILES.&lt;x&gt;     - ASCII text listing of files available for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rom a CD Rom file area.  &lt;x&gt; represent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File Area.                     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IL&lt;x&gt;.[BCR]   - Displays to callers when selecting a specif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a.  &lt;x&gt; would correspond to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ed.                             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IMPEXP.[BCR]  - ANSI and non-ANSI menus displayed when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cally and selecting either the &lt;D&gt;..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U&gt;..Upload option from the File Menu.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MAINT.[BCR]   - Displays to the caller after WELCOME1.[BCR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rior to the caller entering their name if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ntenance is being performed.  Afte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s, the caller is logged off the BBS.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MSG&lt;x&gt;.[BCR]  - Displays to callers when selecting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conference.  &lt;x&gt; would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erence selected.                  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MQDONE.[BCR]  - Displays to a caller attempting to answer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estionnaire/order form a second tim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ed to limit callers to o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NOD&lt;x&gt;.[BCR]  - Displays to callers after the ALL.[BCR] an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o the &lt;X&gt;SEC.[BCR].  &lt;x&gt; would correspo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node number.                      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NOTIME.[BCR]  - Displays to callers who attempt to log 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their daily allotted time.      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NWSLTR.[BCR]  - Sysop's newsletter available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ONFAIL.[BCR]  - Displayed to a caller who logs on the BBS and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enter the correct password.  This c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form the caller that someone with the sam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lready accesses the BBS and they should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g on using a nickname or their middle ini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ORD&lt;x&gt;.[BCR]  - Questionnaire/Order Form Menu displayed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a corresponding &lt;x&gt; security level.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PAGED.[BCR]   - Displays if the Sysop has the page on and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empts to page the Sysop again when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answered the first page.          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PGOFF.[BCR]   - Displays to callers paging the Sysop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has the page feature turned off.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PRELOG.BBS    - The first file displayed upon log on. 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PROMSG.[BCR]  - Displays to the caller prior to selecting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transfer protocol.  Sysops shoul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 file to inform callers that if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fer protocol is selected, Externa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tocols will not be available to them.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ATIO.[BCR]   - Displays to callers after a download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ownload/upload ratio exceeds configured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a VWR (Violation Warning Ratio) exis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er's security level in DAILYLMT.DAT.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EMIND.[BCR]  - Displays to callers upon log on if the call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gged off during the previous sess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activity.                           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SUBCHG.[BCR]  - Displays to the caller when the callers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s expired.  When this file is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er, SPITFIRE will change the call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Expired Security (configured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SPITFIRE's ALT+Z configuration window.)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TIMEUP.[BC ]  - Displays to a caller whose log on-time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UNANS.[BCR]   - Displays to a caller when the Sysop has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urned on and the Sysop does not answer the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f SFPAGED.[BCR] is found in the displa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irectory, SPITFIRE will not allow additional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 first page remains unanswered. 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UP.[BCR]      - Displays to callers prior to an upload.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P&lt;x&gt;.[BCR]    - Sysop Menu display files created for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ecurity levels where &lt;x&gt; would cor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aller's security level.          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WARN.[BCR]   - Displays to warn a caller that his/her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s nearing expiration.  The Sysop configu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xpiration Warning days from SPITFIRE's ALT+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window.  This screen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ing to the caller this number of day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subscription expiration.       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TS.BBS    - Contains thoughts created for SPITFI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OUGHTS.EXE.                         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MANY.[BCR]   - Displays to callers who exceeds the dail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calls.                             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INIT.[BC ]   - Displays to the caller upon entering c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initiated the chat.             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IT.[BC ]  - Displays to caller upon entering ch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if the caller paged the Sysop and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hat.                             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1.[BCR]  - The second file displayed upon log on.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&lt;x&gt;.[BCR]- WELCOME2.BBS/CLR/RIP through WELCOME9.BBS/CLR/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displayed in numerical order after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s their name and password and gain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BBS.                          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 *  Any Sysop operating a multi-node system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ITFIRE will allow all nodes to share a common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supports the use of ANSI and RIP Graphics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must use the ALT+T (Toggle SPITFIRE Switches)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the BBS to support ANSI Graphics and/or to support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.  The ANSI files use the file extension .CLR (color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P files use the file extension of .RIP.  Provided the BB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to make RIP Graphics available, when a caller log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, SPITFIRE tests to verify whether the caller is cal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RIP terminal program.  If the caller is using a RIP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ions program, the caller is prompted to selec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graphic formats: &lt;A&gt;nsi, &lt;R&gt;ip, or &lt;N&gt;one.  If RIP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lected, the display files with an extension of .RIP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aller,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BBS does not make RIP Graphics available but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pport ANSI Graphics, or if SPITFIRE determines that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alling with a RIP terminal program, then the caller i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: "Do You Want ANSI Graphics? &lt;y/N&gt;".  If the caller select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, display files with an extension of .CLR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aller, if found.  If the BBS is not configur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or RIP Graphics or if the caller elects not to use color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display files with an extension of .BBS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ller, if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the caller is using a RIP terminal program and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configured to allow RIP Graphics, if SPITFIRE does not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priate .RIP file to display, then the appropriate .CLR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displayed.  In the event ANSI Graphics are available and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ind the appropriate .CLR file to display, then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display the appropriate .BBS file.  If the appropriate .R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CLR, or .BBS display files are not found, SPITFIRE will,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, display a defaul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: In the event, ANSI/Graphics are available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the ANSI driver (DEVICE=ANSI.SYS) from with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When making ANSI graphics available to callers,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isplay &lt;filename&gt;.BBS files to ANSI files and c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ilename&gt;.CLR.  Similarly, when making RIP graphics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, duplicate all display &lt;filename&gt;.BBS files to RIP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m &lt;filename&gt;.RIP.  For an attractive BBS, display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reated for each of the available Graphic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play files which are available within SPITFIRE using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P Graphic forma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CTRL.RIP     FILECTRL.RIP    MSGCTRL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files which use only the ASCII (.BBS) and ANSI (.CL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 forma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FASLEEP.BBS/CLR  SFTIMEUP.BBS/CLR   USERINIT.BBS/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INIT.BBS/CLR   CHATDONE.BBS/CLR   NEEDSYS.BBS/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play files listed below are only available within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SCII (extension of .BBS)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UGHTS.BBS         SFEXTDN.BBS           SFEXTUP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FILES.BBS          SFPRELOG.BBS          SF2SLOW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automatically displays SFFILES.BBS in col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selected ANSI or RIP color graphics when logging on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event a file line is not colored like the others, but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the caller's default color, it is because the comm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 is either not located properly or does not exist. 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zes the comma in the file size to determine the color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ILES.BBS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ITFIRE's display files may be created using special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.  These special control codes allow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displayed within the display file or will perform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when encountered within a display file.  The control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or each of the graphic formats (.BBS, .CLR, and .RIP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information on the display file control codes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, ABOUT SPITFIRE DISPLAY FILES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 - SPITFIRE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files contain all the information needed for SPITF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mically build each caller's menus, dependent on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displays a feature only if a caller's security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enough to access it.  Therefore, callers do not necessari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 possible choice in a given menu.  This places the Syso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 and allows the BBS to be tailored to meet their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 used for the SFMAIN.MNU, SFSYSOP.MNU, SFMSG.M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ILE.MN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Character,Command Description,,Security Level,Comman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ing this, let's use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,&lt;B&gt;.... Bulletins,,5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"B" is the Command Character.  This is the le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r must type to access this particular op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nstance "B" is used to select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&lt;B&gt;.... Bulletins" is the Command Description and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ow the file entry appears in SPITFIRE's default menu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5" is the minimum Security Level required for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 this function or, for that matter, even se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" is the SPITFIRE Command Character Identifier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VER be changed.  The Command Character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tant in SPITFIRE programming.  This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T for eve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exploring a bit, you'll find that SPITFIRE 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sign menus which suit their personal taste, as well a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commands are available to what callers.  The SFFILE.MNU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with the SPITFIRE package sets the &lt;D&gt;....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at 10.  While a caller is on-line, hit F2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's security to 9 and notice that the Download featu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available for that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RULES CONCERNING MENU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You CANNOT change the Command Character Identifier from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in the original distribution package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You CANNOT assign the same Command Letter to two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You CANNOT make the total length of the line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fore, it is possible to change the Bulletins opt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,&lt;A&gt;.... Announcements,,5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remember: NEVER change the Command Character Identifi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character on each entry line), and NEVER use a Command Lett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ce in ea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ITFIRE uses the following Menu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MAIN.MNU    -  Main Menu                        (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MSG.MNU     -  Message Menu                     (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FILE.MNU    -  File Menu                        (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SYSOP.MNU   -  Sysop Menu                       (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DOOR.MNU    -  Door Menu                        (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ORDER.MNU   -  Questionnaire Menu               (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SPITFIRE DOORS section of this manual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ing the structure of SFDOOR.MNU.  Refer to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NAIRES section of this manual for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of SFORDER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the DOS EDIT program or any text edi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le of saving in ASCII format to edit the *.MN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you edit these menu files and come up with some ver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menus, please share the information so other Sysop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may benefit from your 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uses the following display menu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&lt;x&gt;.BBS   -  Non-ANSI Main Menu         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&lt;x&gt;.CLR   -  Color Main Menu            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&lt;x&gt;.RIP   -  RIP Graphic Main Menu      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&lt;x&gt;.BBS   -  Non-ANSI File Menu         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&lt;x&gt;.CLR   -  Color File Menu            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&lt;x&gt;.RIP   -  RIP Graphic File Menu      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&lt;x&gt;.BBS    -  Non-ANSI Message Menu      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&lt;x&gt;.CLR    -  Color Message Menu         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&lt;x&gt;.RIP    -  RIP Graphic Message Menu   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P&lt;x&gt;.BBS    -  Non-ANSI Sysop Menu        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P&lt;x&gt;.CLR    -  Color Sysop Menu           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P&lt;x&gt;.RIP    -  RIP Graphic Sysop Menu     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DR&lt;x&gt;.BBS   -  Non-ANSI Doors Menu        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DR&lt;x&gt;.CLR   -  Color Doors Menu           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DR&lt;x&gt;.RIP   -  RIP Graphic Doors Menu     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ORD&lt;x&gt;.BBS  -  Non-ANSI Questionnaire Menu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ORD&lt;x&gt;.CLR  -  Color Questionnaire Menu   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ORD&lt;x&gt;.RIP  -  RIP Graphic Questionnaire Menu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BATCHU.BBS  -  Non-ANSI Batch Upload Menu 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BATCHU.CLR  -  Color Batch Upload Menu    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BATCHU.RIP  -  RIP Graphic Batch Upload Menu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BATCHD.BBS  -  Non-ANSI Batch Download Menu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BATCHD.CLR  -  Color Batch Download Menu  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BATCHD.RIP  -  RIP Graphic Batch Download Menu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IMPEXP.CLR  -  Color Local Log-on Import/Exp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IMPEXP.BBS  -  Non-ANSI Local Log-on Import/Exp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IMPEXP.RIP  -  RIP Graphic Local Log-on Import/Exp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(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of the Menu display files listed below are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using the ASCII text (.BBS extension), ANSI graphics (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) and/or RIP graphics (.RIP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&lt;x&gt;       FILE&lt;x&gt;      MSG&lt;x&gt;    SFDR&lt;x&gt;     SOP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ORD&lt;x&gt;      SFBATCHU     SFBATCHD  SFIMP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 represents the security level of the current call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if a caller with a security level of 10 calls using a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program and selects RIP graphics, then SPITFIR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iles named MAIN10.RIP, MSG10.RIP, FILE10.RIP, SFDR10.RI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caller with a security level of 10 calls and opts to us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, then SPITFIRE searches for files named MAIN10.CLR, MSG10.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10.CLR, SFDR10.CLR, etc. to display as the color menus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caller with a security level of 10 calls and chooses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P graphics or ANSI Graphics, then SPITFIRE searches for file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10.BBS, MSG10.BBS, FILE10.BBS, SFDR10.BBS, etc.  In the even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not found, then SPITFIRE displays the default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ason for different RIP, ANSI and Non-ANSI display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security level is to control what commands are sh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.  For example, if the BBS requires a security level of 10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le to download a file, then FILE10.RIP, FILE10.CLR and FILE10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be created to show the &lt;D&gt;... Download A File comm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9.RIP, FILE9.CLR and FILE9.BBS would not show the command.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menus using RIP, ANSI, or non-Ansi graphics will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for each security level assigned to callers on the BB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 to use SPITFIRE display file menus rather than using SPITFI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menus and you have also configured your BBS to support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RIP graphics.  The exception to the security defined Non-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, and RIP menus are the menus used for the batch file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l log on import/export menu.  The batch file transfer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named SFBATCHU and SFBATCHD with the appropriat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, CLR, or RIP.  The import/export menu which displays when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locally is named SFIMPEXP.[BC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alo Creek Software provides a utility to create the 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, and non-ANSI menu files.  The name of this utility is MKSF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ownload it from Buffalo Creek's BBS at 515-225-84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PITFIRE distribution package includes sample MAIN10, MSG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10, SFBATCHU, SFBATCHD, SFIMPEXP, and SOP999 display menu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of the available graphic formats (non-ANSI using the 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, ANSI graphics using the .CLR extension, and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.RIP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 - SPITFIRE FILE CLAR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files deserve a more in-depth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ILES.BBS    - Resides in each File Area and lists fi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L FILE AREA)  for download from that area.  This file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sing any text editor as long as it saves i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.  Here are the guidelines required 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SFFILES.BBS that will work properly with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-------10--------20--------30--------40--------50--------60--------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36-1.ZIP     325,000  08-20-99  SPITFIRE Bulletin Board System V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NAME must begin at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SIZE must end at colum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DATE must end at column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DESCRIPTION must start at column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the SFFILES.BBS displays to a calle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sing either RIP or ANSI Color Graphics and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is not colored like the others, but rath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ller's default color, it is because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 the file size is either not located proper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 not exist.  SPITFIRE uses the comm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ze to determine whether the line is a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part of the file area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LMT.DAT   - This file controls, per security level,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YSTEM)        of time a caller has each day, each call,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ed to be downloaded per day, file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downloaded per day, node chats allowed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ed per node chat, quick log on access, wh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a caller will be warned of file ratio vio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when/if the file ratio violation will be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 is a list of abbreviations used in DAILYLMT.DAT and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reviation re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C  - Minutes P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D  - Minut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   - Quick Lo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PD - Download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   - Kilobytes (allowed to be downloaded per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OCA - Number Of Cha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NC - Time In Minutes Per 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WR  - Violation Warning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 - Violation Enforcement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ne should be created in DAILYLMT.DAT for each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low on your BBS.  Each line should begin with the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ecurity level whose parameters are being defined. 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line in the DAILYLMT.D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,MPC=45,MPD=60,QL,DLPD=15,KB=2000,#OCA=5,TPNC=5,VWR=15,VER=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represents the security level for which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PC=45   represents the maximum time in minutes a caller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urity level is allowed for each call to the BB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verrides the Log On Time Limit defined at SPITFIRE's ALT+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D=60   represents the total daily time limit in minutes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is security level is allowed.  This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ily Time Limit defined at the ALT+Z SPITFI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       allows a remote caller with this security level to quickl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BBS.  This remote quick log on is similar to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ck log.  After the initial log on, a calle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urity is immediately displayed the Main Menu, avo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of WELCOME2.[BCR] to WELCOME9.[BCR], ALL.[BCR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c.  It should be noted, &lt;x&gt;SEC.[BCR] and &lt;x&gt;.[BCR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to callers with quick log on capability.  To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mal log on, simply omit the QL from the DAILYLMT.D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PD=15  represents the maximum number of files a calle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curity will be allowed to download each d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=2000  represents the maximum number of kilobytes a calle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urity level will be allowed to download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OCA=5   sets the maximum Number Of Chats Allowed (node chats)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a multi-node system for this security level. 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 5.  To disable node chats for a particula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evel, set this parameter to #OCA=0.  The #OCA=&lt;x&gt;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ble to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NC=5   designates the Time (in minutes) Per Node Chat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ecurity level.  SPITFIRE defaults to 5 minutes 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t.  The TPNC=&lt;x&gt; is only applicable to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WR=15   represents the Violation Warning Ratio for thi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the upload/download ratio exceeds 1 upload for each V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 downloaded, SFRATIO.[BCR], if found, is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aller.  Both the number of files AND the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loaded must exceed the ratio before SFRATIO.[BCR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to the caller.  If you do not wish to w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ller, simply do not include the VWR parame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ILYLMT.DAT for thi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=25   represents the Violation Enforcement Ratio for thi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.  When the upload/download ratio exceeds 1 uplo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VER value downloaded, SPITFIRE alters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urity to what the Sysop has configured at the U/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olation Security in the ALT+Z configuration screen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umber of files AND the kilobytes downloaded mus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atio before the caller's security is alt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do not wish to enforce the ratio viol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curity level, simply do not include the VER parame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AILYLMT.DAT for thi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NOTE**  A warning should be displayed prior to enforcing the uploa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 ratio which would alter the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highly recommended that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olation warning and the violation enforcem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er than the amount of files the caller may down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atch download.  Using the word Batch at the e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FEXTDN.BBS limits downloads per batch to 6, so a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t least 6 is recommended.  Using the word Usefile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of a line in SFEXTDN.BBS limits downloads per batch to 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a difference of 99 is recommended.  (Refer to the se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TERNAL BATCH DOWNLOAD PROTOCOLS - of this manual for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planation.)  If the difference between the violation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the violation enforcement is not equal to or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amount of files a caller can download in a single b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possible during a batch download for a caller t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curity altered without ever being warned of the im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SPITFIRE finds the VWR and VER are defined for th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evel of the caller, each time a file is downloaded,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s the following calculations to determine if a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olated the upload/download ratio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of files downloaded by a caller i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files uploaded AND the number of kilo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caller is divided by the number of kilobytes up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ller.  SPITFIRE must verify that both the file rat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ilobyte ratio have been violated.  If the results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and kilobyte calculation are greater tha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for the VER (Violation Enforcement Ratio), SPITFI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alter the caller's security level to that configu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/D Ratio Violation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will return the caller to their original securit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ller's upload/download ratio is again within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io limits.  The SFUSERS.DAT file contains a field which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regarding the caller's original security level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aller uploads a file to the BBS, SPITFIRE first check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caller's current security level is less tha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urity level.  If so, SPITFIRE performs the same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described above.  If the results of the file or ki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on is less than the VER (Violation Enforcement Rati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ller's original security level is restored.  Keep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is to work properly, the VER (Violation Enforcement Ra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configured the same for both security leve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urity that is being monitored and the U/D Ratio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the sample DAILYLMT.DAT from above, all callers with a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vel of 10 are allowed 45 minutes per call, 60 minutes per day,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s per day with a limit of 2,000 kilobytes per day, 5 node c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p to 5 minutes per node chat, will be displayed SFRATIO.[BCR]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exists, when the upload/download ratio of 1 to 15 is exceed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have their security altered when the upload/download ratio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25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ILYLMT.ZIP is included in the SPITFIRE distribution pack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downloaded from Buffalo Creek's BBS.  DAILYLMT.COM is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n program that is used to create and maintain DAILYLM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ATIO.[BCR]  - It's rare when a caller's uploads exce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ISPLAY)       downloads.  Some callers get in the habit of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never give much consideration toward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ile is displayed after a download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at causes the caller's U/D ratio to vio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rning ratio (VWR) configured in DAILYLM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rovided the DAILYLMT.DAT for the call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vel contains a VWR - Violation Warning Rat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RATIO.[BCR] will then be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aller showing your "friendly" words of ad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ever this situation presents itself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concerned about a caller's U/D ratio, simp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include this file in the display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KER.DAT      - JOKER.DAT contains a list of all name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ORK)          want to allow on your board.  It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 names like: Dr. Phreak, Micro Muck, Lord Hav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iller, etc..  Also, if any line in JOKER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ceded with an @ followed by text, no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portion of the text in any part of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allowed to log on to the BBS.  Thes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primarily intended to scrutinize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empt to log on a BBS using profane w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@&lt;text&gt;' feature should be used with caut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would be quite easy to unintentionally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one access.  JOKER.DAT is an ASCII fi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name listed on a separate lin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. Ph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ro 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rd Ha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locking a caller out of a SPITFIR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r marking the caller for deletion, SPITFIRE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you as to whether you wish to add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JOKER.DAT.  If you respond with a Yes, th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atically added to JOKER.DAT.  SPITFIRE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aller to be locked out or marked for deletio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T+A at the "Ready..." prompt or from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caller may also be locked out by pressing ALT+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le the caller is logged on the BBS.  A call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added to JOKER.DAT using any of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OUT.[BCR]  - SPITFIRE reads JOKER.DAT line-by-line and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ISPLAY)       the names in the file against the caller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last name.  If a match is foun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KOUT.[BCR] is displayed to the call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er is logged off 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KOTA.COM     - If LAKOTA.COM exists in the SPITFIRE ho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YSTEM)        callers may download messages in QWK forma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offline mail reader to read/reply to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upload reply packets into SPITFIRE'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.  LAKOTA, a SPITFIRE QWK Mail System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using Option L of the Message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do not wish to have this option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ers, the security in SFMSG.MNU for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be set high enough so the caller is no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access it.  For more information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that accompanies LAKOTA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&lt;x&gt;.TXT      - To use SPITFIRE's extended download directory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YSTEM)        create a FA&lt;x&gt;.TXT, where &lt;x&gt; is equal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, and place it in the SPITFIR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&lt;x&gt;.TXT is a simple text file which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your favorite text editor, as long as i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ASCII text.  Each line of FA&lt;x&gt;.TXT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drive and directory of any extended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ies for the File Area.  For instance, i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rea 5 was configured for Games,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5.TXT in the SPITFIRE Home directory migh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: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:\NEW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SPITFIRE does not find the file to download,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ew, etc. in the configured download director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mary download directory) it will then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ropriate FA&lt;x&gt;.TXT in the SPITFIR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number of extended download directories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configured using FA&lt;x&gt;.TXT is unlimit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FFILES.BBS in the primary download director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SFFILE.&lt;x&gt; for areas configured as a CD Ro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a) should list all files available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all download paths, including any of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wnloa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A&lt;x&gt;.TXT, extended download directory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ovides additional CD Rom support. 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 should be aware when using this featur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 Area is not configured as a CD Rom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 file to be downloaded exists on a CD Rom d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file is directly transferred to the call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D Rom drive rather than being copied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.  Secondly, if the File Area is configu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D Rom File Area and the ALT+T's Search CD Rom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FFILES.BBS is toggled to Yes, SPITFIRE wil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SFFILES.&lt;x&gt;, rather than the drive. 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file must be listed in the SFFILES.&lt;x&gt;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SPITFIRE to fi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NWSLTR.[BCR] - File which displays to the caller when the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ISPLAY)       the &lt;N&gt;...Newsletter from the Main Menu.  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ill also notify the caller if this fi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dated since they last logged on the BBS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be used to send special informational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ers regard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NOUP.DAT     - SFNOUP.DAT contains a list of file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ORK)          Sysop does not wish to have upload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NOUP.DAT will allow complete use of DOS'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ature.  Simply create an ASCII file that h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 listed on a separate lin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CALLER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VE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erasing a file from the file menu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mpts you as to whether you wish to h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ed to SFNOUP.DAT.  Responding with a Y for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add the erased file's name to SFNOUP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CALLER.*     - SPITFIRE will flag this file for downloa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LE AREA #1)   new caller logs onto the BBS. 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ew caller questionnaire, the new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iven the opportunity to download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CALLER.  The Sysop may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sion for NUCALLER, i.e., .TXT, .ZIP, .ARJ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ggested uses for NUCALLER.* might b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rules for participating on the BBS,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lications, RIP icons specific to the B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CALLER.* must be placed in the firs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BBS.  To disable this feature, simp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 a NUCALLER.* in File Area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ysops should be aware, however, that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than one NUCALLER.* file (i.e., NUCALLER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CALLER.ZIP) in the first file area, SPITFI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d the first NUCALLER.* file it find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fore recommended that NUCALLER.*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NOUP.DAT to prevent callers from uploa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CALLER.* files and eliminating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ing the wrong NUCALLER.* file sent to new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AX.BAT      - After SPITFIRE answers the incoming call,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YSTEM)        tests the modem result message for th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 Connection Result Message (configu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 at SPITFIRE's ALT+M configuration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modem result message matches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nection Result Message, then SPITFIRE she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batch file in the SPITFIRE home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FFAX.BAT.  The SFFAX.BAT needs to be writte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it contains the commands necessary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ax software so that the Fax can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ILEREQ.LOG   - SPITFIRE will allow a caller to make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certain conditions exist.  The Sysop ca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file OFFLINE by replacing the file siz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description of SFFILES.BBS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LINE.  The word OFFLINE must start at column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-------10----5---20--------30--------40--------50--------60--------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36-1.ZIP     OFFLINE  08-20-99  SPITFIRE Bulletin Board System V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ITFIRE also treats a file listed in SFFILES.BB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is not located in the download director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 requ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a file marked as OFFLINE is tagged for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when SPITFIRE is unable to locate a tagged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wnload directory, SPITFIRE treats these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ests.  SPITFIRE records all file reques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ILEREQ.LOG file located in the SPITFIR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.  If the SFILEREQ.LOG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ITFIRE will create it when a file reques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SFILEREQ.LOG does exist, SPITFIRE will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new file requests to the existing log. 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rds the name of the caller request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ame of the file, the date and ti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est to SFILEREQ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PCKMSG.COM   - SPITFIRE shells to SFPCKMSG.COM for 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YSTEM)        messages either as Event M or when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PITFIRE Sysop Menu.  Criteria for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s is determined according to how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configured the Message Conferenc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urge criteria is set independentl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 availabl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PCKUSR.COM   - SPITFIRE shells to SFPCKUSR when the Sysop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YSTEM)        the Pack User File option from the SPITFIR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.  SFPCKUSR is used to purge callers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ion and/or inactive callers.  A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sidered inactive if they have not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in &lt;x&gt; amount of days.  The Sysop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alue of &lt;x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PCKUSR may also be set up to run as a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t in SPITFIRE.  Refer to the section 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EXPLANATION - for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hedul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UPCASE.DAT   - A list of keywords that are converted to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ORK)          in upper case when converting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a simple text file that lis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words,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EMOTE.BAT   - This batch file is used with the remote Dr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YSTEM)        DOS feature and should be used with 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ect utility such as WATCHDOG, RemDoor or Door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connection is terminated while a caller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S level the system is reset provided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tility is used.  If you have included SF.BAT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EXEC.BAT, SPITFIRE will automatically bo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start up.  Using such a utility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mmended, but none are included in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package since these program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y other authors.  However, these utiliti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ownloaded from Buffalo Creek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umerous other BBS systems.  When shell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FREMOTE.BAT, SPITFIRE sends a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REMOTE.BAT which is the number of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.BAT         - Batch file which invokes SPITFIR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YSTEM)        contains the necessary data for the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ts feature within SPITFIRE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er to section - EVENT MENU EXPLANATION -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manual for more information on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ts.  It also contains the data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e programs using the SPITFIRE Doo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er to the section - SPITFIRE DOORS SE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is manual for more information on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MAIN.BAT     - Batch file which executes the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YSTEM)        Main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ILE.BAT     - Batch file which executes the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YSTEM)        File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MESS.BAT     - Batch file which executes the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YSTEM)        Message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SYSOP.BAT    - Batch file which executes the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YSTEM)        Sysop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MSGPCK.BAT   - Batch file that executes immediately after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ORK)          the message base.  SFMSGPCK.BAT migh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create a file archive of the SPITF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 after it is packed.  SFMSGPCK.BA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some net-mail drivers to perform som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ties required after packing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INIT.BAT     - Batch file executes, if it exists, after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YSTEM)        hangs up and prior to the modem being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allows utilities (such as a last 10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ing or checking the integrity of upload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e executed between caller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PGOFF.[BCR]  - This file displays to the caller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ISPLAY)       the caller pages the Sysop and the Sysop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 featu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UNANS.[BCR]  - This file displayed to the screen in the ev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ISPLAY)       caller has paged the Sysop and the Syso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swer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PAGED.[BCR]  - This file displays to the caller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ISPLAY)       the Sysop has the page turned on and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empts to page the Sysop again when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ains unanswered.  If this file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file directory, the Sysop will on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rst page.  Any additional page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PAGED.[BCR] to display to the caller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receive multiple pages, simply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PAGED.[BCR] files in the display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NAME.DAT    - Simple one line text file that i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ORK)          Work file directory and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ut the BBS from which the net-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iginates.  SPITFIRE will tag this on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net-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SEC&lt;x&gt;.BAT   - This batch file, if it exists, execut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YSTEM)        caller logs on the BBS, provided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urity is equal to &lt;x&gt; in the batch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e example for utilizing this would be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es as a hub for net-mail.  All callers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BBS for mail could be assigned a se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vel.  Upon logging on the BBS, the SFSEC&lt;x&gt;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uld contain commands that would allow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immediately initiate the mail transf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INIT.BAT    - This batch file, if it exists, execu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YSTEM)        event the modem fails to respond when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tween callers.  Commands c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tch file to issue modem commands to re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m or to reboot your system with Buf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ek Software's KOLDBOOT utility.  (KOLDBOO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downloaded from Buffalo Creek's B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&gt;SEC.[BCR]   - This feature allows the Sysop to sen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ISPLAY)       notice to all callers of a certai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vel.  This file is not automatically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&lt;x&gt; equals the security level of the call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om you wish to send the special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&gt;.[BCR]      - This feature allows the Sysop to sen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ISPLAY)       message to a specific caller, where &lt;x&gt;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er's record number.  Once the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eived it, SPITFIRE automatically era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John Doe is Caller Record # 95 on your system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ile named "95.BBS", SPITFIRE will display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John Doe logs on and then erase it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d.  Your callers log will have a not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al message wa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NOTE**  In the event you use &lt;x&gt;.[BCR] to send speci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allers and you purge callers from the caller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packing SFUSERS.DAT, please note that the &lt;x&gt;.[BCR]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longer match the caller for whom the message w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7 - ABOUT SPITFIRE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provides complete flexibility when it comes to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files.  The Sysop can use this flexibility to make thei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unique and personalized as he/she desires.  In addition,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recognizes both display file control characters or displa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trings which can be built into the non-ANSI (.BBS),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.CLR), and/or RIP (.RIP) display files for even more flexib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file control characters and control strings SPITFIR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   Ctrl           Ctrl Character / Ctr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String         Featu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B      @PROMPTOFF@    Inhibits the display of the "More Promp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hen this is placed in a display file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More?&gt; prompt will not interrupt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^C      @NOABORT@      When placed in a display file, it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aller from interrupting and/or abo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D      @FNAME@        Displays call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^E      @SUBDATE@      Displays the number of subscription day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ler has remaining before his/her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 expire, provided the subscription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aller i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F      @CITYSTATE@    Displays the caller's city and state/prov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G      @BEEP@         Transmits a beep over the caller's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^J      @UPLOADS@      Displays the number of files uploa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^K      @DOWNLOADS@    Displays the number of files downloa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      @CLS@          Clears the display screen for the remot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N      @ABORTON@      Allows caller to interrupt th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is will nullify the affect of a previous ^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@NOABORT@ in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O      @ORGLOG@       Displays the caller's original log 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^P      @PROMPT@       Exhibits a "More Prompt" in the display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PITFIRE finds a ^P or @PROMPT@, the &lt;More?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mpt is displayed to the screen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entioned that if a ^P or @PROMPT@ is prec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a ^B or @PROMPTOFF@ (disables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"More Prompt"), the ^P or @PROM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ullify the affect of the ^B or @PROMPTOFF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rol code/string.  It should also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at when a ^P or @PROMPT@ is used in a .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isplay file, it will only be function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ote caller.  On the local monitor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ill display as if no ^P or @PROMPT@ ex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in th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^Q      @LOGTIME@      Displays the number of minutes allowed this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R      @PHONENUM@     Displays the caller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      @LASTCALL@     Displays the date of the caller's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T      @PASSWORD@     Displays the call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U      @BIRTHDATE@    Displays the caller's date of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     @NAME@         Displays the caller'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W      @UPK@          Displays the number of K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X      @DOWNK@        Displays the number of K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Y      @SLEVEL@       Displays the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planning is required when using display control charact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s.  For instance, do not use control characters or str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information to the screen (such as ^D, @FNAME@, ^F, @CITYSTATE@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J, @UPLOADS@, ^K, @DOWNLOADS@, etc.) inside of a box. 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 will throw the box completely ou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the list of control characters used in SPITFIRE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ir extended ASCII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B - extended ASCII value of 002    ^P - extended ASCII value of 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C - extended ASCII value of 003    ^Q - extended ASCII value of 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D - extended ASCII value of 004    ^R - extended ASCII value of 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E - extended ASCII value of 005    ^S - extended ASCII value of 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F - extended ASCII value of 006    ^T - extended ASCII value of 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G - extended ASCII value of 007    ^U - extended ASCII value of 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J - extended ASCII value of 010    ^V - extended ASCII value of 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K - extended ASCII value of 011    ^W - extended ASCII value of 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 - extended ASCII value of 012    ^X - extended ASCII value of 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N - extended ASCII value of 014    ^Y - extended ASCII value of 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^O - extended ASCII value of 015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8 -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performing Sysop maintenance such as modify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or modifying File Areas, SPITFIRE makes "Backup"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.  If disk space is a problem on your board copy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disk or delete them.  SPITFIRE backup fi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MCONF.$$$ - Message Conferences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FAREA.$$$ - File Areas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9 - THOUGHT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displays a thought to callers if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TS.BBS is found in the directory configured as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ath.  The program to create THOUGHTS.BBS can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Buffalo Creek's BBS at 515-225-8496 or you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a ready-made THOUGHT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-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s can be used to make SPITFIRE start-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t configuration.  Command Line Parameters are what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DOS prompt (or send to the program from a batch file)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Cx -  Sets which COM port to use (&lt;x&gt;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 of the COM 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E  -  Used with front end programs for detect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rrection modem connections, making the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transfer protocols available.  This /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used in conjunction with baud r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  -  Sets the initialization string us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N  -  Allows SPITFIRE to be terminated without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 the phone or re-initializing the mod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ows a second copy of SPITFIRE to be ru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.  NOTE: A baud rate parameter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or to the /N or it has no a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P  -  Sets the drive and directory used as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rk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Tx -  Used with frontend programs and set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 allotted to the caller.  This allow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nning under a frontend program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of time remaining before a frontend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vent.  This only applies to the first call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mediately after SPITFIRE is booted sinc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terminate and return control to the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when the caller logs off. 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so be used when running SPITFIRE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x indicates the amount of time in min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er is allow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aud rate)  -  This represents the numerical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sible baud rate of your system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ITFIRE to be booted without initia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m so it can be used in conjunction with som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l software programs.  Refer to the se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ITFIRE NET-MAIL CAPABILITIES - of thi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urther information.  The range of allowable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tes for SPITFIRE are 0 (allows local log 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115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 of these Command Line Parameters is not usu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ception might be when you are originally booting SPITFI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first time or if your configuration has changed.  When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ing SPITFIRE you should only use Command Line Parameter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COM port other than COM 1.  In other words, SPITFIR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fault to COM port 1 so you will not have to us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 unless these defaults are different from what you pl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while running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ITFIRE /C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ove example would boot SPITFIRE utilizing COM port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should also be mentioned that any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from the DOS prompt or included in the SF.BA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those set by using ALT+M or ALT+P at the SPITFIRE "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".  Anytime a change is made in the COM port assignment,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h, or modem initialization string, you MUST als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ations set in the SF.BAT file.  It is for this reas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command line parameters in SF.BAT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- S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advisable to use the SF.BAT to boot SPITFIRE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s for using a batch file to invoke SPITFIR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 error occurs, and you're using the SF.BAT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SPITFIRE package, SPITFIRE will automatically rese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F.BAT file.  The SF.BAT file, included with your SPITFIRE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vital for running Scheduled Events and Door programs.  Mo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regarding Scheduled Events and Door programs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sections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have the AUTOEXEC.BAT file written to automatically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upon system startup and there is a power outage, then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utomatically reboot when power is restored.  To config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EXEC.BAT file to automatically boot SPITFIRE upon system star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two commands in the AUTOEXEC.BAT file should resembl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ove example assumes you are running SPITFIRE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booting from, you are running SPITFIRE in a directory named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are using the SF.BAT file to invoke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 - SPITFIRE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ionnaire files are created with any ASCII text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in the directory you have configured as your Work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estionnaire answer files will automatically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2 types of questionnaires available for use in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re is the NEWUSER Questionnaire which uses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NEWU.QUE  -   The new caller questionnai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NEWU.REP  -   The new caller rep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NEWU.QUE is automatically utilized ONLY when a new caller lo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also, the ORDER Questionnaire which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ORDER&lt;x&gt;.QUE -  The order/questionnai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ORDER&lt;x&gt;.REP -  The order/questionnaire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ORDER&lt;x&gt;.QUE is utilized only from the MAIN MENU whe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s the &lt;Q&gt;.. Questionnaire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will allow up to 24 different questionnair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from the Main Menu.  The files which contain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FORDER&lt;x&gt;.QUE.  The replies are stored 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ORDER&lt;x&gt;.REP.  &lt;x&gt; represents an alpha character rang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Z (with the exception of G and Q which are reserved by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Goodbye and Quit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ORDERA.QUE        SFORDERA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ORDERB.QUE        SFORDERB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ORDERC.QUE        SFORDERC.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's answers are appended to the end of the appropriat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If the file does not already exist, SPITFIRE will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uses a very basic process for utilizing Questionnai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.  Questionnaires are simple text files that are interp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.  The special control codes discussed in the section -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DISPLAY CODES - of this manual also apply to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naire files.  Any line in the questionnaire file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 to the caller unless it begins with a speci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uses established first characters (one code per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) to determine the type of response required by the cal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-  If the first character in the line is a colon, SPITFIRE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caller's input.  The caller must respond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SPITFIRE will continue with th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-  If the first character in the line is a semicolon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pause for the callers input.  But unlike the col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r is not required to respond to the question. 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simply hit the Enter key and SPITFIRE will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 -  If the first character in the line is an "at" sign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pause for the caller to input a date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M-DD-YY.  SPITFIRE will automatically insert the hy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caller responds.  Once the caller has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se, SPITFIRE will redisplay it to the caller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the 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-  If the first character in the line is the pound sign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pause for the caller to input a phone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will depend on how the Sysop has the system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Sysop has used the ALT+T to configure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to US format, then SPITFIRE will requi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: ###-###-####.  Again, SPITFI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the hyphens when the caller responds.  If the Syso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have the system configured to US format, SPITFI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 any input up to 12 characters in length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ller has entered the response, SPITFIRE will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to the caller and ask whether the 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&lt;x&gt;$ - If the first and last character of a questionnair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ollar sign and the &lt;x&gt; character between the dollar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value ranging from 1 to 32767, then SPITFIRE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r's subscription date to the number of day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ed by the value between the dollar sign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ed to grant a 30 days subscription then the line, $3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need to be included within the questionnaire. 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ubscription date is updated, SPITFIRE will record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CALLERS.LOG.  No other text should appear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# -  If a line begins with a caret sign followed by a number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djust the caller's security level equal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the caret sign provided the number i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ed Sysop security.  If the number used here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r greater than configured Sysop security level,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urity level will not be changed.  The number should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urity level available on your system.  SPITFIRE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ote in HEYSYSOP.LOG to advise you that the caller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was changed.  No other text should appear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 -  If the first character in a questionnaire line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lde character, the caller will be disconnected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uld be used by Sysops in the SFNEWU.QUE so call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verified before they are allowed access to the BBS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should appear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&lt;#&gt; -  If a line begins with a ampersand followed by a number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djust the caller's time left on the system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the ampersand.  &amp;20 would provide the call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20 minutes.  No other text should appear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-  If the first character in the line is a question mark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prompt the line and automatically add a "[y/n]?". 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then only accept a Y or N response from the call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s/No question is used to branch to other speci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ending on the caller's response.  For instance, when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s a Y response to a question beginning with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, it will continue on through the questionnaire until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, "+", is found.  The text or additional question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to present to the caller who has responded with a 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immediately after the plus sign.  This Y series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ended with a second plus sign, "+".  When the secon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 "+" is encountered, SPITFIRE will continue 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naire normally.  Similarly, when SPITFIRE rece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response to a question beginning with a question mark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 on through the questionnaire until a minus sign, "-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found.  Any text or additional questions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 to the caller who responded with a N should b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two minus signs, "-".  When the second minus sign "-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countered, SPITFIRE will continue on with the questionn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rmally.  It should be mentioned that any text or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tween where the caller responds with a Y and the first pl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 will be ignored, just as any text or questions betwee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aller responds with an N and the first minus sig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gnored.  Each line that starts with a question mark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ed by a set of plus signs and a set of minus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Are you the Sysop of a SPITFIR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made a wise cho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really should consider running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ne of the above described characters are foun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ine, the line is simply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caller's answers are either written to SFNEWU.REP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FORDER&lt;x&gt;.REP, depending upon which questionnaire the call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ding to.  In addition to the caller's answers, the caller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 and time of the response is recorded within the reply fil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caller questionnaire reply file, SPITFIRE will also no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the caller was logged on to when the questionnaire was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FNEWU.QUE is displayed to the caller upon log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ORDER&lt;x&gt;.QUE displays to the caller if the Questionnair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from the Main Menu.  The Questionnaire Menu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FORDER.MNU.  The SFORDER.MNU file can be created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ite text editor and following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itle of the Questionnaire&gt;,SEC&gt;=x,ONETIME,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item on the line will be a description of the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 you have available on the BBS and is limited to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estionnaire Topic is follow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the security required to access the questionnair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SEC&lt;=x or SEC&gt;=x or SEC=x.  x represents a numerical valu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incide within the framework of security levels which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BS.  For example, let's assume x = 10.  SEC&lt;=10 would 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s with a security less than or equal to 10 to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ionnaire.  SEC&gt;=10 would allow callers with a security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or equal to 10 to access the questionnaire.  SEC=10 woul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callers with a security of 10 to access the questionnaire. 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with Sysop security may access a questionnaire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SEC is defi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ETIME variable will only allow the caller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naire one time.  If ONETIME does not appear, the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answered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will send the caller's questionnaire response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INT is used, the caller's responses are sent to the pr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being saved to the appropriate SFORDER&lt;x&gt;.REP fil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n mind that your printer must be turned on and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checks to determine if your printer is proper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ady for use and responds accordingly.  If PRINT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ine, no attempt is made to send the questionnaire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.  When sending replies to the printer, SPITFIRE no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naire the reply is in respons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ONETIME and/or PRINT options are used, 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a to separate them from the previou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RIP, ANSI and Non-ANSI display menu file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FORD[x].[BCR] file name.  The [x] will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of the caller.  As with other RIP, ANSI and Non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menu files, a file should be created for each security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to callers on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0 - SPECIA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uses the ALT key in combination with various lett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unction keys for many of its commands.  To use an ALT+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key and the appropriate letter key must be pres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rst, press down the ALT key, then, while holding the ALT key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letter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section lists the special function key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, explains from where within SPITFIRE these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and the functions they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1 - AVAILABLE SPECIA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ecial function keys available in SPITFIRE and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ir usag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    -  Review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     -  Chang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     -  Toggle Sysop Page/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4     -  Togg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5     -  Check Today'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6     -  Take Five Minutes From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7     -  Give Five Minutes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8     -  Toggle Full/Divid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9     -  Capture Cha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0    -  Quit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F1 -  Log Caller Off Wit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F2 -  Log Caller Off Withou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F3 -  Remove Backup/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A  -  Maintains Caller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C  -  Enter/Exit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D  -  Jump to DOS - Off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E  -  Configur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F  -  Configure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J  -  Jump to DOS - 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L  -  Lock Call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M  -  Configur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P  -  Configur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Q  -  Quick Local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R  -  Configure Msg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S  -  Log On Locally/Sysop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T  -  Toggle SPITFIR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Z  -  Configur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  -  SPITFIRE Sysop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2 - SPECIAL FUNCTION KEY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or to each individual special function key defin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ice an &lt;O&gt;, &lt;R&gt; or &lt;B&gt;.   These are used to indic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within SPITFIRE each particular function key can be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below is a guide that explains what these letters re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- Caller must be ON-LINE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- SPITFIRE must be at the "Ready for Use" prompt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&gt; - Can be used BOTH when a caller's on-line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ITFIRE "Ready...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F1 (View Log Fil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sets the modem off hook and presents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&gt; View Log File Menu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&gt;..........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H&gt;.........HEYSYSO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&gt;...........SFNEWU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O&gt;.......SFORDER&lt;x&gt;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&gt;.........SFILEREQ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&gt;.........SFPURGED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Q&gt;.................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allows you to view SPITFIRE's log files from the "Read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 without having to log onto the BBS to access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Sysop Menu.  Appropriate to your selection, you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review the caller's activity log, Sysop notification l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ies to the new user questionnaire, responses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tionnaire/order files, file request logs or the purged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sting.  If &lt;O&gt; is selected for viewing the questionnaire/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 replies, you are prompted to enter the letter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which SFORDER&lt;x&gt;.REP file you wish to hav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on selecting the desired log, you are then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options for reading the lo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T&gt;..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s the selected log file starting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ry for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B&gt;..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s the selected log file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, starting with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&gt;..Specif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prompt for a date to be entered and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ing the selected log file with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date entered.  If the date specified he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found, SPITFIRE will search for the next new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 what was specified and display the file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Q&gt;..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s SPITFIRE to the Ready For Us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O&gt;  F2  (Change Security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caller is ONLINE and you wish to change the call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, you can change it by pressing F2.  The caller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at you are changing the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&gt;  F3  (Toggle Sysop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oggling this parameter &lt;ON or OFF&gt; the Sysop can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ther or not to be paged.  If the PAGE is ON, the words "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" will appear on the top of your screen, provided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lit screen.  If the page is turned on and a call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&gt; for page, then the prompt bell will sound to notify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aller wishes to chat with you.  USERINIT.[BC ], if foun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displayed to the screen when you respond to the pag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is turned off and a caller pages you, then SFPAGED.[BCR],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und, will be displayed to the caller and CHAT REQUEST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if you are using the divided screen.  After SFPAGED.[BC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displayed, the caller will be prompted as to whether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to leave a comment to the Sysop, provided the cal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ysop.  SPITFIRE will not allow the Sysop to leav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&gt;  F4  (Toggle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llows you to toggle the printer ON/OFF.  Ever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written to the CALLERS.LOG will also be sent to the prin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oggled on.  This is useful if you wish to retai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of your callers' activities while on-line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printer must be turned on and ready for use. 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s to determine if your printer is properly conn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y for use and respond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&gt;  F5  (Check Today's Statis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at the "SPITFIRE ready for use prompt...", if you press F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TFIRE will set the modem off hook and display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alls to the BBS, the number of calls for the day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oads and downloads for today, daily door usage for tod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new callers which logged onto the BBS tod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messages entered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O&gt;  F6  (Take Five Minutes from a C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 caller is on-line, you can take 5 minutes from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 on-time by pressing F6.  If you press F6 in multip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es of 5 minutes are taken from the caller'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O&gt;  F7  (Give Five Minutes to a C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 caller is on-line, you can give 5 minutes to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 on-time.  If you press F7 in multiples, then multiples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utes are added to the caller'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&gt;  F8  (Togg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eature is used to toggle the split-screen/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caller is on-line and the split-screen is toggl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TFIRE defaults to display the following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ca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John Doe        #117         Security: 10    Time On  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: Peoria, IL                   Times On:  5    Time Left: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On: 08-20 07:29  BPS: 19200  Uploads: 4    Downloads: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PAGE OFF]=[HOME FOR HELP]=[RIP Used]=[01-21-54]=[555-151-555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a glance, the Sysop can readily view pertin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arding the current caller.  The Sysop can al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 key while a caller is online and a summary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key features will be displayed on the split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O&gt;  F9  (Capture Chat To Disk/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when responding to a caller who has paged you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ting a chat, pressing F9 will capture the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ave it to a file called SFCHAT.CAP in the main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  In the event SPITFIRE finds a printer atta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y, the Sysop is given the option of sending the cap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inter.  There are two ways to activate the chat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begin the chat using F9 (rather than ALT+C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 the chat and immediately save the chat to SFCHAT.CAP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9 can be pressed any time during a chat, at which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ave the remaining chat to the SFCHAT.CAP file. If SFCHAT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 exist, it will be created.  If it does exist,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appended to the existing SFCHAT.CAP file.  Cha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iated in the SFCHAT.CAP file by beginning with  "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ed with (caller name) at (date/time)" and ending with "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ed at (date/time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&gt;  F10 (Terminate SPIT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F10 will terminate SPITFIRE and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O&gt;  ALT+F1  (Log Caller Off With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NEEDSYS.[BC ] and logs caller off.  If a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 and you need to access your system, pressing ALT+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your message using the NEEDSYS.[BC ]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tes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O&gt;  ALT+F2  (Log Caller Off Without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caller is online and you wish to disconnect this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press the ALT+F2 keys simultaneously and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be terminated.  No message will be displayed to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using this method to severe th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&gt;  ALT+F3 (Remove Backup/Lo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selected, this option sets the modem off hook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&gt;&gt; FILE REMOVAL MENU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&gt;.... Erase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H&gt;... Erase HEYSYSO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&gt;... Erase SFILEREQ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&gt;... Erase SFPURGED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U&gt;.... Erase SFUSERS.$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Q&gt;................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REMOVAL MENU - [C H S U Q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&gt;... Erase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ng this option will cause the existing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to be erased.  SPITFIRE will automaticall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CALLERS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H&gt;... Erase HEYSYSO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ng this option causes the existing HEYSYSO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to be erased.  SPITFIRE will automaticall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HEYSYSOP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R&gt;... Erase SFILEREQ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ng this option causes the existing SFILEREQ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ITFIRE's file request log, to be erased. 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automatically create a new SFILEREQ.LO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xt file reques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&gt;... Erase SFPURGED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is option is selected, SFPURGED.USR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PITFIRE will automatically create a new SFPURGED.U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the next time the SFUSERS.DAT file is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U&gt;... Erase SFUSERS.$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hen this option is selected, the SPITFIRE cal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up files ar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&gt;  ALT+A  (Maintain Caller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the "Ready..." prompt, when selecting ALT+A, SPITFIRE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dem off hook and allows maintenance to be perfor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r's file, rather than logging on and maintaining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 from the Sysop Menu.  When this option is selec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screen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..... : John Doe               Subscription..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.. : Peoria, IL             Last File Area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.. : ****                   Msg Conference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o.. : 555-151-5555           Security Level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th date : 01-20-54               K Uploaded.... :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Left. : 25                     K Downloaded.. :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Call. : 08-20-93 08:08         Expert Mode... 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On.. : 3                      More Prompt... 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s... : 1                      Downloads.....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s Left. : 2                      Original Log.. : 07-15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urge Allowed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 RECORD [117 Of 233] SPITFIRE CALLER RECORD MENU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+) Next Record       (-) Previous Record         (D)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) Caller Name       (X) Expert                  (U)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Caller Address    (&amp;) Delete Caller           (M) Change Ms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) Caller Password   (L) Lock Caller Out         (C) Las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#) Caller Phone No   (T) Times On                (!)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) Record Number     (E) Enter Subscription Date ($) Mor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) Find Caller       (S) Security Level          (B) 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) Original Log Date (@) Add New Caller          (Z) Purg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COMMAND [+ - D N X U A &amp; E P L C # T ! R M $ F S B O @ Z &lt;Q&gt;uit 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that when this option is selected, SPITFIRE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caller record.  Usually the first record in the caller'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's.  Therefore, if the Sysop were to do any maintena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's file while others are nearby, displaying the last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prevents information from the Sysop's record from being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le.  This is done to ensure the security of the BBS. 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online from the Sysop Menu, SPITFIRE displays the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al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, most of the command line options are self explanator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each feature is discussed more full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+&gt; -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is used to move forward from on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to another.  Pressing the "+" key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progress from one record to the next in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.  When reaching the last record and the "+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pressed you will cycle to the first call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-&gt; -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allows you to cycle through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s in reverse order.  Pressing the "-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move you to the preceding record number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rst caller record if the "-"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ill cycle to the last call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D&gt; -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on choosing this option, the following menu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N&gt;umber Of Files, &lt;B&gt;ytes, &lt;Q&gt;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N&gt;umber Of Files allows you to update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arding the number of downloads the caller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BBS.  This must be a numeric valu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-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B&gt;ytes allows you to update the statistic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tal kilobytes the caller has downloa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.  This must be a numeric value ranging from 0-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Q&gt;uit returns you to the SPITFIRE Record Us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N&gt; - Call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allows editing of the caller's name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N" and you are prompted to enter the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caller.  When prompted for the first na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enter the first name, space and enter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formation is automatically updated.  SPITFI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 up to 30 character spaces for the caller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last name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X&gt; -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selecting this command line option you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xpert status of the caller on and off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ert status is off, the caller will receive a fu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.  If the Expert status is on, onl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options will be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U&gt; -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on choosing this option, the following menu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N&gt;umber Of Files, &lt;B&gt;ytes, &lt;Q&gt;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N&gt;umber Of Files allows you to update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arding the number of uploads the caller is cr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having made to the BBS.  This must be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 ranging from 0-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B&gt;ytes allows updating caller statistic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kilobytes the caller is credited with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loaded to the BBS.  This must be a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nging from 0-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Q&gt;uit returns you to the SPITFIRE Record Us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A&gt; - Call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provides the opportunity for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r's address.  When &lt;A&gt; is selecte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mpted to enter the city and state/provi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rent caller record.  SPITFIRE allows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spaces for this information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rections are made, you will be prompted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ther the new 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&amp;&gt; - Delet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you press the "&amp;" key you toggle whether or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r is marked for deletion from the SFUSE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a caller is marked to be deleted, the nex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FUSERS.DAT file is packed the caller will be pur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aller data base file.  You will notic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aller is marked for deletion a "Caller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ion!" message will appear on the menu scree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marking a caller for deletion, you are promp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whether the caller's name should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K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M&gt; - Change Ms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on choosing this option, the following menu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N&gt;umber Of Msgs, &lt;C&gt;onference, &lt;Q&gt;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N&gt;umber of Msgs allows you to mod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s entered by the caller.  This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eric value ranging from 0-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C&gt;onference allows you to change the caller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Q&gt;uit returns you to the SPITFIRE User Recor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P&gt; - Call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vides an opportunity to view or change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word.  When selected, you will 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V&gt;iew, &lt;C&gt;hange, &lt;Q&gt;uit.  If V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r's password is displayed.  If C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new password can be entered for the caller. 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s up to 14 characters for the input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word.  Once the new password is enter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displayed and you will be prompted to ver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is correct.  If &lt;Q&gt; is selected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caller information is agai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L&gt; - Lock Call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ggles whether a caller is locked out from the BB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r who is locked out will be denied access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he/she attempts to log on.  Notice tha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r is locked out, the words "Locked Out!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ed on the menu.  When locking out a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ITFIRE provides the option of adding the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JOKE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C&gt; - Las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will allow you to change the caller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area number.  SPITFIRE allows up to 65535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as and you can enter any number from 1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last availabl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#&gt; - Caller Pho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vides the opportunity for editing the caller'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.  Upon  selecting this option,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enter the new number.  A sample forma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ed.  The format displayed will depend on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configured the US Phone format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+T configuration window.  If the US format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Yes, the format will be ###-###-#### and the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automatically be inserted when enter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.  If the US Phone format option is toggled to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rmat will be [          ] and any 1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put will be accepted.  Regardless, of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the new phone number is entere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ked to verify whether the 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T&gt; - 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will allow you to change or edi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imes the caller has logged on the BBS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range from -999 to 9999.  Normally you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e range from 1 to 9999 but Sysops or co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o do not wish to have their names included i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r bulletins may wish to use negative number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!&gt; -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will allow you to enter the dai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aining in minutes.  This number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999 to 9999 minute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R&gt; -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will allow you to enter a specific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number.  Upon entering the number, al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for the record number you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E&gt; - Enter Subscrip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allows the Subscription Date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is included for Sysops who require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ubscribe in order to gain access to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ITFIRE's default setting is "N/A".  If a Sysop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use this option, the subscription date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set.  In the event, the Sysop decide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scription Date back to "N/A", this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ing 01-01-80 as the Subscrip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ubscription Date may be automatically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a SPITFIRE Questionnaire.  If th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in a Questionnaire line is a dollar sign (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 value ranging from 1 to 32767 is plac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llar signs, then the numerical value between the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s is used to set the callers subscription dat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ITFIRE encounters such a questionnaire line,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scription date is adjusted by the number of da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represented by the value between the dollar sign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ime the subscription date is updated, SPITFI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the change to the CALLERS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ubscription Date is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ed ALT+Z's Expiration Warning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SUBWARN.[BCR] is displayed to the caller,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aller their subscription is nearing ex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ubscription Date is also used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ed ALT+Z's Expired Securit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SFSUBCHG.[BCR] is displayed to the caller,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aller their subscription has expired and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aller's security level to the configured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urity level.  SPITFIRE will record th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iration warning and a subscription securit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CALLERS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$&gt; - Mor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ng the "$" More Prompt option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will toggle the More Prompt On and Off.  I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mpt is toggled On, each time a complete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received the "More, Continue" prompt is s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is paused until a keystroke is entered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splay to continue.  The number of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are displayed between the "More, Continue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determined by the caller's screen display sett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&lt;Y&gt;our Statistics of SPITFIRE's Main Menu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nce, if the screen display is set at 80X23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ery 23 lines the "More, Continue"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ed.  If the More Prompt is toggled Off, the "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inue" prompt will not display and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inue to scroll without being p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F&gt; - Find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his option is chosen you are prompted to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ll or partial name of the caller you a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d.  SPITFIRE will search for any string match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entered.  When a match is found, SPITFIRE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nd and prompt you as to whether this i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ere searching for.  If you respond with a Y for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ITFIRE will display that caller's reco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respond with an N for No, SPITFIRE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earch the caller data base, informing you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tch found, prompting whether the match i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are searching for.  In the event, no match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ITFIRE will inform you no match could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NOTE*** When inputting your search criteria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ice that SPITFIRE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S&gt; -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vides an opportunity to edit the security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rent caller record. 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the caller's new security level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selected.  SPITFIRE allows up to a four digi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new security level and will only accep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B&gt; - 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vides the opportunity to edit the caller's birth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selected, you are prompted to enter the new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.  The format for entering the correc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al representation for MM-DD-YY.  SPITFI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ally insert the dash between the mon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y and the year.  Once the corrections have been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ITFIRE will prompt you by displaying the new 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ed and ask you to verify if the change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O&gt; - Original Lo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vides the opportunity to change or edit the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r logged onto the BBS for the first time (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).  When selected, you are prompted to ent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of the original log on.  The format for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rection is the numerical representation for MM-DD-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ITFIRE will automatically insert the hyphe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onth, the day and the year.  Once the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been made, SPITFIRE will prompt you by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w date entered and ask you to verify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@&gt; - Add New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provides you the opportunity 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r to the SFUSERS.DAT.  Adding a new caller loca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iminates the necessity of the new caller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new caller questionnaire when calling the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ill be prompted to provide cer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caller before the new caller record will be ad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You will need to answer prompts regarding the cal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ame, address, password, birthdate (if requir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) and phone number.  Once this information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you will be prompted for the security level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ign to the new caller.  The security level you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ill determine what features of the BBS the new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Z&gt; - Purg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allows you to toggle whether pur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r will be Allowed or Not Allowed.  Norm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want this toggled to Yes.  If set to allow the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caller has not logged on the BBS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days configured by the Sysop, when packing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, the caller will be deleted.  However, if togg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allow the purge, the caller will not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aller's data base file during packing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many days it has been since the caller last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.  SPITFIRE default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O&gt;  ALT+C  (Enter/Exit Cha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eature is for entering and exiting chat with a call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use this feature to answer a page or force a caller into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answer a page, the caller's time on-line continu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uced.  However, when you force a caller into chat,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on-line counter is halted until the chat is finish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r is return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&gt;  ALT+D  (Jump to DOS - Off H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eature allows you to jump to DOS at the "Ready...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laces the modem offhook so callers attempting to ph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will get a busy signal.  When you wish to go back to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EXIT.  If you are not in the proper directory when you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TFIRE will automatically take you back to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SPITFIR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&gt;  ALT+E  (Configure Ev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eature causes the Events Menu to be displayed. 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is used to cycle through the active events in a for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ward direction, list events, enable an event or disable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t.  For more information on the ALT+E Events Menu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tion - EVENTS MENU EXPLANATION -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&gt;  ALT+F (Configure File Area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SPITFIRE is at the "SPITFIRE ready for use.." promp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select ALT+F to configure your File Area system recor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 allows you to do so without having to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tions of logging on as Sysop and using the Sysop Men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changes.  Refer to the section -  CONFIGURING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S - of this manual for more detailed informatio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&gt;  ALT+J  (Jump to DOS - On H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eature allows you to jump to DOS when a caller i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lso when you are at the "Ready..." prompt.  Whe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 back to SPITFIRE, type EXIT.  If you are not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when you EXIT, SPITFIRE will automatically take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directory in which SPITFIRE resides.  ALT+J doe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dem off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O&gt;  ALT+L (Lock Caller Out Of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+L can be utilized to lock a caller out of your BBS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on-line.  Once the ALT+L is pressed to lock the caller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ysop is prompted as to whether the caller should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.  If the Sysop responds with a "Y" for Yes, the Sysop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ed if the caller should be logged off.  If ALT+L is pre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 time, SPITFIRE displays a message informing you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locked out and prompts you as to whether you wish to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ckout.  In other words, the ALT+L is used to toggl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aller is to be locked out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&gt;  ALT+M  (Configure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eature sets the modem off hook and opens a wind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you to configure the modem initialization string,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, baud rate, etc.  (Refer to the section - SPITFIRE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- of this manual for detailed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event your modem requires an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 than those listed in this manual, please for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to Buffalo Creek's BBS (515-225-8496)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can be passed on to other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&gt;  ALT+P  (Configure File Pa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the ALT+P at the "SPITFIRE ready for use...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 the modem off hook and opens a window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e the File Paths.  (For more information on this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ection - CONFIGURING SPITFIRE FILE PATHS and the sectio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TFIRE FILE PATHS of thi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&gt;  ALT+Q  (Sysop Quick Log-On/Sysop 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eature is used to log on SPITFIRE locally. 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"Ready..." prompt or while a caller is on-line. 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with ALT+Q will not display the initial log on displa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rather takes you right to the Main Menu after en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me and password.  If you use this feature while a call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-line, then when the caller logs off, SPITFIRE will s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dible signal notifying you that the BBS is now availab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then be able to log o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&gt;  ALT+R  (Configure Msg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SPITFIRE is at the "SPITFIRE ready for use.." promp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select ALT+R to configure your Message Conferenc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eature sets the modem off hook and allows you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Message Conferences without having to go through the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logging on and using the Sysop Menu to make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 to the section - CONFIGURING MESSAGE CONFERENCE RECORDS -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nual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&gt;  ALT+S  (Log On Locally/Sysop 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eature is used to log on to SPITFIRE locally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at the "Ready..." prompt or while a caller is on-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use this feature while a caller is on-line, th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r logs off, SPITFIRE will sound an audible signal t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the BBS is available.  You will then be able to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mediately.  Logging on with ALT+S will display all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files available on the system, such as SFPRELOG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COME1.[BCR], through WELCOME9.[BCR] and ALL.[BC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&gt;  ALT+T  (Toggle SPITFIRE Swi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eature sets the modem off hook and allows you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ous toggle switches contained within SPITFIRE.  (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ormation on this, refer to the section - TOGGLE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ES - of thi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&gt;  ALT+Z  (Configure SPIT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eature sets the modem off hook and allows you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rtain aspects of SPITFIRE.  (Refer to the section  -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- of this manual for detailed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&gt;  HOME  (SPITFIRE Sysop Help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HOME" key displays a quick summary of all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keys available to the Sysop.  When used at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Ready..." prompt a window will open up display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.  When used while a caller is on-line an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is using the divided/split screen option, the upper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screen will display the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0 - MAIN SECTION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in Menu is the crux of any system, as all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BS may be accessed from the Main Menu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to note that a caller does not have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from the Message Section to go to the File Section (and v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a).  In the event there is a command on the Main Menu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wish to have functional, simply set the security level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high enough so callers cannot access it or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Main Menu is described and the features explain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n mind that you control which callers can access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hanging the security level of the commands in the SFMAIN.MN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ther words, you control which commands are available 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.  For instance, if the security level of the &lt;B&gt;....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is set at 25 then a caller with a security level of 24 or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not see the command or be able to use the command.  (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tion - SPITFIRE Menu Files - for further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security levels for accessing each menu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in Menu is the first focal point your callers will se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have gone through the log on screens.  For the purpos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lanation, each menu displayed will be as if the Sysop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est security level and capable of accessing each menu featu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viewing it, thus look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 - MAIN MENU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&gt;&gt;&gt;&gt; MAIN MENU 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&gt;.......... Message Section        &lt;F&gt;..............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&gt;............. Door Section        &lt;B&gt;.................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&gt;......... Comment To Sysop        &lt;#&gt;....... List Activ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&gt;.......... Locate A Caller       *&lt;W&gt;............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Q&gt;....... Questionnaire Menu        &lt;T&gt;........ This System'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...... SPITFIRE Newsletter        &lt;P&gt;............ P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&gt;........ Goodbye &amp; Log Off        &lt;X&gt;......... Xpert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&gt;.......... Your Statistics        &lt;O&gt;..... Other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&gt;......... Add BBS Name &amp; #        &lt;K&gt;....... Main Menu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@&gt;.......... Sysop Utilities        &lt;?&gt;........ HELP Wi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- &lt;M F S B C # L W Q T N P G X Y O A K @ ?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&lt;W&gt;... Welcome Screen is used for single node 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only.  If you are operating a multi-node SPITFIR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replaced with &lt;W&gt;........ Who's On/Nod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2 - EXPLANATION OF MAIN MENU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&gt;.... Messag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eature takes a caller from the MAIN Section of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MESS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&gt;....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eature takes a caller from the MAIN Section of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D&gt;.... Door Se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eature allows a caller to terminate SPITFIRE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rd party program can be run on-line.  Normal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ways, the third party program is a game.  Whe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y program is finished, the caller i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&gt;....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eature allows a caller to view the availabl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&gt;.... Comm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s a caller to enter a non-public messag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comments are automatically saved to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1.  However, these are marked and listed as Com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x&gt; rather than Message Number &lt;x&gt;.  In order for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ve a comment to the Sysop, the Sysop must log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 using the name configured as the Sysop Caller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+Z configuration window.  If the Sysop does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configured there for logging onto the BBS, call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be able to leave a comm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#&gt;.... List Activ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eature displays the name and address of each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is BBS.  It also shows the date each caller last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&gt;.... Locate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eature allows a caller to see if a another pers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r on this BBS.  When a caller selects this fea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r is prompted to enter either the full or parti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person he/she is attempting to locate.   SPITFI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 for any string matching what is entered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ch is found, SPITFIRE will report the find and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r as to whether this is the person he/she is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locate.  If the caller responds with a Y for Yes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notify the caller when that person last logg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.  If the caller responds with an N for No, SPITFI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inue to search the caller data base, informing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ny match found, prompting whether the match is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are attempting to locate.  In the event no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nd, SPITFIRE will inform the caller no mat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&gt;.... Welcome Screen  (Single Node SPITFIR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eature allows a caller to review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eature is only available on single node 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s.  On multi-node SPITFIRE systems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d with &lt;W&gt;........ Who's On/Nod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&gt;.... Who's On/Node Chat (Multi-node SPITFIR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eature will display information regarding w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rs are currently logged on the other availabl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rovide an option for entering into a node cha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r on another node.  (Refer to the section - 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 more detailed explanation of node chat)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only available on multi-node SPITFIRE BBS system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gle node SPITFIRE systems this option is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&gt;...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Q&gt;.... Questionnai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eature presents the Questionnaire Menu to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vidual questionnaire/order files (SFORDER&lt;x&gt;.QU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to present questions to your callers. 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ponses are then stored in the corresponding answ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FORDER&lt;x&gt;.REP.  (For more information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- SPITFIRE Questionnaires - of thi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&gt;.... This System'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eature displays to the caller cer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BS, such as the Sysop's name, starting date of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 number of calls received on the BB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&gt;.... SPITFIRE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eature displays SFNWSLTR.[BCR] (the BBS news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caller.  This can be used to keep the caller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changes or news concerning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&gt;.... P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eature notifies the Sysop that a caller has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problem to chat about.  If the Sysop is no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wer the page, SFUNANS.[BCR] is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caller attempts to page the Sysop a second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FPAGED.[BCR] is found, SFPAGED.[BCR] is display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ller and the Sysop is not paged a second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FPAGED.[BCR] is not found, the caller may p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times.  If the Sysop has the page featur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 and a caller attempts to page the Sysop, SFPGOFF.[BC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&gt;.... Goodbye &amp;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eature simply allows a caller to log of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X&gt;.... Xpert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eature changes a caller's status from a novic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ert or vice versa.  If a caller is set as a novi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enu descriptions will scroll by after each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aller is set as an expert, then only the comm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oll by after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Y&gt;.... You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eature displays certain statistics for the call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BS and provides a menu which gives the call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portunity to change some information pertain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reen and the information that can be chang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&gt;&gt;&gt;&gt;  JUST FOR YOUR INFORMATION  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Name       : John Doe                 Security Level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Time On    : 12-22-95 13:04       Number Of Times On :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rthdate       : 01-20-54                 Times On Today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Uploaded  : 19                     Files Downloaded :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 Uploaded      : 122                        K Downloaded : 2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Log On : 05-23-90              Subscription Date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Chats Left : 5                      Messages Entered :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&gt;&gt;&gt;&gt;&gt;&gt;  THINGS YOU CAN CHANGE  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W&gt;  Address       : Peoria, IL         &lt;H&gt;  Hot Key  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#&gt;  Phone Number  : 555-151-5555       &lt;D&gt;  Display Size : 80X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Scroll Prompt : On                 &lt;G&gt;  Graphics 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&gt;  File Transfer : 1k-Xmodem          &lt;M&gt;  More Prompt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Password      : **********         &lt;C&gt;  Change Color :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MENU - [W S # H C G D M P F &lt;Q&gt;uit ]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W&gt; - Provides the caller with an opportunity to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ss.  The caller is prompted to enter both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state.  SPITFIRE will then redisplay w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ed to verify the changes before sav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S&gt; - Allows the caller to toggle SPITFIRE's Scro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On and Off.  The scroll back feature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nection with the display of the "&lt; ENTER &gt;"/"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inue" prompts.  If the scroll back feature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, when the prompt is displayed and the caller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stroke to continue, the message will scroll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appear from the screen.  If the scroll back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, the "&lt; ENTER &gt;" or "More, Continue" promp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#&gt; - Allows the caller to change thei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H&gt; - This feature allows the caller to toggle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in SPITFIRE.  If toggled On, whe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character of a menu, a return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ally and the command is immediate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oggled off, the caller is required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ENTER&gt; key before the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C&gt; - Allows the caller to select their default col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aller may select 31 through 36. 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ociated with the numeric valu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1 - Red       32 - Green     33 - Yellow    34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5 - Magenta   36 - Cyan      37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G&gt; - Allows the caller to toggle the color graphic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hen toggled Off, ANSI and RIP graphic modes are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 and ASCII is used.  Display files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f .BBS are displayed to the caller, if foun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ggled On, SPITFIRE loads ANSI graphics and then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determine if the caller is using a RIP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.  If a RIP terminal program is not detected,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phics are used and display files with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.CLR are displayed to the caller, if found.  If a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rminal program is detected, the caller is th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o select from the following Graphic options: &lt;N&gt;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&gt;nsi or &lt;R&gt;ip.  If RIP is selected, display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xtension of .RIP will be displayed to the call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D&gt; - Allows the caller to set the screen display siz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eature is selected, the caller is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a new line length.  Acceptable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length range from 40 to 144.  Next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prompted to enter a new page length. 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s for the page length range from 10 to 24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ge length determines when the "More, Continue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display.  For example, if the page length is 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mpt will display after every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M&gt; - This toggles the More Prompt On and Off.  When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, each time a complete screen display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ther the "&lt; ENTER &gt;" or "More, Continue" promp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display is paused until a keystroke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aling the display to continue.  If the More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ggled Off, the "&lt; ENTER &gt;"/"More, Continue"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display and information will continue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out being p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P&gt; - For security control a caller's password is no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only asterisks will appear.  The caller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following choices when select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V&gt;iew    - allows the caller to view his/h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C&gt;hange  - allows the caller to change his/h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ly asterisks will display and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prompted to enter the passwor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me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Q&gt;uit    - returns the caller to the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F&gt; - Allows the caller to select their default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tocol.  The caller may selec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1&gt;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2&gt;  Xmodem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3&gt;  Xmodem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4&gt;  1K-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5&gt;  Ymodem (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6&gt;  Zmodem (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T&gt;  T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S&gt;  Select at time of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the protocol of your choice - [1 2 3 4 5 6 T S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ng any option other than &lt;S&gt;, Select at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fer, causes the external protocol op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available to the caller.  SPITFIRE's displa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FPROMSG.[BCR], is used to inform the caller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selecting a default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Q&gt; - Returns the caller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&gt;.... Other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eature displays SFBBSLST.DAT which is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, bps rate and phone numbers of other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&gt;.... Add BBS Name &amp;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eature allows a caller to add the name, bps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 number of other bulletin board systems to the BB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FBBSLST.DAT.  When adding a BBS to SFBBSLST.DAT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recorded in the caller's log to provide the Sysop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racing who entered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K&gt;.... Main Menu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can be set to run a third par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ed by the Sysop.  It is set up using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 to execute the desired option within the SFMA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  It should be noted that Sysops will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FHELP.EXE utility to modify the SPITFIRE.HLP file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erly explains the added option. 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, SPITFIRE creates the file SFMAIN.DAT and pl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SPITFIRE home directory.  SFMAIN.DAT contains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formation which is often required by the third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.  SPITFIRE then shells from memor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ion of the third party program.  Whe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its the third party program and control is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ITFIRE, SFMAIN.DAT is automatically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@&gt;.... Syso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eature takes a caller from the MAIN S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 section.  The BBS is maintained from the SYSO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eature is not normally available to most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?&gt;.... HELP wi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ption provides help for each command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0 - MESSAGE SECTION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ssage Menu is the point from which your callers tak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ail exchange.  The Message Menu may be selected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or the File Menu using the &lt;M&gt;...Message Sec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Message Menu is described and the features expl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keep in mind that you can control the usage of each comm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security level of the commands in the SFMSG.MNU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ther words, you can control what commands are available to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.  (Refer to the section - SPITFIRE Menu Files -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regarding setting security levels for accessing ea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)  For the purpose of discussion, however, each menu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s if the Sysop (with the highest security level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ng each menu feature) were viewing it.  In this cas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would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1 - MESSAGE MENU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&gt;&gt;&gt; MESSAGE MENU 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&gt;.... LAKOTA QWK Mail System        &lt;C&gt;..... Change Ms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&gt;............. Read Messages        &lt;B&gt;........... Brow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&gt;...Specific Caller Messages        &lt;E&gt;........... Ent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&gt;............. Your Messages        &lt;A&gt;.... Alter Conferenc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&gt;............... Text Search        &lt;F&gt;..............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&gt;............ Page The Sysop        &lt;Q&gt;......... Q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&gt;......... Goodbye &amp; Log Off        &lt;X&gt;......... Xpert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&gt;.... Message Menu Extension        &lt;@&gt;........... Syso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?&gt;........ HELP Wi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MENU - &lt;L C R B S E Y A T F P Q G X K @ ?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2 - MESSAGE MENU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&gt;.... LAKOTA QWK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is option is selected, SPITFIRE shells to LAKOTA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ITFIRE's Mail System and 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D&gt;............. Download Messages (QWK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U&gt;............... Upload Messages (QWK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S&gt;............. Set Last Read Messag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Q&gt;......................................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ng &lt;D&gt; displays the Download Messag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&gt;&gt; Download Message Menu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N&gt;...............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&gt;.....................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Q&gt;......................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enu defines the selection criteria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downloaded using SPITFIRE's Mail System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r chooses between downloading new messages 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ed to them, the conference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&gt;&gt; Message Conference Menu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&gt;.............. 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&gt;.......... Select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&gt;...... Your Queue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Q&gt;........................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enu allows the caller to define wha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essages will be extracted from during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loa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ller is then asked whether the last messag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ers should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caller is logged on locally the message pack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placed in SPITFIRE's home directory.  If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ged on remotely a menu will display from which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select the file transfer protocol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ng &lt;U&gt; from SPITFIRE's Mail System Menu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r to upload replies in QWK format which ar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SPITFIRE's message base.  Prior to the upload, L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ifies that the amount of available disk space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that which the Sysop has configured at the ALT+Z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Space Requirem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caller is logged on locally, the following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must be in .ZIP form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ter name of the file to im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rst character entered should be the drive let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to be uploaded is located.  LAKOTA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erts the colon and the backslash after this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ed.  (In other words, if you input the letter C, L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place the :\ after this character to make it "C:\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enter the path and name of the file to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KOTA will import messages from the reply fil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ITFIRE'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caller is logged on remotely a menu will dis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the caller can select the file transfer protoco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to upload the message reply packet.  Onc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d, it is imported into the SPITFIR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ng &lt;Q&gt; returns the caller to SPITFIRE 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more information on LAKOTA, SPITFIRE's QWK Mail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er to the documentation, LAKOTA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&gt;.... Change Ms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eature allows a caller to change to a diffe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 by entering the number of the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/she wishes to change to.  If a caller selects &lt;Q&gt;u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r will remain in the current Message Conferenc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r presses the ENTER key, SPITFIRE will lis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s available to the caller.  If a MGLST&lt;x&gt;.[BC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found it will be displayed here.  After changing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Conference, SPITFIRE will prompt the caller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ther he/she would like to read messages in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have chang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&gt;....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eature allows the caller to read public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-public messages sent to and/or from the call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Message Conferences.  The caller is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ve options and may elect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T&gt;...This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allows the caller to rea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 in the current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&gt;...All Messag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allows the caller to rea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 in all Message Conferences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r has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O&gt;...Only Queue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allows the callers to rea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 in the Message Conferences the call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ed to be included in their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&gt;...Alter Conferenc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this option is selected, SPITFIR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list of all conferences contained in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queue and prompt the caller as to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the current queue.  If the caller sel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the queued message conferences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eue Menu is displayed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essage Queue Menu, refer to Command &lt;A&gt;..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Queu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Q&gt;...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will return the caller to the 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ring the process of reading messages, the call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llowing commands available to them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is a viable option at the time.  If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able option, the command will not be shown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R&gt;...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s the caller to reply to an exist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vided the caller's security is equal to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the Message Entry Security configu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ysop for the current Message Conferenc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ying to a message, SPITFIRE will promp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to whether they wish to change the messag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caller responds with a "Y", the call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pportunity to change the message subjec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r responds with a "N", the message subjec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ame as the original message.  Replies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same message subject allows the mess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readed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caller is replying to a message in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allows non-public messages the cal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ed as to whether the reply should b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non-public.  SPITFIRE will default according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original message was entered.  In other words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riginal message was public, SPITFIRE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ing the reply public.  When the promp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aller may override the default or simply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ccep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message being replied to is a net-mail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aller will be prompted as to whethe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y should also be sent net-mail.  If so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lso asked whether the reply messag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outed.  In the event the caller chooses to ro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y, he/she will be asked to enter the rout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name.  If the BBS is using Buffalo Creek's BCSUT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LOH net-mail software, the reply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ed to the originating BBS.  Other net-mai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UTI programs may require the message to be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norm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NOT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routing a message, SPITFIRE will promp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to whether the message should be sent pub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public.  SPITFIRE allows a message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non-public when the message is being routed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Message Conference where the message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plied to has been configured to only allow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replying to a message the caller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ing commands available to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RL+Q Allows the caller to Review/Quot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ssage.  The original message is re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nd the caller is prompted to enter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umbers for the range of lines which he/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shes to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is range is then included in their 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ssage with the initials of the se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riginal message preceding each lin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W&gt; SPITFIRE is the best BBS software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quoted portion of a reply cannot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TRL+F Allows a person replying to the message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gged on locally, the ability to impo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 existing text file into the message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hen the CTRL+F - Import File! fea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elected, SPITFIRE will prompt the call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path and file name of the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mported.  In the event a file nam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tered, SPITFIRE will look i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y for a file named SFMSG.TXT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is, if found.  If after pressing the CTRL+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ys the caller decides not to import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tering a non-existent path at the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f the &lt;ENTER&gt; key is pressed when reply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, the following options becom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r who is replying to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S&gt;ave      will save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E&gt;dit      allows the caller to edit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&lt;A&gt;bort     will end any message entry without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&gt;ontinue  will resume entry/reply of mess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int where the &lt;ENTER&gt; key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B&gt;egin     will clear the existing text and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gain      caller to begin entering the message a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&gt;eplace   allows the caller to replace a lin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     the tex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L&gt;ist      allows the caller to display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message which is being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I&gt;nsert    allows a blank line to be a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     tex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D&gt;elete    allows the caller to delete a line o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     of lines from the existing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D&gt;...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will be available only if 1)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Sysop security or 2) the Message Conferen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configured to allow the caller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 messages and the message is either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or entered by the caller.  Deleting a messag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unavailable except to those with Sysop secu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cause it to be purged from the message b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 time the message base is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E&gt;...Ent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eature allows a caller to enter a messag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ading messages, provided the caller's secur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qual to or greater than what the Sysop ha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the Message Conference's Message Entry Securit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message the caller enters is not address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c person, then SPITFIRE addresses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All Callers".  SPITFIRE will allow the entry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al name when entering a local message (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onference that is not configured to allow net-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time a partial name match is found, SPITFI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quiz the caller to determine if the current mat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caller for whom the message is intended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atch can be found, SPITFIRE notifies the call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o match was found and prompts the caller with "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gain? [Y/n]".  This allows the caller to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ll or partial name of the person for whom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s intended or to abort the message.  SPITFI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ot allow a caller to enter messages address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pecific person if that person cannot b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aller's data base unless the Message Confere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hich the message is being entered is configur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et-mail conference and the message is mark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t via ne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entering a message in a net-mail confere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prompted as to whether to send th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et-mail.  If the Message Conference is configu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low Message Routing, the caller is also promp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whether the message should be routed. 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sponds with a Y, he/she will then be asked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outing number 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NOT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routing a message, SPITFIRE will promp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to whether the message should be sent public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public.  SPITFIRE allows a message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non-public when the message is being routed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Message Conference where the message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ntered has been configured to only allow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rs are allowed to send carbon copies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other callers.  SPITFIRE allows a total of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bon copies per message and automatical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plicating carbon copy messages to caller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eiving the message.  Using carbon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junction with the routing feature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r to send the same message to t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rs, routing it to ten differen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ITFIRE allows a total of 99 lines per messag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ysop can configure, per message confer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imum number of lines per messag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ed.  When entering (or responding) to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ITFIRE can display the Message Conferenc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caller and whether the specifi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erence allows public or public and non-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.  Pressing ENTER twice when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subject will abor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logged on locally and entering a message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, the CTRL+F will allow an existing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imported into the message.  When the CTRL+F -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! feature is selected, SPITFIRE will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r for the path and file 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orted.  In the event, a file name is not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ITFIRE will look in the Work directory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d SFMSG.TXT and import this if it is fou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pressing the CTRL+F keys you decide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nt to import a file, simply enter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 at the prompt to 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f the &lt;ENTER&gt; key is pressed while en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, the following options becom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r who is entering to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S&gt;ave      will sav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E&gt;dit      allows the caller to edit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&lt;A&gt;bort     will end any message entry without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&gt;ontinue  will resume entry of the mess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int where the &lt;ENTER&gt; key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B&gt;egin     will clear the existing text and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gain      caller to begin entering the message a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&gt;eplace   allows the caller to replace a lin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     the text of the message a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L&gt;ist      allows the caller to display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message which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I&gt;nsert    allows a blank line to be a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     tex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D&gt;elete    allows the caller to delete a line o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     of lines from the existing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ENTER&gt;...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ing the enter key will cycle the call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 available message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-&gt;...Previo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s the caller to return to the previo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#&gt;...Number Of An Existing Message In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ing a number of a specific messag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 in the conference will display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F&gt;...Follow Ms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s the caller to simultaneously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are threaded together by a comm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ject.  When this option is select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&gt;&gt;&gt;  MESSAGE THREAD MENU 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S&gt;........ Start Of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F&gt;........... Forwar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B&gt;.......... Backwar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E&gt;.... Exit Message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S&gt;...Start Of Thread will take the caller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 containing the common messag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ch threads the messag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F&gt;...Forward Read will cycle through the 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s in forward order, one mess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B&gt;...Backward Read will cycle through the 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s in reverse order, one mess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E&gt;...Exit Message Thread will return the call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iginal message from where the Threa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 wa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P&gt;...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s a caller with Sysop security to toggle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to non-public or to toggle a non-publ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U&gt;...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s a caller with Sysop security to un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d message, making it available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X&gt;...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eature is only available when a caller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locally.  When selected, SPITFIRE chec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inter is attached and ready for printing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ITFIRE provides the option of export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printer or saving it to a text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o printer is attached or it is not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ing, the message is saved as a tex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designated as the Message file 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format for the file name to which it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: MSG+message#.conference#. 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number 15 in conference 3 was Xpor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be saved as MSG15.3.  SPITFIRE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file name of the saved message which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modify by backspacing out the default an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preferr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&gt;...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eature is only available to a caller with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ity.  This feature actually serves tw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, it allows the caller to move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other message conference or copy th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conference.  SPITFIRE will inform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garding to whom the message is currently add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d prompt the caller as to whether thi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hanged, therefore, also allowing the messag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warded to another caller.  When copying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conference which has been configured as a net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nference, the caller is prompted as to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should be marked as a net-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Q&gt;...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the read message feature and returns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&gt;.... Brow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eature allows a caller to scan messages 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Conference or in all Message Conferen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 provides the caller information on to whom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ddressed, whom the message is from and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message.  At the end of each scree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ENTER&gt;=Continue, &lt;Q&gt;uit or Read Msg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which time the caller may choose the continu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ugh the message conference, quit to the 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read a specific message number.  If the caller 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ead a message, after the message has finished dis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ller simply presses &lt;ENTER&gt; to return to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s.  If the caller's security is equal to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the Message Entry Security level, the call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presented with the option of Replying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&gt;.... Specific Call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eature allows the caller to search for messag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or from a specific caller.  When this option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ller presented a menu which allows them to def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s will be used in the search.  The Conferenc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&gt;&gt;&gt; CONFERENCE SCAN MENU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T&gt;.... This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&gt;.... All Messag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Q&gt;.... Only Queue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Q&gt;........................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, the caller is prompted to enter the name o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be used in the search.  SPITFIRE then prompts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select whether it will search messages that are From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 both To and From the specified caller.  When a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und, SPITFIRE will display the message to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vided it is a public message and it has not been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deletion.  SPITFIRE will continue to displa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il the search is aborted or the last message to/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 caller is displayed.  When ended,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which informs the caller of the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nd to/from the specific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ITFIRE displays such a message, if found, to a cal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 security regardless of whether the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ed for deletion or entered as a non-publi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&gt;.... Ent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eature allows a caller to enter a message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ller's security is equal to or greater than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Security for the conference the caller select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message to.  If the message the caller enter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ed to a specific person, then SPITFIRE add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essage to "All Callers".  SPITFIRE will allow the ent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partial name when entering a local message (messag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ference that is not configured to allow net-mail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ITFIRE will then quiz the caller to determine who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essage is intended for each time a partial nam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s found.  If no match can be found, SPITFIRE not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ller that no match was found and prompts the call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Try Again? [Y/n]".  This allows the caller to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ull or partial name of the person for whom the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nded or to abort the message.  SPITFIRE will not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ller to enter messages addressed to a specific pers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person cannot be found in the caller's data ba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essage Conference in which the message is being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configured as a net-mail conference and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ed to be sent via ne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entering a message in a net-mail conferenc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mpted as to whether to send the message via net-mai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nference is configured to allow Message Rou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ller is will be prompted as to whether the messag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routed.  If the caller responds with a Y, he/s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ked to enter the routing number or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NOT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routing a message, SPITFIRE will prompt the call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whether the message should be sent public or non-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ITFIRE allows a message to be entered as non-public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message is being routed, even if the Messag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ere the message is being entered has been configu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nly allow public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rs are allowed to send carbon copies of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callers.  There are a total of nine carbo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.  SPITFIRE will automatically prevent du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bon copy messages to callers already receiv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carbon copies in conjunction with th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ature will allow the caller to send the same message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callers, routing it to ten differen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ITFIRE allows a total of 99 lines per message bu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configure, per message conference,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per message that will be allowed.  When enterin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ponding) to a message, SPITFIRE will displa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s available to the caller and whether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Conference allows public or public and non-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s.  Pressing ENTER twice when prompted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ject will abor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person entering the message is logged on lo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option, the CTRL+F will allow an existing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e imported into the reply.  When the CTRL+F -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! feature is selected, SPITFIRE will promp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 the path and file name of the file to be importe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vent, a file name is not entered, SPITFIRE will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ork directory for a file named SFMSG.TXT and im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it is found.  If after pressing the CTRL+F keys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do not want to import a file, simply enter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at the prompt to 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f the &lt;ENTER&gt; key is pressed while entering a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following options become available to the caller w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ing to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S&gt;ave      will sav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E&gt;dit      allows the caller to edit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&lt;A&gt;bort     will end any message entry without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&gt;ontinue  will resume entry of the mess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int where the &lt;ENTER&gt; key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B&gt;egin     will clear the existing text and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gain      caller to begin entering the message a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&gt;eplace   allows the caller to replace a lin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     the text of the message a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L&gt;ist      allows the caller to display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message which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I&gt;nsert    allows a blank line to be a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     tex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D&gt;elete    allows the caller to delete a line o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     of lines from the existing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Y&gt;.... You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eature will display the caller's messag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ller receives a report on the number of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have waiting to be read, the number of messag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already received, the number of message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sent and the total number of message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BS.  The caller is then prompted as to whether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like to read thei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NOTE*  If the caller is recognized as the Sysop of the BBS,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also be prompted as to whether he/sh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ew messages.  If the Sysop replies with a Yes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s the messages to be read, but does not mark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being received.  (For more information o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ew feature, refer to section SPECIAL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 of thi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&gt;.... Alter Conferenc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eature allows a caller to include specif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s in his/her message conference queue. 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included in the caller's message queu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a caller selects the &lt;A&gt;...Alter Message Queu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ller is presented with the following sub-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&gt;&gt;&gt;  MESSAGE QUEUE MENU 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&gt;...... Add A Conference      &lt;C&gt;....... Current Queu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D&gt;... Delete A Conference      &lt;I&gt;.. Include 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L&gt;.. List Msg Conferences      &lt;R&gt;... Remove 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S&gt;.... Select Conferences      &lt;Q&gt;..... Quit To 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&gt;...Add A Conference allows a caller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c number corresponding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erence number the caller wishes to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heir message conferenc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D&gt;...Delete A Conference allows a caller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c number corresponding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erence number the caller wishe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eted from their message conferenc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L&gt;...List Msg Conferences will display a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erences on the BBS to which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s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S&gt;...Select Conferences will display, on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time, all conferences availabl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tag letter precedes the conferenc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erence description.  To remove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your message conference queue, enter a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gn and the respective tag character(s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 a conference enter the respectiv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s.  For instance, -BE woul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econd and fifth conferences lis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allers conference queue and AC w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rst and third conferences li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rs conference queue.  Only con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ch the caller has access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ist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&gt;...Current Queue List will display to the call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 conferences currently contain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 conferenc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I&gt;...Include All Conferences will place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essage conferences in the caller's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&gt;...Remove All Conferences will remove a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erences from the caller's message que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exception of the first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ITFIRE requires that all callers ha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erence 1 in their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Q&gt;...Quit To Message Menu will return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SPECIAL NOTES ABOUT QUEUED CONFERENC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s not included in the caller's queu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ned when SPITFIRE scans for new messages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son, when a caller attempts to leave a messag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r in a message conference that the caller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 in their queue, SPITFIRE will not allow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end the message.  Also, a caller may delete 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 from their message queue, except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conference.  The first message conference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e to al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&gt;....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eature allows a caller to search for specific te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.  When selected, the text search option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 menu to allow the caller to define wh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(s) will be included in the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T&gt;.... This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&gt;.... All Messag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Q&gt;.... Only Queue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Q&gt;........................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ITFIRE supports a multi-word text search of up to six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s at one time.  The caller is prompt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word(s) to be used in the search.  SPITFIRE then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ny message containing the keywords in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ption selected by the caller.  When any matching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und in a message, SPITFIRE will display the mess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mpt the caller as to whether they wish to continu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arch.  When the search is ended, a messag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ifying the caller of the number of times any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&gt;....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eature takes the caller from the MESSAG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ITFIRE to the 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&gt;.... P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eature notifies the Sysop that a caller has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problem to chat about.  If the Sysop is no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wer the page, SFUNANS.[BCR] is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caller attempts to page the Sysop a second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FPAGED.[BCR] is found, SFPAGED.[BCR] is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ller and the Sysop is not paged a second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FPAGED.[BCR] is not found, the caller may p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times.  If the Sysop has the page featur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 and a caller attempts to page the Sysop, SFPGOFF.[BC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Q&gt;.... Q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eature takes a caller from the MESSAG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ITFIRE to the MAI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&gt;.... Goodbye &amp;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eature simply allows a caller to log of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X&gt;.... Xpert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eature changes a caller's status from novice to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vice versa.  If a caller is set as a novice, the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s will scroll by after each command.  I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set as expert, then only the command letters scro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K&gt;.... Message Menu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can be used to run third party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configured by the Sysop.  It is set up by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cessary commands to execute the desired op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FMESS.BAT file.  It should be noted that Sysops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use the SFHELP.EXE utility to modify the SPITFIR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le so it properly explains the added option. 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is selected, SPITFIRE creates the file, SFMES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places it in the SPITFIRE home directory.  SFMESS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s caller information which is often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rd party program.  SPITFIRE then shells from memo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xecution of the third party program.  Whe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its the third party program and control is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ITFIRE, SFMESS.DAT is automatically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@&gt;.... Syso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eature takes a caller from the MESSAGE S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 Section.  The BBS is maintained from the SYSO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?&gt;.... HELP Wi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eature will provide help for each comm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0 - FILE SECTION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from the File Menu that all file related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.  The File Menu may be selected from eithe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or the Message Menu with the &lt;F&gt;...File Section comma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has the ability to control which features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s by adjusting the security level within the SFFILE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fer to the section - SPITFIRE Menu Files -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ing setting security levels for accessing each menu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the purpose of discussion, each menu displayed will be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op (with the highest security level and access to each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) were viewing it.  In this case, the File Menu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1 - FILE MENU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&gt;&gt;&gt;&gt; FILE MENU 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&gt;......... Change File Area        &lt;L&gt;.. List Files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&gt;............. Erase A File        &lt;G&gt;........ Goodbye &amp;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&gt;.......... Download A File        &lt;U&gt;............ Up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&gt;.. Help On Upload/Download        &lt;P&gt;........... P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&gt;.......... Message Section        &lt;Q&gt;........ Q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&gt;............ Shuffle Files        &lt;N&gt;................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&gt;.. Text Search Description        &lt;F&gt;.............. Fi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&gt;........ Xpert Mode Toggle        &lt;?&gt;....... HELP Wi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&gt;.....  File Menu Extension        &lt;@&gt;.......... Syso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V&gt;...... View A File Archive        &lt;R&gt;......... Read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ENU - &lt;C L E G D U H P M Q S N T F X ? K @ V R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2 - FILE MENU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&gt;.... Chang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eature allows a caller to change to a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.  If &lt;Q&gt;uit is selected, the caller rema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File Area.  If the ENTER key is pressed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list the File Areas available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&gt;.... List Files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displays the file listing (SFFILES.BBS)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Area that are available for the caller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listing files, SPITFIRE offers file tagging for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downloading.  SPITFIRE precedes each fil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 tag character.  As each screen completes dis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ller is prompted to enter the tag character(s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ed with the file(s) to be downloaded. 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load transfer process begins, SPITFI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ert the name of the file(s) tagged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a file is marked as OFFLINE in the SFFILES.BBS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le can not be found in the download directory,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ll treat any such tagged files as file requests.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quests are recorded to the SFILEREQ.LOG in the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ork File Path.  Refer to the section - SPITFI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LARIFICATIONS - of this manual for addition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ing SPITFIRE's file reques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&gt;.... Era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eature allows callers to erase a file from a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ly this feature is only available to callers with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urity.  When erasing a file from the file menu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mpts you as to whether the file should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FNOUP.DAT.  Responding with a Y for Yes adds th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's name to SFNOUP.DAT.  SPITFIRE's file tagg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used when erasing a file(s).  If no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gged, you must enter the name of the file to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the file is deleted you will be asked to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is to be erased.  If files have been tag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asing, the name will default in automatically but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ill prompts you to verify each file before it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cess will continue until all tagg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ed.  When erasing a file,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s removed from 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&gt;.... Goodbye &amp;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eature simply allows a caller to log of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&gt;....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eature allows a caller to download a file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r hasn't exceeded the maximum daily download 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ller has enough time left to perform the downlo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r does not have to be in any specific File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form a download.  If the caller starts a download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ile Area marked as a CD-ROM File Area and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loaded isn't found in that area, SPITFIRE ask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ther to search the other File Areas.  On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, SPITFIRE allows the caller to automatically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ompletion of the download by placing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\" after the name of the file to be downloaded.  O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transfer, the caller is prompted as to whethe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automatically log the caller off the BBS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is completed.  After completing the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ITFIRE notifies the caller of the number of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/she has remaining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caller is prompted for the 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load, if the file name and period is input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adds the ZIP extension. If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F35. is entered, SPITFIRE initiates the downlo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F35.ZIP.  If the period is not added, SPITFI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add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or to starting the download, SPITFIRE display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r a list of the files selected for down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bytes which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using SPITFIRE's internal transfer protocols a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is initiated, a window opens on the screen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ysop to monitor the progress of the downlo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displayed in the window includes: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ocol selected, file name, total bytes to be sent,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t, bytes that remain to be sent, consecutive errors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rrors, a last message field which SPITFIRE uses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lculated characters per second transfer rate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s no other message, and a graph depicting the prog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Download a File option is selected by a call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logged on locally, the IMPORT/EXPORT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IP/ANSI/non-ANSI screen for this menu, SFIMPEXP.[BCR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displayed if found.  Otherwise, the follow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ITFIRE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&gt;&gt;&gt; IMPORT/EXPORT MENU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I&gt;...... Import A File       &lt;E&gt;............ Expor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R&gt;...... Remove A File       &lt;T&gt;.. Text Searc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F&gt;........ Find A File       &lt;L&gt;... List Files (This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&gt;... Change File Area       &lt;Q&gt;........ Quit To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G&gt;... Goodbye &amp; Lo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COMMAND &lt;I E R T F L C Q G 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I&gt;...  Impor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s a file to be added by copying it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 and/or directory to the configured up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current SPITFIRE file area.  SPITFIR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caller to enter the path name of the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ied and also prompts for a descrip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ing copied.  The file name, size, dat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scription of the file being copied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SFFILES.BBS in the upload directory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a in which file is being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E&gt;...  Expor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s a file from a SPITFIRE file area to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a drive and/or directory not set up as a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area.  The caller is prompted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to be copied and the path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will be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R&gt;...  Remo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s a file to be erased from the SPITF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a and removed from the appropriate 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a file is removed, the caller is promp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whether the file should be added to SFNOUP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T&gt;...  Text Searc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s a caller to search for certain tex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file description.  The caller can searc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c File Area or in all File Area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ature ONLY searches the file descrip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name, date or size.  However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tching text is located, these are display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aller is logged on in ANSI or RIP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he matching text is found, it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it is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F&gt;...  Fi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s a caller to search a specific File Ar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File Areas for a specific file. 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ed, with the exception of *.*.  I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s a file name without the file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ITFIRE automatically adds a ".*" to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re is a match, the file name, size,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 are shown, provided the file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L&gt;...  List Files (This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s the SFFILES.BBS for the current Fil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ing files that are available for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wnload.  When listing files, SPITFIRE off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gging for ease of downloading.  SPITFIRE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ch file in the list with an alphabetic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each screen completes displaying,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mpted to enter the alpha character(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a file(s) to be downloaded.  Whe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gins the file download process, SPITFI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matically insert the name of the file(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er has tagged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&gt;...  Chang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s a caller to change to a diffe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 caller selects &lt;Q&gt;uit, the caller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current File Area.  If the caller 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key, SPITFIRE lists the File Area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Q&gt;...  Quit To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s the caller to exit the IMPORT/EXPORT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 to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G&gt;...  Goodbye &amp;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s the caller to log of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&gt;.... Up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eature provides the caller the opportunity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ile.  The caller can be compensated additional t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 for the upload.  The amount of the additional tim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the Sysop.  SPITFIRE allows the caller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 off after the completion of the upload by 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slash, "\", after the name of the file to b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using a forward slash, "/", at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, a caller can upload a file for Sysop onl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ile is uploaded for Sysop only, it is not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FFILES.BBS but the Sysop is notified in the HEYSYSOP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name of the file to be uploaded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ITFIRE prompts the caller to stand by while it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if the file already exists.  While checking for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ITFIRE checks for the same file with a differen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, if a caller attempts to upload SF351.AR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F351.ZIP is found, the caller is notified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and is questioned as to whether the uploa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inued.  If the Sysop has toggled the Comprehensiv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 to On (ALT+T configuration), during the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ITFIRE removes any trailing digits from the file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aller attempts to upload SF34.ZIP and SF351.ZIP wa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ller is notified of the existing file and questio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whether the upload shoul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using SPITFIRE's internal transfer protocols a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is initiated, a window opens on the screen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ysop to monitor the progress of the upload.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in the window includes: transfer protocol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ame, total bytes to be sent, bytes sent, by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ain to be sent, consecutive errors, total errors,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field which SPITFIRE uses to display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per second transfer rate when there i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, and a graph depicting the progress of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a caller uploads a file which was not expected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ame or description was provided by the call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conclusion of the upload when the fil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ITFIRE checks to see if the file already exists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s with the Search File Area option set to No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ed.  If the file is not found, SPITFIRE the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ller to enter a descrip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Upload A File option is selected by a call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logged on locally, the IMPORT/EXPORT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IP/ANSI/non-ANSI screen for this menu, SFIMPEXP.[BCR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displayed if found.  Otherwise, the follow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ITFIRE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&gt;&gt;&gt; IMPORT/EXPORT MENU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I&gt;...... Import A File       &lt;E&gt;............ Expor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R&gt;...... Remove A File       &lt;T&gt;.. Text Searc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F&gt;........ Find A File       &lt;L&gt;... List Files (This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&gt;... Change File Area       &lt;Q&gt;........ Quit To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G&gt;... Goodbye &amp; Lo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COMMAND &lt;I E R T F L C Q G 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I&gt;...  Impor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s a file to be added by copying it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 and/or directory to the configured up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current SPITFIRE file area.  SPITFIR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caller to enter the path name of the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ied and also prompts for a descrip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ing copied.  The file name, size, dat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scription of the file being copied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SFFILES.BBS in the upload directory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a in which file is being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E&gt;...  Expor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s a file from a SPITFIRE file area to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a drive and/or directory not set up as a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area.  The caller is prompted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to be copied and the path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will be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R&gt;...  Remo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s a file to be erased from the SPITF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a and removed from the appropriate 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a file is removed, the caller is promp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whether the file should be added to SFNOUP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T&gt;...  Text Searc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s a caller to search for certain tex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file description.  The caller can searc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c File Area or in all File Area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ature ONLY searches the file descrip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name, date or size.  However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tching text is located, these are display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aller is logged on in ANSI or RIP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he matching text is found, it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it is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F&gt;...  Fi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s a caller to search a specific File Ar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File Areas for a specific file. 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ed, with the exception of *.*.  I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s a file name without the file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ITFIRE automatically adds a ".*" to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re is a match, the file name, size,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 are shown, provided the file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L&gt;...  List Files (This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s the SFFILES.BBS for the current Fil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ing files that are available for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wnload.  When listing files, SPITFIRE off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gging for ease of downloading.  SPITFIRE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ch file in the list with an alphabetic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each screen completes displaying,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mpted to enter the alpha character(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a file(s) to be downloaded.  Whe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gins the file download process, SPITFI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matically insert the name of the file(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er has tagged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&gt;...  Chang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s a caller to change to a diffe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 caller selects &lt;Q&gt;uit, the caller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current File Area.  If the caller 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key, SPITFIRE lists the File Area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Q&gt;...  Quit To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s the caller to exit the IMPORT/EXPORT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 to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G&gt;...  Goodbye &amp;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s the caller to log of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&gt;.... Help On Upload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eature describes the various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ocols available to the caller.  The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es from SFPROTCO.HLP and may be edited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vorite text editor, provided it saves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&gt;.... P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eature notifies the Sysop that a caller has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problem to chat about.  If the Sysop is no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wer the page, SFUNANS.[BCR] is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caller attempts to page the Sysop a second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FPAGED.[BCR] is found, SFPAGED.[BCR] is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ller and the Sysop is not paged a second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FPAGED.[BCR] is not found, the caller may p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times.  If the Sysop has the page featur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 and a caller attempts to page the Sysop, SFPGOFF.[BC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&gt;.... Messag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eature takes a caller from the FILE Section of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MESS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Q&gt;.... Q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eature takes a caller from the FILE Section of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MAI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&gt;.... Shuff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eature allows files to be moved from one File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.  Security should be set for this option so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to most callers.  When a file is moved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, file size, file date and file descri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SFFILES.BBS is moved and appended to the 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File Area to which the file is being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may be tagged for shuffling from one File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.  Upon selecting this feature,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enter the name(s) of the file(s) you wish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have tagged files prior to selecting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prompted for the file name, it will defa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.  SPITFIRE then prompts for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sh to move the file to.  Pressing Enter will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areas or you may opt to quit.  This continu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l tagged files are processed and no file name i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o files have been tagged and you select the Shuff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, you will be prompted to enter the file name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be asked to enter the File Area to which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the file.  Pressing enter will list the avail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s or you may opt to Quit.  This proces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il no file name is entered f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Shuffling files, SPITFIRE tests to see i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d exists in the target File Area and if it exis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peration is aborted wit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&gt;....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eature allows a caller to search a specific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all File Areas since a specific date or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the caller searched for new files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ing the new files, a file statistic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to the caller with the number of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d since last checked, the total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for download on the BBS and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downloadable files which exist on the BBS.  If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 is configured as a CD Rom File Area, SPITFI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 statistics on the number of files and byt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 download since the statistics are not accurate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mitting CD ROM File Area(s) in the search for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listing new files, SPITFIRE offers file tagging for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downloading.  SPITFIRE precedes each file in the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tag character (with the exception of S which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p the file display).  As each screen completes dis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ller is prompted to enter the tag character(s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ed with a file(s) to be downloaded.  Whe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egins the file transfer process, SPITFI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serts the name of the file(s) the caller has tagg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&gt;.... Text Searc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eature allows a caller to search for cert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in a file description.  SPITFIRE supports multi-wo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es and allows up to 6 key words to be searched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time.  The caller can search a specific File Area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Areas.  Please note that this feature searche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description and not the file name, date or siz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displayed, however, when the matching tex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f the caller is logged on in ANSI or RIP graphics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tching text is found, it will be highlighted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&gt;.... Fi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eature allows a caller to search a specific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all File Areas for a certain file.  Wildcards are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exception of *.*.  If a caller enters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out the file extension, SPITFIRE automatically add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.*" to the file name.  If there is a match,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, date and description are shown, provid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listed in the 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X&gt;.... Xpert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eature changes a caller's status from a novic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ert or vice versa.  If a caller is set as a novi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enu descriptions scroll by after each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aller is set as an expert, then only the comm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oll by after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?&gt;.... HELP Wi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eature displays help for each comm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FILE MENU.  This feature is augm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FHELP.EXE, which creates separate help scree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vidual command.  For more information on SFHEL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ult the documentation accompanying it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for download on Buffalo Creek'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K&gt;.... File Menu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can be used to run third party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configured by the Sysop.  It is set up by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cessary commands to execute the desired op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FFILE.BAT file.  It should be noted that Sysop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SFHELP.EXE utility to modify the SPITFIRE.H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 it properly explains the added option. 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is selected, SPITFIRE creates the file, SF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places it in the SPITFIRE home directory.  SFFILE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s caller information which is often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rd party program.  SPITFIRE then shells from memo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xecution of the third party program.  Whe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its the third party program and control is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ITFIRE, SFFILE.DAT is automatically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@&gt;.... Syso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eature takes a caller from the FILE S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 Section.  The BBS is maintained from the SYSO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eature is not normally available to most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&gt;.... View A Fil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eature allows a caller to view the contents of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  The caller sees the file name, file siz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 of each file within the compressed ZIP file. 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 not have to be in a specific file area to utiliz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&gt;.... Read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eature allows a caller to read a text fi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download.  The caller may want to use this featur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ply capture the text rather than download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r does not have to be in a specific File Area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3 - UPLOAD/DOWN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is a list of Upload and Download protoco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SPITF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)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) Xmodem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) Xmodem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) 1K-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) Ymodem (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) Zmodem (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) 1K-X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) Ymodem-g (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) Te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does not allow a caller to download files with a 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E, .ARC, .ARJ, ZIP, or PAK extension when using the ASCII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transfers using the External Protocol driver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PITFIRE. (For more information refer to the section -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RANSFER PROTOCOLS - of thi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4 - BATCH DOWNLOA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for the Batch Download Menu to be displayed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have selected to download a file from the File Menu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a file transfer protocol that is capable of do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s.  It is possible for a caller to do a batch downloa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having the Batch Download Menu displayed to them. 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Menu is displayed if, after filling their batch que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responds with a "N" when prompted as to whether to beg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transfer now or if the batch queue is empty and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s the Enter key when asked to enter the 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ITFIRE default Download Batch Men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 BATCH DOWNLOAD MENU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&gt;...... Add To Batch Queue       &lt;V&gt;..View Tagged/Queu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&gt;..... Begin File Transfer       &lt;R&gt;... Remove File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&gt;... Start New Batch Queue       &lt;L&gt;.. List Files (This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&gt;........ Change File Area       &lt;Q&gt;....... Quit To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?&gt;.................... Help       &lt;G&gt;....... Goodbye &amp; Lo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MENU - [A V D R S L C Q ? G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&gt;... Add To Batch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eature allows the caller to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(s) to be added to the batch queue.  SPITFI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 the caller to exceed their daily download limit 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V&gt;... View Tagged/Queu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eature allows the caller to review the file(s)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ged or added to the batch queue.  SPITFIRE also in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of the approximate time required for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each file, as well as the total approximate time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tire batch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&gt;... Begin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eature simply starts the batch download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has files to download listed in the batch queue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ownload(s) is started, the caller is promp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ther they wish to log off when the transfer is finish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nswer is Yes, SPITFIRE automatically log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 after the download(s)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&gt;... Remove File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caller changes his/her mind about inclu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ir list of files to download, this featur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to remove a fil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&gt;... Start New Batch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event the caller decides to start over,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the caller to clear all file names currently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batch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&gt;... List Files (This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eature displays the files in the curren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are available for the caller to download. 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, file size, file date and a brief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&gt;... Chang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eature allows the caller to change to a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.  If the caller selects &lt;Q&gt;uit, the caller remain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esent File Area.  If the caller presses the [ENTER]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ITFIRE lists the File Areas available to the call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umber corresponding to an available File Area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ITFIRE makes that File Area the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Q&gt;... Quit To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eature takes the caller from the Batch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ITFIRE to the File Section of SPITFIRE.  If this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's batch queue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?&gt;...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eature offers a brief description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available from the Batch Downloa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&gt;... Goodbye &amp;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eature simply allows the caller to log of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5 - BATCH UPLOA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Batch Upload Menu to be displayed, the cal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o upload a file from the File Menu and sele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protocol that is capable of doing batch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for a caller to do a batch upload without ev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Upload Menu displayed to them.  The Batch Upload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f, after filling their batch queue, the caller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"N" when prompted as to whether to begin the batch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the batch queue is empty and the caller presse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hen asked to enter the name of the file to b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's default Upload Batch Men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BATCH UPLOAD MENU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&gt;...... Add To Batch Queue       &lt;W&gt;... What's In Batch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&gt;..... Begin File Transfer       &lt;R&gt;.. Remove File From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&gt;... Start New Batch Queue       &lt;L&gt;.. List Files (This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&gt;........ Change File Area       &lt;Q&gt;....... Quit To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?&gt;.................... Help       &lt;G&gt;....... Goodbye &amp; Lo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MENU - [A W U R S L C Q ? G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&gt;... Add To Batch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eature allows the caller to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(s) to be added to the batch queue.  SPITFIR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 to enter the file name and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(s) to b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&gt;... What's In Batch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eature allows the caller to review the file(s)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added to the batch queue.  SPITFIRE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ame(s) and a brief description of the file(s)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ed in the batch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&gt;... Begin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eature simply starts the batch upload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has files to upload listed in the batch queue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pload(s) is started, the caller is prompted as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wish to log off when the transfer is finished.  If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ds with a &lt;Y&gt;es, SPITFIRE automatically log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 after the upload(s) is completed.  If the caller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 a description for a file in a batch upload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s a default description: "No Description Provi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&gt;... Remove File From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feature allows a caller to remove a file from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queue if the caller changes his/her mind as to whether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&gt;... Start New Batch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event the caller decides to start over,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the caller to clear all file names currently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batch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&gt;... List Files (This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eature displays the files in the curren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are available to the caller.  The file's name, fi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date and a brief description of the file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&gt;... Chang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eature allows the caller to change to a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.  If the caller selects &lt;Q&gt;uit, the caller  re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esent File Area.  If the caller presses the Ent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ITFIRE lists the File Areas available to the call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umber corresponding to an available File Area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ITFIRE makes that File Area the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Q&gt;... Quit To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eature takes the caller from the Batch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ITFIRE to the File Section of SPITFIRE.  If this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's batch queue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?&gt;...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eature offers a brief description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available from the Batch Uploa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&gt;... Goodbye &amp;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eature simply allows the caller to log of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0 - SYSOP SECTION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most all the Sysop utilities are contained in SPITFIR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programs are needed to do normal, day-to-da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t is our hope that people will implement ut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.  In the event you are interested in writing such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eed detailed information regarding how SPITFIRE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support files, please feel free to contact Buf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ek's BBS (515-225-8496).  SPITFIRE's default Sysop Menu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&gt;&gt;&gt; SYSOP MENU 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&gt;.............. Drop To DOS        &lt;E&gt;................. Ev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&gt;............... File Areas        &lt;G&gt;.......... Goodbye &amp;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&gt;..... Sysop Menu Extension        &lt;I&gt;....... Pack Call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J&gt;........ Pack Message Base        &lt;R&gt;.... Remove Backup/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&gt;...... Message Conferences        &lt;P&gt;...... Print Call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Q&gt;........ Quit To Main Menu        &lt;U&gt;............. Updat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V&gt;........... View Log Files        &lt;X&gt;......... Expert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MENU [D E F G K I J R M P Q U V X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1 - SYSOP MENU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....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eature allows the caller to drop to DOS from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ion.  You need to use the ALT+J feature or ALT+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ature to drop to DOS locally.  When this featur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a remote location, SPITFIRE does not allow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rop to DOS unless the drop-to-DOS password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ed.  This password is configured using the ALT+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at the "Ready..." prompt. 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eature be made available to only trusted caller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de available at all).  When this feature is uti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ITFIRE shells to SFREMOTE.BAT and send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indicates the COM por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.... Ev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ption is used for maintaining events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.  It is used to List Events, Enable An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isable An Event.  For more detailed information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EVENTS MENU EXPLANATION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&gt;....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plays the File Area System Record's Menu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enu, you are able to configure or modif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System Records.  For more detaile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fer to the section - CONFIGURING FILE AREA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.... Goodbye &amp;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eature simply allows the caller to log of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K&gt;.... Sysop Menu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ption allows the Sysop to configure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utility (independent of SPITFIRE) to be ru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configurable command.  The Menu Extension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up with the necessary commands for execu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utility using the SFSYSOP.BAT.  The SFSYSOP.BA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ide in the SPITFIRE home directory. 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ed, SPITFIRE creates the files, SFSYSOP.DA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 of SFDOORS.DAT) and DOOR.SYS in the SPITFIR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.  During the execution of the menu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ITFIRE shells from memory.  When the caller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ed program and control is returned to SPITFI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FSYSOP.DAT file is automatically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&gt;.... Pack Call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eature allows you to pack SFUSERS.DAT.  When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ITFIRE shells to SFPCKUSR.COM.  SFPCKUSR.COM mus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SPITFIR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 select this feature, SPITFIRE asks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rge inactive callers.  If you answer "Y",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asked whether to purge callers that haven't ca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x&gt; amount of days.  The value of &lt;x&gt; is determin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responding to these prompts, SPITFIRE she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FPCKUSR and passes to it the purge criteria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FPCKUSR will purge from the caller's data base any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have been marked for deletion.  If you have o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rge inactive callers, any caller who has not ca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mount of days you specified will also be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SFPCKUSR has completed packing the caller's data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regarding the purged callers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FPURGED.USR (or appended to the existing file) i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and control is returned to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ITFIRE allows you to toggle whether a pur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or not allowed for each caller.  If a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n toggled as "purge not allowed," SFPCKUS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rge the caller (even if the caller has not cal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x&gt; amount of days 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re operating a multi-node system, SPITFI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 you to pack the callers file while a caller i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available nodes.  Also, if you are p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rs file and a caller attempts to log on,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name and password, SPITFIRE notifies the cal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maintenance is being performed, asks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back later and then logs the caller off the B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may create their own ASCII/ANSI/RIP display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FMAINT.[BCR], which will be displayed here,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should be noted that if you select this optio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ing remotely, once you have answered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lied by SPITFIRE you will not be able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ess of SFPCKUSR.  No remote display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SFPCKUSR.  Display will return when control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&gt;.... Pack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is feature is selected, Sysops are asked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e they want to pack the message base.  A "Y"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es SPITFIRE to shell to SFPCKMSG.COM which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ssage files, purging all messag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ed for deletion.  When configuring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 the Sysop specifies how old a message must b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days) for purging with the Purge Message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 option.  From the Message Conference record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configures whether threaded and unreceived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purged when packing the message base.  This cri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ed individually for each Message Conference,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messages selected for purging when the message b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acked.  It is recommended that the message base be p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a regular basis for a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1&gt; 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2&gt;  Speed (SPITFIRE works faster with fewer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ulti-node systems, SPITFIRE will not permit pa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ssage base while a caller is on any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s.  Also, if while packing the message base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empts to log on, after entering their name and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ITFIRE notifies the caller that system mainten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performed, and asks them to call back later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s the caller off the BBS.  The Sysop may cre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wn ASCII/ANSI/RIP display screens, SFMAINT.[BCR]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here,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.... Remove Backup/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selected, this option displays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&gt;&gt; FILE REMOVAL MENU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&gt;.... Erase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H&gt;... Erase HEYSYSO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R&gt;... Erase SFILEREQ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&gt;... Erase SFPURGED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U&gt;.... Erase SFUSERS.$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Q&gt;................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REMOVAL MENU - [C H S U Q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&gt;... Erase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ng this option causes the existing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to be erased.  SPITFIRE will automatical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new CALLERS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H&gt;... Erase HEYSYSO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ng this option causes the existing HEYSYSO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to be erased.  SPITFIRE will automatical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new HEYSYSOP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&gt;... Erase SFILEREQ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this option is selected, the existing SFILEREQ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erased.  SPITFIRE will automatically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FILEREQ.LOG file the next time a caller mak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&gt;... Erase SFPURGED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this option is selected, SFPURGED.USR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PITFIRE will automatically create a new SFPURGED.U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the next time the SFUSERS.DAT file is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U&gt;... Erase SFUSERS.$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this option is selected, the SPITFIRE er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ckup files of the caller data ba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.... Messag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plays the Message Conference System Record'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is menu, Sysops can configure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Conference System Records. 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, refer to the section - CONFIGUR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.... Print Call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printer is turned on and ready for us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ature is selected, the Sysop is prompt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of the following options: Print to &lt;D&gt;isk, &lt;P&gt;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Q&gt;uit?.  If the printer is not turned on and read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the options: Print to &lt;D&gt;isk, Qu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int to &lt;D&gt;isk creates a text file named SFUSERS.L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WORK file directory.  SFUSERS.LST conta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formation as caller name, city/province,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for each caller in the database.  &lt;P&gt;r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the information to the printer for each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database.  &lt;Q&gt;uit returns you to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Q&gt;.... Q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eature takes you from the Sysop Utility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ITFIRE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.... Updat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eature is the same as selecting ALT+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Ready..." prompt and is used to modify statistic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BS caller or to manually add new callers. 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formation, refer to the section - SPECIAL FUN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ITIONS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.... View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ing this option causes the following sub-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&gt; View Log File Menu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&gt;..........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H&gt;.........HEYSYSO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N&gt;...........SFNEWU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O&gt;.......SFORDER&lt;x&gt;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R&gt;.........SFILEREQ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&gt;.........SFPURGED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Q&gt;.................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eature is the same as pressing F1 from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Ready..." prompt and is used to view the various BB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that are listed in the menu.  For furth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fer to the section - SPECIAL FUNCTION KEY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.... Expert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eature changes caller status from novice to exp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ce versa.  If set as novice, the menu descriptions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after each command.  If set as expert, onl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ters scroll by after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0 - SPECIAL COMMANDS FOR SYSOP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Sysop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aller with Sysop Status is defined as any caller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equal to or greater than the Sysop security leve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PITFIRE's ALT+Z configuration window at the "Ready...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ssage section has a few "Special Commands" for call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a Message Conference is configured to allow the call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ility to delete messages, it is important to note tha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r and receiver can delete messages, with the exception of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ysop Status.  Any caller with Sysop status can read, dele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-delete an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caller with Sysop Status may enter messages into a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even though the caller's security may not b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greater than the Message Entry Security configur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P&gt;rivate command is a toggle that is available to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ysop security and can be used to toggle a non-public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or a public message to non-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C&gt;opy command will allow a caller with Sysop secu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a message to another Message Conference or copy a messag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me conference and forward the message to another calle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original recipien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in the message arena is the &lt;U&gt;ndelete command.  Any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Status will automatically be able to read all the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base, even if the message has been deleted.  Those wh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 which has been marked for deletion may undelete i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.  Callers are not able to read deleted messag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access level is equal to or greater than Sysop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message is Undeleted, changed from Non-public to Pub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rom Public to Non-public, the message is re-display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ge can be verified.  When a message is changed from Non-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ublic, an option is given which allows the message to b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All Call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ile Area, if a caller with Sysop Status attempts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file that already exists, that caller is given the oppo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the file.  The caller is warned that the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s given the option to overwrite it.  SPITFIRE does not allow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without Sysop Status this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1 - SPECIAL COMMANDS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op is determined within the ALT+Z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entered as Sysop Caller Name is used by SPITF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the name of the Sysop.  Messages left using the &lt;C&gt;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ysop feature from the Main Menu feature are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logging on under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op has some features available to them that no othe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, regardless of the caller's security.  When select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messages, if recognized as the Sysop, the caller is promp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hether he/she wishes to preview messages.  This featur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to read messages without the messages being marked as havi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.  A handy use for this feature may be when Sysop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o respond to all their messages.  They can still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spond to those they choose.  Callers will not see tha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received the message and feel slighted by the fac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sponse.  Sysops can re-read messages later and respon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ore time to devote to responding to messages.  Also,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-Level security have an "unlimited" number of daily node ch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limited"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op of the BBS can enter a message to SFCALLER and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this as a message which is addressed to every call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  So, when a caller logs on and performs a message scan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sider all messages addressed to SFCALLER as a messag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urrent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ly, the Sysop of the BBS can enter a messag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CALLER&lt;x&gt;, where &lt;x&gt; is equal to a valid security level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will handle this as a message addressed to every call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oard with the specified security level.  In other words,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with a security level of 10 logs on and performs a message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ITFIRE will consider any messages addressed to SFCALLER10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ddressed to the current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important to know how SPITFIRE handles the SFCALL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CALLER&lt;x&gt; messages entered by the Sysop.  For obvious reas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is not allowed to delete any message received by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addressed to SFCALLER or SFCALLER&lt;x&gt;.  Secondly,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last logged on to the BBS is compared to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CALLER/SFCALLER&lt;x&gt; message to determine if the messag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to the caller.  If the date of the messag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t than the date the caller last logged on,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reported as an unreceived message to the caller when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s a messag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using this feature, the Sysop will need to assu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in regard to deletion of the message.  Onl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mark a SFCALLER/SFCALLER&lt;x&gt; message for deletion. 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entered in a conference that allows unreceived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urged, it will purge when the message pack is perform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older than the configured Purge Msgs Older Than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essage conference.  However, if the SFCALLER/SFCALLER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saved to a message conference that is configured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ge unreceived messages, the Sysop must mark the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on or it will never 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CALLER/SFCALLER&lt;x&gt; MESSAGE TIP!  The ability to ent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never purge can actually work to the Sysop's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, if the Sysop would like to keep certain mess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BBS indefinitely the SFCALLER messages provide the too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o accomplish this.  Simply enter a SFCALLER/SFCALLER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nto a message conference that is configured t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ceived messages to be purged.  One example that comes to min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eneral message to all callers that explains how to disab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ing prior to calling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0 - EVENTS MENU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is possible for a Sysop to execute specific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by setting these programs up as a scheduled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PITFIRE's Even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&gt;&gt;&gt;&gt;&gt;&gt; EVENTS MENU 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............ List An Event      &lt;E&gt;.......... Enable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......... Disable An Event      &lt;Q&gt;....................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+&gt;............... Next Event      &lt;-&gt;........... Previous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S MENU - [L E D Q + -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1 - EVENTS MENU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.... List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ITFIRE supports 13 events &lt;A..M&gt;.  Sysops wh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eature are asked which event &lt;A..M&gt;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.  If the event selected is not config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ITFIRE states that this event is not activ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t selected is configured, then SPITFIR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ime of the event, the day of the event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vent is active and whether it has been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.... Enable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eature is used to activate one of the 13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ts available.  Sysops who select this feat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ked which event they wish to enable.  If the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that is already active, SPITFIRE notifies th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vent selected is already active and they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ther they wish to change it.  If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t is not active, Sysops are prompt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the event is to be activated (expressed in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.  Example: 22:00 = 10pm).  Next they are as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day the event should be scheduled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rm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=Sunday, 1=Monday, 2=Tuesday, etc....7=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s are then prompted as to whether the ev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marked as having been completed for the day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y with N for No, and the event is configu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ed at a time earlier than when it is cre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t is executed upon exiting the Events Menu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y with N for No, and the event is configu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ed at a time later than when it is crea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ed at the next scheduled time.  If they re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, for Yes, the event is not executed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ignated scheduled time after the day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ally, Sysops are prompted as to whether the ev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 marked as an on-time event.  For addition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garding on-time events, refer to the following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ortant Note Regarding Scheduled Events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having selected the desired scheduled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tablishing the time and day the event is to be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ysops need to modify the SF.BAT file with their favo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editor.  For illustration purposes, let's assum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sh to execute Buffalo Creek Software's SFLOG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ulletin of the weekly activity on their BBS.  The SF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tility requires Sysops to specify the bulletin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at the information will be written to by ad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/BULLET&lt;x&gt;" parameter to the command line.  Ou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use the file BULLET1.  To simplify this explan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ume all files are being run from the default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event will be event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Sysop will need to select &lt;E&gt;.... Enable An Ev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op Utilities Menu and then choose A as the ev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 created.  They are then prompted for the time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performed.  Let's assume a time of 01:00.  N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is prompted for the day the event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's assume they wish to run the event every Sunday, s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 entered.  When prompted whether to mark the even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completed today, type Y.  Finally, Sysops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to whether the event should be an on-time event and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F.BAT file for Event A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 Place Event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is required next is to include all necessar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s which are needed to run the SFLOG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those in place of the "REM Place Event Commands He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ompleted SF.BAT for Event A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\SF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FLOG /BULL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BULLET1.* \SF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ASE BULLET1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event set up as described, every Sunday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1:00 am (or immediately after a caller logs off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not been marked as an on-time event), SFLOG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lletin of the BBS weekly activity.  SFLOG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same directory as the CALLERS.LOG (WORK)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atch begins by changing to that directory.  SF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executed and the BULLET1.BBS/CLR displa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.  Next, the bulletins are copied to th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and to conserve disk space, the BULLET1.BBS/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in the WORK directory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.... Disable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eature is used to disable an event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viously configured.  If the event is currently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ITFIRE asks the Sysop whether they are certain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isable it.  Responding with "Yes" disables the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Q&gt;...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eature takes the caller from the Events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them to where SPITFIRE was prior to call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vents Menu, either the "SPITFIRE ready...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the Sysop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+&gt;.... N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ption is used to move forward from one Ev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.  Pressing the "+" key progress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t to the next in alphabetical order.  W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t is reached (Event M) and the "+"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ITFIRE cycles to the first event, Event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-&gt;.... Previo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ption enables Sysops to cycle through the Ev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verse order.  Pressing the "-" key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ceding event.  From Event A, if the "-"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ITFIRE will cycle to Event M, the las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OTE REGARDING SCHEDULED EV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has the capability of marking an event as an "on-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, which causes the event to be executed at the exact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t has been set up.  If an event is marked as an on-time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caller logs onto the BBS, SPITFIRE checks their tim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n-time event that has not yet been completed for that da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t is scheduled to run during the time the caller has remai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PITFIRE reduces the amount of the caller has on the BBS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ount.  For example, if a caller is allowed 60 minutes when 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o the BBS, and SPITFIRE checks for an on-time event and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n-time event is to be executed in 25 minutes, the tim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lowed on the BBS for the current call is reduced to 2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NOTE**  Even though an event is marked as an on-time ev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ossible that a caller could gain additional time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ing the event from being executed on-time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could be configured to allow additional time for fil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 2 to 1 time compensation for uploads) or offer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where the caller can withdraw stored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ing an event as on-time event might be necessary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hat require a specific time to be executed. 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nce might be importing daily net-mail packets where Sysop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a designated amount of time for connecting with their ne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ub.  Usually configuring an event to activate "on-time"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n event is not marked as an on-time event, un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Bulletin Board Systems, if a caller is on-line when an ev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uled to occur, SPITFIRE waits until the caller logs off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s the scheduled event.  In this fashion, the cal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ed or subjected to a forced log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note that Event M is reserved for use to Pack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.  At the scheduled time you designate, SPITFIRE initiates Even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ck the message base by purging all messages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messages marked for deletion, messages are purg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how the Sysop has configured the Message Conference Rec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hich determine which messages will be purged include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s Older Than, Purge Unreceived Msg, and Purge Old Thread Msg. 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eria is configured individually for each Message Confere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on the BBS.  Refer to the section - CONFIGUR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RECORDS  for more information regarding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after completing the scheduled event M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for SFMSGPCK.BAT in the work file directory.  If it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shells to and executes the commands within the SFMSGPCK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batch is intended to perform duties required by some net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y drivers.  If SFMSGPCK.BAT is not found or once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d, SPITFIRE returns to the "Ready..." prompt.  Pac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ase should be done routinely to conser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0 - SPITFIRE DOOR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eature is designed to allow the use of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(normally referred to as door programs) which are not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PITFIRE.  SFGUESS is a sample door program written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configure a door program for use with SPITFIRE.  SFGU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SPITFIRE Bulletin Board System 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n be played on a SPITFIRE BBS after it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follows is a step-by-step set up procedure for SFGU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ovided to demonstrate the process and assist Sysops in futur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rief explanation of the SPITFIRE Door Menu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cial to understanding the installation of a SPITFIR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supports up to 24 doors.  Alphabetica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initiate the door commands, A through Z, with tw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 (Goodbye) is used to log the caller off the BBS and Q (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aller to the Main Menu.  Therefore, the SFDOOR.M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have a maximum of 24 lines, one for each door prog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is example, it is assumed that there are not an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ly set up.  It is also assumed that SPITFIRE is being ru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C in a directory named SF.  In the event Sysops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on a different drive and/or in a different direct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SF, then the SF.BAT file example (listed below)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ed to reflect the correct drive and directorie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follows is a step-by-step description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d to configure a SPITFIRE Door.  The first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he file named SFDOOR.MNU, using a text editor that sa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CII text.  When created, SFDOOR.MNU is placed in the syste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When configuring only door A, SFDOOR.MNU will have on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.  For demonstration purposes, this line can look like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s A Number,SEC&gt;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s A Number,SEC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s A Number,SEC&l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the door (as it appears in the Door Menu)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in the line and is limited to 25 characters.  This is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comma, which is used to tell SPITFIRE where to e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and where to start reading the security level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 the door.  The Sysop controls access to the door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function.  Using SEC&gt;=[x], where [x] is the numeric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urity level, any caller with a security equal to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x] can access the door.  If SEC=[x] is used, a caller with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vel of [x] can access the door and if SEC&lt;[x] is used only a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 security level less than [x] can access the door.  For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,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s A Number,SEC&gt;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.  Therefore, this door does not display to any cal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urity level less tha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alo Creek Software provides a menu driven utility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and/or modifies the SFDOOR.MNU file.  SFDOOR.ZIP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PITFIRE package and can be downloaded from Buffalo Creek'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step in setting up the door is to create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F directory named DOOR_A and move the SFGUESS.EX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OR_A directory.  The DOS manual can be referred to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how to cre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dit the SF.BAT file with your favorite text editor.  At th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the SF.BAT file reads :DOOR_A place the commands need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or (these must be valid DOS commands) between the :DOOR_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OTO LOOP statements.  For SFGUESS, that portion of the SF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hould be changed to read 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SFDOORS.DAT C:\SF\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SF\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ASE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DOOR_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saving the changes in the SF.BAT file to disk,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using the SF.BAT file.  At the "SPITFIRE ready for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, log on locally either using the ALT+S or ALT+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s.  At the Main Menu, select "&lt;S&gt;... SPITFIRE Do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Menu should appear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&gt;&gt;&gt;&gt; DOOR MENU 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&gt;... Guess A Number           &lt;?&gt;... Doo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Q&gt;... Quit                     &lt;G&gt;... 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MENU - &lt;A ? Q G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&lt;A&gt; is selected from the menu, SPITFIRE display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tates "Executing Door A...  Please stand by!". 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writes a text file named SFDOORS.DAT and a file named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rive.  (SFDOORS.DAT contains necessary caller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 doors on a SPITFIRE BBS and DOOR.SYS is the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ed format containing caller information by thos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ize the door caller information file. These fil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caller enters a door and SFDOORS.DAT is automatically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caller returns to SPITFIRE.)  SPITFIRE, after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OORS.DAT and DOOR.SYS files, terminates, send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ERRORLEVEL to the SF.BAT file.  In the case of door A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an ERRORLEVEL of 34 to SF.BAT which causes the command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:DOOR_A and GOTO LOOP to be executed.  In the 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commands were entered between :DOOR_A and GOTO LOOP, SF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un.  When the door is finished running, control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ITFIRE.  If the Sysop has the BBS configured to require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returning from a door, the caller is prompted to ente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and the caller is returned to the Door Menu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caller enters a door while logged on SPITFIR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three tests SPITFIRE performs when a caller returns to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xiting the door program.  First, SPITFIRE must find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ystem files directory.  Second, SPITFIRE must find 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.  And third, if the Sysop has configured the BBS to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when returning from a door, the caller must ente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when prompted for it.  In the event a door is enter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log on, SPITFIRE will perform the following test(s):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find the SFDOORS.DAT file and, if the Sysop has configured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quire a password when returning from a door, the 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numerous door programs, usually Shareware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download from Buffalo Creek's BBS as well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bulletin boards.  Sysops who do not wish to run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through SPITFIRE Door feature, should set the security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SPITFIRE Door command in the SFMAIN.MNU file high enough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llers cannot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Doors can be accessed by a caller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the caller's security level is high enough.  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ed, SPITFIRE supports the use of 24 different door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ird party programs available that will exp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dreds of doors.  An example of such a program is WILDFI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Shareware program by Steve Cox.  The newest release of WI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downloaded from Buffalo Creek's BBS and Flite-Line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2) 421-24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1 - SPITFIRE DOORS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uses certain display files during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 feature, if such files are found.  However,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PITFIRE works perfectly without these display files.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ow are the display files that can be used in conjunc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door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FDORBUL .[BCR] - Non-ANSI/ANSI/RIP list of door bulleti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re available to the caller.  This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o the caller just prior to the door menu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vailable) or when selecting the &lt;?&gt;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the door menu.              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RBUL&lt;x&gt;.[BCR] - Non-ANSI/ANSI/RIP bulletin file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when the corresponding &lt;x&gt; is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ITFIRE door bulletin list. 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ten used to display top score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many of the available door gam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FDR&lt;x&gt;  .[BCR] - Non-ANSI/ANSI/RIP door display menu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ed to the caller with a corresponding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urity level.                   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DOOR&lt;x&gt;.[BCR] - Non-ANSI/ANSI/RIP screen that is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r after selecting the corresponding &lt;x&gt;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 and prior to the &lt;x&gt; door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file might be used to send caller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 about the door.                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DORBAK .[BCR] - Non-ANSI/ANSI/RIP screen displayed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fter quitting the door program and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turning to SPITFIRE.  This is normal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mply to welcome the caller back to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(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2 - SPITFIRE DOOR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ing the use of doors with SPITFIRE i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alo Creek Software for registered users of SPITFIRE.  Pleas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ind once a caller executes a door, SPITFIRE is totally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emory and control is passed to the SF.BAT wher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by the Sysop are executed.  Sysops who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door program itself should read the documenta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the author of the program.  Once a caller has entered a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is completely out of memory and has NO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of the door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0 - EXTERNAL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eature is designed to allow the use of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 which are not part of SPITFIRE but are rather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ources other than Buffalo Creek Software.  For instance, J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/Link and GSZ (Graphical ZModem) are just a few of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available.  There are no External Protocol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because they are usually Shareware products written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ers.  Buffalo Creek Software most likely has no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e them with the SPITFIRE program.  However, there a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download from Buffalo Creek's BBS, as well as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should be noted that SPITFIRE does not allow caller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ternal protocol as their default file transfer protoco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for callers to know, so SPITFIRE has provided a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y the caller that External Protocol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new caller logs on for the first time and SPITFI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to require the New Caller Default Protocol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or when callers use the "&lt;Y&gt;... Your Statistics"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to change their default file transfer protocol, SPITFIR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PROMSG.[BCR] just before a default file transfer protoco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de. The SFPROMSG.[BCR] message should be used to inform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if a default file transfer protocol is selected, the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ocol option will not be available to them.  Callers wis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xternal protocols should set their default to &lt;S&gt;.. Sel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Of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1 - EXTERNAL DOWN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allows up to 14 external protocols &lt;A..N&gt; to be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wnloads.  It may be best at this point to go through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ternal download protocol, step by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tart, an assumption is being made that Sysops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odem.  Those without a copy may download it from Buffalo Creek'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will need to use their favorite text editor to create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d SFEXTDN.BBS.  This is a simple text file which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s of the external protocols that are available to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purpose of setting up JModem as the first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protocol, the SFEXTDN.BBS file has only on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&gt; J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s need to place SFEXTDN.BBS in the directory configu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Files Path.  To verify, or modify, the EXTERNA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ATH, press ALT+P at the SPITFIRE "Ready..." prompt.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 allows modification of SPITFIRE's default setting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ption (for demonstration purposes) is being made 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is run on the C drive in a directory named SF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Transfer path is C:\SF\EXTNOD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step is to place JModem in the directory set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xternal Transfer Path (for our example, C:\SF\EXTNOD1).  N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your favorite text editor, a batch file is created and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EXTDNA.BAT.  SFEXTDNA.BAT must be placed in the directory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External Transfer Path.  SPITFIRE shells to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a caller selects &lt;A&gt;... from the download protocol li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ppropriate at this point to show the suggested content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Executing SPITFIRE'S External Protoco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SF\EXTNO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ODEM S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that SFEXTDNA.BAT, with the above listed commands,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rectory set up as the External Transfer Path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Download Protocol has been configured.  The actua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atch files in use depends upon the specific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is only a sample batch file that should work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the commands in the above described batch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ed, it is important to note when a caller selects &lt;B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ownload protocol list (SFEXTDN.BBS), SPITFIRE she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tch file named SFEXTDNB.BAT.  As stated before, there are fourt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protocols allowed and are denoted by command letters "A"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".  These command letters are used to shell from SPITFI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SFEXTDNA.BAT          B = SFEXTDNB.BAT         C = SFEXTDN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= SFEXTDND.BAT          E = SFEXTDNE.BAT         F = SFEXTDN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= SFEXTDNG.BAT          H = SFEXTDNH.BAT         I = SFEXTDNI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= SFEXTDNJ.BAT          K = SFEXTDNK.BAT         L = SFEXTDN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SFEXTDNM.BAT          N = SFEXTDN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planation of these batch files and what SPITFIRE do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ration to use these batch files is appropriate and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ysops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n External Protocol is selected, SPITFIRE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tests to be sure it is permissible for the cal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wnload.  If allowable, then SPITFIRE copies the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irectory configured as the External Transfer Path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PITFIRE COPIES THE SELECTED FILE.  THIS MEANS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DISK SPACE AVAILABLE FOR THE FILE TO BE COPIED.  If al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assed and the file is successfully copied, SPITFIRE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configured as the External Transfer Path and st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but shells to the appropriate batch file (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n mind that SPITFIRE is resident in memory, as well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the command processor (COMMAND.COM) so the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protocol requires some memory.  Therefore, the minimu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 of 256K, stated earlier in the manual, may be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ystems including the external protocol file transf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performing this shell, SPITFIRE passes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to the appropriate batch file.  The first parame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rate.  The second parameter being passed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port being used.  The third parameter is the 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wnloaded.  This passed information is needed by most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programs and can now be used with DOS batch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is passed in ASCII text as %3.  The baud rate passed as %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number representing baud rate of the caller, such as 2400.  The 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, %2, is the number of the COM port in use (1 through 8).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o are not familiar with the use of the % command in batch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refer to the DOS manual for specific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external protocol file transfer program h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work, control is automatically returned to SPITFIRE.  On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turned, SPITFIRE switches back to the direct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system files reside.  Next, SPITFIRE erases the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to the directory configured as the External Transfer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  Finally, SPITFIRE checks the amount of time that ha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shell to the external protocol batch file. 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ITFIRE discovers that the time spent in the shell was at least 3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stimated transfer time, the number of downloads, K dow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tc. of the caller is updated.  In the event the time sp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was less than 30% of the estimated transfer time, then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that the transfer was not successful and the caller's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s will notice the example batch file (above) h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o the directory configured as the External Transfe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also notice there is a another command to chang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system files directory.  These commands do not have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s created because SPITFIRE will automatical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hores.  However, it is quite permissible for the comma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batch file where they can act as a safeguard.  Syso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notice a command BRK OFF at the beginning of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as well as a BRK ON at the end.  BRK is a Sharewa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by Solid Systems of Newport News, Virginia. 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and enable the CTRL+BREAK, which can be used to term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.  Sysops may need this utility for the protec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BRK.ZIP can be downloaded from Buffalo Creek'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2 - EXTERNAL BATCH DOWN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also allows for batch downloads to b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use of external protocols, provided the extern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ritten to include batch transfers.  Much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ed in the section - EXTERNAL DOWNLOAD PROTOCOLS - also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xternal Batch Download Protocols.  However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 differences which warrant men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FEXTDN.BBS file is created using your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 It lists the names of the external batch fil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available.  On the same line, the protoco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ollowed by a comma and the word BATCH.  For the batch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, GSZ will be used and the SFEXTDN.BBS file might now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&gt; J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&gt; GSZ Graphic ZModem Batch,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FEXTDN.BBS must reside in the path defined a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Path.  The GSZ.EXE must be placed in the directory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External File path.  Again, using the text editor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EXTDN&lt;A..N&gt;.BAT file which contains the command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e batch download.  Using the above example, SFEXTDN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to be created to perform external Graphic ZModem batch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s for the SFEXTDNB.BAT fil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EXECUTING EXTERNAL PROTOCOL #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SF\EXTNO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SZ %2 sz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s used for GSZ , Graphic ZModem batch, pass the s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parameters (explained above in the EXTERNAL DOWNLOAD PROTOC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ion) as the single file ZModem transfer with the addition of %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%5, %6, %7, %8, %9.  The %3 through %9 are the file names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s if the batch download external protocol is selected. 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up to seven files to be transferred during an external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.  %3 through %9 represent the file names the caller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batch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n External Protocol is selected, SPITFIRE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tests to be sure it is permissible for the cal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wnload.  If allowed, SPITFIRE copies the selecte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configured as your External Transfer Path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PITFIRE COPIES THE SELECTED FILES.  WITH EXTERNAL BATCH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DOUBLY IMPORTANT THAT ENOUGH DISK SPACE BE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BE COPIED.  However, in adding files to the batch que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discovers the addition of another file exceed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vailable disk space or exceeds the number of daily al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s for the caller, an appropriate message is display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wnloading the files presently in the batch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3 - TEXT FILE EXTERNAL BATCH DOWN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can be configured to create a text file in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ich contains a list of the files to be downloaded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file list, the path and name of each file is stored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By using the text file, it is no longer necessary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the files into the EXTERNAL directory.  It should b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external protocol must have the capability of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.  GSZ, Graphical ZModem, is one such extern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several advantages to using this particular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transfer protocol downloads.  First, because file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be copied to the EXTERNAL directory, downlo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 much faster.  Speed is important for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ly, you eliminate the risk of running out of disk spac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duplicated when copied to the EXTERNAL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ing.  Also, the number of files that can be downloa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batch transfer is significantly increased using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typical batch download (discussed in the previou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nual) allows 7 files to be downloaded per batch;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allows up to 99 files to be downloaded per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itiate an external batch download protocol using a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Us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e line of your SFEXTDN.BBS where the text fil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be used.  For example, here is a sample SFEXTDN.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&gt; J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&gt; GSZ ZModem Batch,Batch,Us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FEXTDN.BBS must reside in the path assigned a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lace GSZ.EXE in the directory configured as the Extern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h.  Using your favorite text editor, Sysops should next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ppropriate SFEXTDN&lt;A..N&gt;.BAT file which contains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 to execute the batch download. In the above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FEXTDNB.BAT is created to perform an external GSZ batch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s for the SFEXTDNB.BAT fil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EXECUTING EXTERNAL PROTOCOL #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SF\EXTNO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SZ %2 sz @C:\SF\EXTNOD1\SFEXTRAN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0 GOT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T ZMODEM.TXT \SF\CALLERS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commands used in the SFEXTDNB.BAT (above example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file C:\SF\EXTNOD1\SFEXTRAN.LST.  This is the text fi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stores the names of the files which the caller h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should again be noted that when an External Protocol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does all the normal tests to be sure it is permis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to perform the download.  In adding files to the batch que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discovers the addition of another file exceed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 allotted downloads for the caller, an appropriat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prior to downloading the files presently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4 - EXTERNAL UP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allows up to 14 external protocols &lt;A..N&gt; to be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ploads.  Since SPITFIRE handles external protocols fo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ly different than downloading, it is a good idea at this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hrough setting up an upload external protocol, step by step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, Sysops need to obtain a copy of JModem.  Those without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download it from Buffalo Creek's BBS.  Using your favorit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, create a display file named SFEXTUP.BBS.  This is a si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which contains the names of the external protocol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.  For the purpose of setting up JModem as the first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rnal protocol, the SFEXTUP.BBS file has one line tha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&gt; J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EXTUP.BBS is placed in the directory configured a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Path.  To verify, or modify, the EXTERNAL TRANSFER FIL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LT+P at the SPITFIRE "Ready..." prompt.  Selecting optio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modification of SPITFIRE's default setting.  An assump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ion purposes) is made that SPITFIRE is run from drive 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rectory named SF with an External Transfer path of C:\SF\EXTNOD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step is to place JMODEM in the directory set up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Transfer Path (example... C:\SF\EXTNOD1).  Next,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ite text editor, a batch file is created named SFEXTUP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rectory designated as the External Transfer Path. 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s to this batch file when a caller selects &lt;A&gt;... from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list.  At this point, prior to executing the comman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, SPITFIRE sets the attribute of all fil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rnal Transfer Path (in this example, C:\SF\EXTNOD1)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 This is done to prevent callers from uploading and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hich exist in your External Transfer Path.  It i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to show the suggested contents of this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Executing External Protoco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SF\EXTNO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ODEM R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that SFEXTUPA.BAT, with the above listed commands,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rectory set up as the External Transfer Path, the firs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Protocol is successfully configured.  The actual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s used will depend on the specific protocols.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ly a sample batch file and should work well with J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the commands in the above described batch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ed, it is important to note when a caller selects &lt;B&gt;..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pload protocol list (SFEXTUP.BBS), SPITFIRE shells to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d SFEXTUPB.BAT.  As stated before, there are fourtee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 allowed and they are denoted by command letters "A" thru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ir use, SPITFIRE shells to the corresponding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SFEXTUPA.BAT          B = SFEXTUPB.BAT         C = SFEXTUP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= SFEXTUPD.BAT          E = SFEXTUPE.BAT         F = SFEXTUP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= SFEXTUPG.BAT          H = SFEXTUPH.BAT         I = SFEXTUPI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= SFEXTUPJ.BAT          K = SFEXTUPK.BAT         L = SFEXTUP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SFEXTUPM.BAT          N = SFEXTUP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, an explanation of these batch files and what SPITFI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reparation to use them is appropriate and important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n External Protocol is selected, SPITFIRE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tests to be sure it is permissible for the cal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load.  If all tests are passed, SPITFIRE changes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ed as the External Transfer Path.  SPITFIRE stays resid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but shells to the appropriate batch file (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ep in mind that SPITFIRE is resident in memory as well as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the command processor (COMMAND.COM), consequently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ransfer protocol is going to require some memory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imum memory requirement of 256 K stated earlier in the manual,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insufficient for systems including the external protoco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performing this shell, SPITFIRE is passing fou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ppropriate batch file.  The first parameter is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parameter passed is the number of the COM por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parameter is the name of the file to be uploaded.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is the path in which the file to be uploaded is to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 - C:\SF\UPLOADS).  This passed information is need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ile transfer programs and can now be used with DO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 The file name is passed in ASCII text as %3. The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%1, is a number representing baud rate of the caller, such as 24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 port, %2, is the number of the COM port being used (1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.  Sysops who are not familiar with the use of the % command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should refer to their DOS manual for specific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external protocol file transfer program h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work, control is automatically returned to SPITFIRE.  On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turned, SPITFIRE resets the attributes of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Transfer Path (in this instance, C:\SF\EXTNOD1)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  Then, SPITFIRE changes back to the direct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system files reside.  SPITFIRE now checks to se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 to be uploaded exists in the File Area in which th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hould reside, if all went correctly.  If SPITFIRE fin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ppropriate File Area, the caller is credited with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clean-up chores are performed.  SPITFIR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move the uploaded file to the directory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as the file upload path (i.e. - C:\SF\UPLOADS)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SPITFIRE does not find the file in the appropriate Fil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assumes that the upload wa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that the example batch file (above) has a comman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irectory configured as the External Transfer Path.  Als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re is a another command to change back to the SPITFI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directory.  These commands do not have to be in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ecause SPITFIRE automatically performs these chor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quite permissible for them to be in the batch file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 as a safeguard.  Finally, notice a command BRK OFF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atch file example, as well as a BRK ON at the end.  BR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utility distributed by Solid Systems of Newport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ginia.  It is used to disable and enable the CTRL+BREAK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terminate a batch file.  Sysops may need this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ection of their systems.  BRK.ZIP can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alo Creek'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5 - EXTERNAL BATCH UP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also allows for batch uploads to be transfer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external protocols, provided the external protocol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batch upload transfers.  Much of the information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RNAL UPLOAD PROTOCOLS section of this manual also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Batch Upload Protocols.  However, there are som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s which warrant men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reating the SFEXTUP.BBS file, Sysops should use thei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or to list the name of the external batch file protocol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.  On the same line, the protocol description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comma and the word BATCH.  For the batch upload protocol GS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as the example.  The SFEXTDN.BBS file might now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&gt; J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&gt; GSZ Graphical ZModem Batch,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FEXTUP.BBS must reside in the path assigned a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SZ.EXE must be placed in the directory configured as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path.  Next, using a favorite text editor, a SFEXTUP&lt;A..N&gt;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is created which contains the commands necessary to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tch upload.  Using the above example, SFEXTUPB.BAT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to perform external GSZ batch uploads with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s for the SFEXTUPB.BAT fil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EXECUTING EXTERNAL PROTOCOL #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SF\EXTNO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SZ %2 restrict 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, when using GSZ, do NOT list the % file and path parame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or it is possible that the uploaded files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with the wrong names.  For example, say the caller ente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file name to upload as FILE1.ZIP and the second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loaded as FILE2.ZIP.  Then, rather than sending FILE1.ZIP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2.ZIP was sent first and FILE1.ZIP was sent second.  FILE1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be named FILE2.ZIP and FILE2.ZIP would be named FILE1.ZI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the lack of % file parameters allows GSZ to receiv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than the number specified by the caller.  To overcom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, SPITFIRE creates a simple little text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of all files within the External Transfer Path jus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ing to the appropriate batch file.  When control i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, it checks the files in the External Transf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the files listed in the previously created text file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file(s) are found, and if such file(s) do not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ile Area, SPITFIRE prompts the caller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If a description is entered by the caller, then SPITFIR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o the appropriate File Area and updates the 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aller hangs up or does not enter a description, SPITFIR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fault description, "No Description Provided".  The "re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 is a feature of GSZ which prevents the upload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the file path when uploading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external protocol requires the passed parameters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noted %4 represents the directory the Sysop has designa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directory and %3, %5, %6, %7, %8, %9 represent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allows up to six files to be uploaded during an externa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lo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selecting the batch transfer protocol the caller i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the name of the file to be uploaded and provide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tion for each file to be uploa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explained in the EXTERNAL UPLOAD PROTOCOL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, SPITFIRE automatically moves the uploaded file(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he Sysop has configured as the upload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6 - EXTERNAL BI-DIRECTIONAL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protocols which support simultaneous up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ing are referred to as bi-directional protocols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, having bi-directional file transfer protoco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the BBS to send and receive fi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attempting to explain the installation of b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ransfer protocols on a SPITFIRE BBS, it may be benefic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how SPITFIRE processes a bi-directional file transfe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caller initiates a download using a bi-direc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protocol, SPITFIRE checks the amount of disk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mpares it to what the Sysop has configured using the ALT+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Disk Space Requirement option.  If disk space is not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llow uploads, the caller receives a message explaining, "...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currently prohibits uploads" and the transfer process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the available disk space is sufficient to permit 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is prompted to enter the name of the file to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aller has tagged files for downloading, SPITFI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in the file name(s) with the name of the file(s) tag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.  If no files have been tagged, the caller must typ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(s).  SPITFIRE will continue to prompt the caller for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no nam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completing the download information, SPITFIRE prom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to enter the file name and file description of the fil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ploaded.  SPITFIRE will continue to prompt the caller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description until none is entered.  At that time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shells to the appropriate batch file so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can begin.  When the bi-directional file transfe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, control is automatically returned to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 SPITFIRE determines the amount of time a call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mpensated for uploads according to the amount of ti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ransfer process.  However it is impossible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time in the bi-directional transfer was spent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at the conclusion of the bi-directional fil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checks the size of any files which were uploaded,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pproximate upload time and compensates the caller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's support of bi-directional file transfer protocol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be installed on a SPITFIRE BBS in much the same manner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protocols.  HS/Link, by Samuel H. Smith,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of setting up a bi-directional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on a SPITFIR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gin, Sysops will need to use their favorit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or modify their existing SFEXTDN.BBS.  This is a si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hich will contain the names of the external protoco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on the BBS.  Each line in SFEXTDN.BBS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A through N which is used by the caller to select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protocol and the title of transfer protocol (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o the caller).  For bi-directional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need to be followed by a comma and the term "bi-direc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out the quotes).  Building on the SFEXTDN.BBS creat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fer to section, External Batch Download Protocols) ou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EXTDN.BB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&gt; J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&gt; GSZ Graphical ZModem Batch,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&gt; HS-Link Bi-Directional Protocol,B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",bi-directional" is found on a line of the SFEXTDN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automatically assumes a batch mode and a usefile m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words, you are not required to include a ",batch" or ",use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menu line for bi-directional file transfer protocols.  (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ections External Batch Download Protocols an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Batch Download Protocols for further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and Usefile features in SPITFI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s need to place SFEXTDN.BBS in the directory configu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Files Path.  The HS/Link executable file (HSLINK.EXE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laced in the directory configured as the External Transfe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erify, or modify, file paths in SPITFIRE, press ALT+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"Ready..." prompt.  For the purpose of demonstra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ption is being made that SPITFIRE is being run on drive C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d SF and that the External Transfer fil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SF\EXTNOD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tated earlier in this documentation, SPITFIRE support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external protocols &lt;A..N&gt; to be utilized for downloads.  Un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external download protocols which use batch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EXTDN&lt;A..N&gt;.BAT, bi-directional file transfers are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s named SFEXTBI&lt;x&gt;.BAT.  &lt;x&gt; can be any letter A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and must match the character which the caller uses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pective file transfer protocol.  In other word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-directional transfer protocol is option &lt;A&gt; from the caller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FEXTDN.BBS) the batch file would be named SFEXTBIA.BAT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-directional transfer protocol is option &lt;E&gt; from the caller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FEXTDN.BBS) the batch file would be named SFEXTBIE.BAT, etc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mple above, our sample batch file would be named SFEXTBI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, using your favorite text editor, crea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EXTBI&lt;x&gt;.BAT file which contains the commands necessary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-directional file transfer.  Using the above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EXTBIC.BAT needs to be created to perform the HS/Link b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.  SPITFIRE will shell to this batch file when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&lt;C&gt;... from the download protocol list.  The content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SFEXTBIC.BAT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LINK -P%2 @C:\SF\EXT\SFEXTRAN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contents of the batch files in use depends upon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.  The above is only a sample batch file that should work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HS/Link.  The bi-directional file transfer protocol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FEXTBI&lt;x&gt;.BAT) must reside in your SPITFIRE External Transf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directory after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7 - EXTERNAL PROTOCO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ing the use of external file transfer protoc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Buffalo Creek Software for registered users of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who have problems with the external file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are urged to read the documentation and then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0 - HARDWARE/SOFTWARE DATA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Sysop selects ALT+M to configure their modem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a DTE Locked option.  This switch is turned on (set to Ye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a modem that automatically adjusts to the baud r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ing call rather than depending upon the software to reset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of the COM port.  If the switch is set to Yes, then SPITFIRE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djust the COM port to the baud rate of the incoming cal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 is set to No, then SPITFIRE monitors the speed of the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and will adjust the COM port speed to match the baud r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ing call.  It should be mentioned, most modems manufactur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capability of locking the DTE and in most instances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ed to handle the port monitoring rather than SPITFIRE.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o are not sure if their modem is capable of DTE locking (adjus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ud rate of the incoming call) should refer to their mod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0 - ADDITIONAL SPITFI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some additional features in SPITFIRE which m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ing so the Sysop is fully aware of SPITFIRE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1 - SCREEN SAV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ITFIRE contains its own Screen Save Feature to preven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rn.  Sysops who are presently using a memory-resident screen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should discontinue its usage and instead use the scree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included in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2 - SPITFIRE UTILIZES EMS (Expanded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boot-up, SPITFIRE automatically attempt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.OVR to EMS.  If there is adequate EMS available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ccess it from there.  This will increase the speed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operates and save wear and tear on the drive. If this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upon boot-up displays the message "EMS memory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.OV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3 - SPITFIRE RECORDS CALLER I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is capable of recording Caller ID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.LOG.  However, before SPITFIRE will record the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certain criteria must be met.  The BBS must b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phone line and modem which supports Caller ID and the mode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figured so it will report the Caller ID information. 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are met, SPITFIRE will record any valid phone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S.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0 - SPITFIRE NET-MAI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ITFIRE supports net-mail in three basic formats. 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, SPITFIRE is used in conjunction with a front-end typ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net-mail messages are imported and made available to call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ly, SPITFIRE supports Postlink style net-mail which,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nction with a Universal Text Interface (UTI) program wi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net-mail into SPITFIRE's message base.  In addition, Buf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ek Software's program, SHILOH, is a QWK based net-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designed exclusively for use on SPITFIRE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1 - EXCHANGING MAIL WITH A FRONT E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SPITFIRE with a front-end program requires the us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s BinkleyTerm or FrontDoor for send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-mail messages.  Sysops who run their copy of SPITFIR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-end type program will have to boot SPITFIRE using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aller as a command line paramet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The SF.BAT file included with the SPITFI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uld be used even with a front-end program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F.BAT file, the front-end program should boot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is manner - SF 2400. Then within the SF.BAT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PITFIRE command would have to be followed by a %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or example - SPITFIRE %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SPITFIRE is booted in the above manner, SPITFIRE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caller and begins the process of logging the call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caller logs off, then SPITFIRE does not recyc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PITFIRE ready for use..." prompt but rather terminates s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returned to the front-e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should be noted that if SPITFIRE is used with a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the scheduled events feature within SPITFIRE become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operative since events are run while SPITFIRE is at the "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 for use..." prompt.  However, when used in thi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does check when the caller logs off to see if an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uled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2 - EXCHANGING MAIL USING A UT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tain features within SPITFIRE allow it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net-ma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Message Conference available on the BBS must be configu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hether it will support net-mail.  (Refer to CONFIGUR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RECORDS of this manual for more detailed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caller enters a message in a Message Conferenc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net-mail, the caller will be prompted as to whether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the message via net-mail.  If the caller responds with a 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, the caller can send a message to someone who is not a call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BS.  Furthermore, the message is marked as a net-mail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allows net-mail utilities, such as the BCSUTI, to go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tract the net-mail messages for processing and ex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other BBS systems.  The BCSUTI serves as a conversion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SPITFIRE and the Postlink net-mail software and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transferred between other BBS systems to be import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SPITFIRE's existing message base.  (Sysops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link and BCSUTI documentation for complete instruc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a SPITFIRE BBS for exchanging mail with these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3 - EXCHANGING MAIL USING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ffalo Creek's Software program, SHILOH, allows SPITFIR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to exchange QWK mail packets with other SPITFIRE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LOH determines what messages should be extracted by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Conference are configured as net-mail conferenc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Conferences are included in the caller's message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last read message pointers for the caller in each ne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erence in his/her queue.  Each Message Conference mus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ID Name configured (Refer to CONFIGURING MESSAGE CONFEREN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is manual for more detailed information) according to the Net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ssigned by the mail system the BBS is participating i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ing messages, SHILOH matches the Net ID Name with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 packet to be imported and those messages are imported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's message base.  (For additional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LOH, please refer to SHILOH.DO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0 - OPERATING A MULTI-NOD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ITFIRE Bulletin Board System is fully capable of oper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ulti-node BBS environment.  A multi-node BBS system is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multiple copies of SPITFIRE to run, having two or mor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hare a significant number of the files used du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  When configured for multi-node operation, all nod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BBS share files contained in the WORK, MESSAG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aths.  The SYSTEM and EXTERNAL protocol file paths must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ly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1 - MULTI-NODE BB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operate SPITFIRE in a multi-node environment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either be using a multi-tasking software or have multip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networked together.  Under most circumstances, each n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wishes to install will require its own telephone line an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eption to this being, if in either the multi-tasking 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, the Sysop configures a copy of SPITFIRE BB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baud rate of 0 (making that node only accessible b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2 - CONFIGURING SPITFIRE FOR MULTI-N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general, SPITFIRE is configured much the same for multi-n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for a single node system.  (Refer to the SPITFI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his manual for more detailed information.) 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several configuration options the Sysop must be sure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when installing or expanding to a multi-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gin, press ALT+Z to open SPITFIRE's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must be made so that a node number is assig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node being configured and the total number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 entered.  Also, it is possible to configure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nodes as a private BBS.  If this is done, be sur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Z option to set the security required for accessing th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being configured.  For any node not configured as a privat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have the security required set to zero.  These setting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ppropriately configured for each nod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ddition, when operating SPITFIRE in a multi-nod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SHARE program is normally required to be used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ed by placing SHARE in the AUTOEXEC.BAT so SHAR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ime that the computer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3 - FEATURES UNIQUE TO MULTI-N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operating a multi-node SPITFIRE BBS system, one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rom the Main Menu is &lt;W&gt;...Who On.  If a caller selec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, information is displayed to the screen telling the call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one else who is currently logged on to any of the other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.  The information of who is on the various system nodes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FWHOSON.DAT, which resides in SPITFIRE's Work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features unique to the multi-node SPITFIR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 to packing the message base or caller's file.  It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that there is no other BBS activity during the pa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.  Therefore, certain safeguards are included in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onitor activity on all nodes to prevent system acc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ng of these files is in progress.  Similarly, SPITFI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these files to be packed if there is activity o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does not allow a Sysop to use the internal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for packing the caller file or packing the message ba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ller is logged on one of the other nodes.  If the Sysop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the following message will be displayed:  "Sysop,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pack the caller's file/message base while other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y."  Depending upon which activity is trying to be perform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of caller's file or message base will display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caller attempts to log onto the system when SPITFI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ng the message base or caller's file, SPITFIRE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message, "A maintenance operation is pres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!  Please call back in a few minutes."  Upon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is shown the SFPRELOG.BBS and the WELCOME1.[BCR] b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their name and password the above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may create their own screen for displaying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f preferred.  This screen, SFMAINT.[BCR]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after the caller enters their name, replacing SPITFI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messag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onfigured as a multi-node system, when booted, SPITFIR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termine whether maintenance is being performed (p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file and packing the message base).  In the event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vers that maintenance is being performed, the follow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- Maintenance Be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ing Until Maintenanc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ny Key To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then goes into a loop and continues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status indefinitely until the maintena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.  When the maintenance is completed, SPITFIRE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and waits for a caller.  During the time whil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oing the continuous maintenance check loop, if a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terminates and returns to DOS.  In other words, when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, if it is discovered that maintenance is being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node, SPITFIRE loops until the maintenance status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Sysop presses a key to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4 - 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 multi-node SPITFIRE BBS, a caller is able to c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on another node via the Node Chat feature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ed by selecting the "&lt;W&gt;ho's On The Other Node?" Menu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available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up Node Chat, the Sysop will need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Chat Drive from SPITFIRE's ALT+Z configuration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should be configured to the drive letter where the 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be stored.  The Node Chat Drive should be a comm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d by all nodes.  Due to the constant reading of the node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, it is highly recommended that a RAM drive be used for s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de chat file.  DOS comes with the necessary softw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creating a RAM drive and the DOS manual contains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how to set up a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configuring the Node Chat Drive, the Sysop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DAILYLMT.DAT.  Node chat parameters are specific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urity level.  The default values allow for five Node Chats of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utes each per day.  To set specific values for a given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vel, the following parameters (preceded by ONE comma)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ed to any security level's entry in DAILYLMT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OCA=(Number Of Node Chat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NC=(Time In Minutes Permitted For Each Node C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DAILYLMT.DA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MPC=0,MPD=0,DLPD=0,#OCA=0,TPNC=0    (Zero Permitted, Zero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,MPC=30,MPD=30,DLPD=10,KB=2000       (Default Number And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,MPC=60,MPD=60,DLPD=15,KB=5000,#OCA=10,TPNC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10 Chats Daily, 20 Minutes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,MPC=60,MPD=60,DLPD=15,KB=5000,TPNC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Default Number, 30 Minutes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,MPC=60,MPD=60,DLPD=15,KB=5000,#OC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20 Chats Daily, Default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default values for both Number Of Chats Daily and Time Pe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security levels, no changes need to be made to DAILYLM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*NOTE*** It is REQUIRED that ALL nodes on a multi-node SPITFIR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a common Node Chat Drive in order to be available for Node Cha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ing 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caller selects "&lt;W&gt;ho's On...", they ar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 of activities on the other nodes.  Callers on the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available for Node Chat under the following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en they are chatting with the Sysop (Local C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en they are using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en they are already in another 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en they are enter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en they are involved in the transmiss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en those with Sysop-Level Security are using Syso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ller desiring the Node Chat see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BBS supports 3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1 - (1st Caller) ................... Available for 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2 - (2nd Caller) ................... Available for 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3 - Busy Caller  ................... Transmittin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st Caller), would you like to initiate a Node Chat? &lt;y/n&gt;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&lt;y&gt;es response then prompts the ca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Chat with which node #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caller who desires a node chat enters a valid nod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on the desired node is notified that a Node Chat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quested and by whom.  They then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(2nd Caller) would like to 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you like to chat with (1st Caller)? &lt;Y/n&gt;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Awaiting other node response...Press ESC to abort!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the chatted caller agrees to chat, Node Chat begi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&lt;xx&gt; minutes allowed for this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 when ready to terminat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the chatted caller does not want to chat, the caller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the chat is returned to the BBS after a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are free to request another Node Chat later or attempt to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ng 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t conversation will proceed in the same fash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hat, with each caller alternating their exchange unti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allers terminates the chat by pressing the ESC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is terminated as a result of exhausting all the tim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node chat.  When the chat is terminated by one of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ipants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aller&gt; aborted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nd the callers are returned to the section of the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were in before the Node Chat beg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the chat being terminated as a result of us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able time for the node chat, SPITFIRE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ying the participants that 2 minute (or less) remain in th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event the chat is terminated due to the amount of time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node chat being exhausted, both callers in the node c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ied of this and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, if either caller drops carrier for any reason, the Node C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 and the other caller is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.0 - SPITFIRE MULTI-TASKING/NETWOR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operate a multi-node SPITFIRE BBS system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configured to run in either a multi-tasking or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.  In a multi-tasking environment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need to be loaded on one computer with the aid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ing programs as Windows 3.X, Windows 95, OS/2 o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networked environment individual copies of SPITFIRE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on any number of computers that are networked together v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working systems as LANtastic.  The SPITFIRE distribution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s text files which outline the necessary procedu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SPITFIRE in such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.0 - USING SPITFIRE TO RECEIVE FAX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ITFIRE is capable of receiving both data and fax call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line.  This will work with most Class 2/2.0 and with a f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fax modems.  Most Class 1 modems (such as the US Robotics 16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) will not be fax 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termine whether your modem will properly receive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x call, issue the following command from your terminal program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+FCLASS=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return cod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=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Fax Class 1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Draft Fax Class 2 "compatible"       ----\  Thes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= Fax Class 2.0 capable                ----/   will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= NO fax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aptive answering mode describes a state where a modem is cap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iscriminating between an incoming data call and an incoming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and taking appropriate action.  On a SPITFIRE BBS, SPITFI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the phone in all cases.  If the modem returns a cod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coming data call, SPITFIRE will present the BB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ase of an incoming fax call, SPITFIRE will then run SFFAX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need to create and configure their SFFAX.BA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and the fax reception software in use.  SFFAX.B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in each node's SPITFIRE Home Directory.  Once the fa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, SPITFIRE will re-initialize the COM port and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quent calls of eith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.1 - CONFIGURING YOUR SYSTEM TO RECEIVE FAX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gin, it is necessary to store all modem setting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ing data calls in the modem's NRAM.  All of SPITFIRE'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therefore only be used for fax-related parameters.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modem documentation to determine which registers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d and how to store those changes.  Currently, no known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fax-related settings in N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configure your modem to be fax-capable, first press ALT+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ITFIRE "Ready..." prompt.  Here are some suggested set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2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&gt; Initialization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+FCLASS=2+FAA=1+FCR=1+FLID="515 225 8496"+FDCC=1,5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&gt; Answer String: AT+FAA=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&gt; FAX Connection Result Message: +F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may substitute an alphanumeric string of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for the phone number listed above in quo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2.0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&gt; Initialization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+FCLASS=2.0+FLI="515 225 8496"^MAT+FNR=1,1,1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&gt; Answer String: AT+FCLASS=2.0+FAA=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&gt; FAX Connection Result Message: +F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XEL CLASS 2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&gt; Initialization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#B1+FCLASS=6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&gt; Answer String: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&gt; FAX Connection Result Message: FZ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just SOME of the strings related to fax receptio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le modems. Consult your modem manual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can see, there are MANY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.2 - SFFA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FFAX.BAT needs to include all the necessary command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for receiving the incoming fax calls, using the fax r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f your choice.  The shareware fax program, BGFAX,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 example to demonstrate how the SFFAX.BAT migh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receive incoming fax calls.  The following example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commands needed to receive a fax using a USR fax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 This Batch File Will Run BGFAX from SPITFIRE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/FCO C:\BGFAX 1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above receives a fax using COM1: in QuickLink II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ther configurations are possible, depending upo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receive the fax. The BGFAX documents provide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 of fax modem capability and their us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for its ow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important to remember that unless a fax modem returns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 be recognized by SPITFIRE, it will NOT work with SF 3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itself does NOT receive the fax!  What it does, is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configured in ALT+M and then passes control to a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hich is capable of receiving and printing incoming fax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configuring their BBS to receive fax calls, Sysops can us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capabilities to receive questionnaires, subscriptio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ofs of identity, etc., thus, providing a valuable additiona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ir SPITFIRE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.0 - SPITFIRE TECHNICAL REFER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absolutely no plans whatsoever to releas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for SPITFIRE.  However, we do feel some information may b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ur Sysops to help them understand how SPITFIRE works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thing you would like to know which is not cover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, please ask via Buffalo Creek's BBS (515)-225-84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make the information available to you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certain information that is required for thos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riting utilities and other third party type programs for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uch an instance, please contact Buffalo Creek's BBS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ing the record structure information needed.  We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vailable to you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caller goes through a Door or uses any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ble features available from each menu, SPITFIRE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text file named SFDOORS.DAT, SFMAIN.DAT, SFMESS.DAT, SFFILE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FSYSOP.DAT in the SPITFIRE HOME directory.  This text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 information for the caller to return to SPITFIRE. 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erased when control is returned to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.0 - SPITFIRE COMPAN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SPITFIRE companion programs are inclu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distribution package.  These programs are design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PITFIRE.  Those which are optional and work independent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are noted as such with (OPTIONAL) after the utility n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he intention of Buffalo Creek Software to provide thes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PITFIRE in hopes they are found to be an asset in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SPITFIR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f these programs are shelled to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features within SPITFIRE and are noted as such with 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program name.  Among these, some may als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pendently of SPITFIRE as well.  This will be no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should be emphasized that the following programs a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documentation that should be referred to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.  Any of these programs may be updated prio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release without written notification.  Therefo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that you call Buffalo Creek's BBS periodicall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pdated versions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.1 - DAILYLM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ILYLMT provides an easy to use menu program for crea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SPITFIRE's DAILYLMT.DAT file.   It easily allows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to add, change or delete security levels within DAILYLM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an option is provided for the Sysop to review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xisting DAILYLMT.DAT file.  The responses to DAILYLMT's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minutes per call, minutes per day, downloads per day,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-on status, kilobytes per day, number of chats allowed, ti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chat, violation warning ratio and violation enforcemen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security level.  DAILYLMT uses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input to format individual lines in the DAILYLM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.2 - SFDOO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DOOR is a SPITFIRE utility that is used to create and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's SFDOOR.MNU file.  SFDOOR is menu driven for ease of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ds the Sysop in installing or deleting door programs on a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  SFDOOR also provides an option for review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OOR.MNU file.  When adding or changing the SFDOOR.MNU file,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information regarding the title for the door's name;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urity will be greater than or equal to, equal to, or less t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ecurity level required to access the door.  SF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pdate the SFDOOR.MNU fi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.3 - SFSENDI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SENDIT is a SPITFIRE utility that is used to fla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to a specific caller or group of callers with a commo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.  The file flagged for sending must exist in a SPITFIR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it need not be listed in the SFFILES.BBS.  SFSENDI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area and the file name in the SFUSERS.DAT fil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next logs on the BBS, he/she is notified that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SENDIT is a limited to flagging one file per caller or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with a common security level.  Similar utilities ex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 more complex file flagging schemes.  If SFSENDIT does not mee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's needs, they may wish to use one of these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t should be mentioned that it is possible for SFSEN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ore than one file at a time by compressing the des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into one file.  Also, SFSENDIT does not work when a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d on locally.  If the file to be downloaded is in a fr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, the caller's statistics are not updated.  If the fil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a non-free file area, the caller's download statistic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SENDIT is menu-driven and easy to use.  SFSEND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for flagging a file for download by caller or securit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ing flags by caller or security level, and viewing flag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aller o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.4 - LAKOTA 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KOTA is a SPITFIRE utility which allows the caller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 QWK format.  Using a QWK offline reader, the cal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messages, reply to messages and/or enter messages off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reply packet (in QWK format) can then be up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KOTA the next time the caller logs on the BBS.  LAKOTA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contained in the reply packet into SPITFIRE'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downloading the caller is given the option of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to the caller or all new messages.  The call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to specify which conferences the messages to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extracted from.  Conference options include All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Conference or Your Queued Conferences.  Once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fined, LAKOTA creates the QWK mail packet and compress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ormat.  Next, if the caller is logged on locall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is placed in the SPITFIRE home directory.  If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d on remotely they are prompted to select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to be used in the message download.  If the down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 the caller is then prompted as to whether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ir message pointer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uploading the reply packet, if the caller is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ly, LAKOTA will prompt the caller to enter the drive,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e name of the mail packet to be uploaded.  When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ly, the caller is presented with a menu that allow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file transfer protocol to be used in the messag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s from the uploaded packet are then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'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KOTA is a simple, get-the-job-done QWK mail upload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 There are a number of similar mail doors which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mplex options for exchanging mail on a BBS.  If LAKO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eet a Sysop's needs, they can choose other mail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.  If you do not wish to have this option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, the security of the SFMSG.MNU for this feat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t high enough so the caller cannot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KOTA must be used with SPITFIRE and canno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pendently of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.5 - SFPCKUSR 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PCKUSR is a SPITFIRE companion utility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ge the caller's record from the caller data base, SF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will shell to SFPCKUSR when Pack Users File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ysop Menu.  SFPCKUSR can also be used independent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Sysop selects the Pack User File from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the Sysop is prompted whether inactive call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urged.  If the Sysop responds with a Y,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sked to enter the number of days to be used for 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ctive callers.  If the number of days between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aller's last log on is greater than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enters here, the caller is considered inactiv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urged.  Once these questions have been answered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s to SFPCKUSR, passing the purging criteria to it.  SFPCK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urge any callers who have been marked for deletion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active purge has been selected, any callers who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for the amount of days specified by the Sysop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urged.  Once SFPCKUSR has completed the purge process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allers who were purged is written (or appended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PURGED.USR in the WORK directory and control i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PCKUSR can also be used independently from SPITFIR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ed from the DOS prompt or from within a batch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mmand line parameters, only callers who have been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on will be purged.  Command line parameter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number of days for purging inactive calle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PCKUSR has completed the purge process, a list of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were purged is written (or appended to) SFPURGED.US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.6 - SFPCKMSG 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PCKMSG is a SPITFIRE companion utility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 the message base.  The Sysop can control whic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acked according to the following criteria: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, threaded messages, and unreceived messages.  This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set independently for each Message Conferen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Event M is activated, SPITFIRE will shell to SFPCK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ck the message base.  When the Sysop elec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 Message Base option from the Sysop Menu, SPITFI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to SFPCKMSG to pack the message base.  When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s to SFPCKMSG the settings on the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for each conference are used to determine th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urging messages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PCKMSG can also be used independently of SPITFI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hoose to use SFPCKMSG from the DOS prompt or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tch file, command line parameters are availabl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iteria for which messages will be purged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.0 - COMMENT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le SPITFIRE is a full-featured BBS software package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dditional features that can be added.  SPITFIRE is not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every whistle and bell possible.  There are already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vailable that attempts to provide all the whistles and b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ITFIRE is designed, written and upgraded with a simple, f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-the-job-done BBS package in mind (the KISS system).  SPITFI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do the job for you.  However, plans are already in th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improvements and additions.  Hopefully, with your help,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tinue to improve without the loss of its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were many people who offered suggestions and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during the development of SPITFIRE.  It would be nice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s of those people but surely I would leave someone out.  I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feel it important to make note that Jacque Shipley kep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the changes and improvements in SPITFIRE version 3.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nt a tremendous amount of time revising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mentioned earlier, SPITFIRE is written in Borland'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 and linked with Assembler code.  This entire program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yours truly (Mike Woltz).  It has taken over seven years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to this point (maybe I'm slow).  This opportunity is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k my wife Ann, my children Mason, Jesse and Amanda for tol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untless number of hours that were spent writing and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ITFIRE.  I also would like to mention my grown children, Matthew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ll, and Sue, as well as my grandchildren, Joshua and Lexie. 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s, I could be a better husband, father and grandpa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, I thank God for my family and giving m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portunity is taken to thank each Sysop who has g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ense of registering SPITFIRE.  I have had the pl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eting and working with thousands of people in my life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safe in saying that for the most part, SPITFIRE Sysops are SU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-shelf people.  Without these Sysops' support, pat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peration, etc., none of this would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ould like to mention one last thing that has become a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e.  After putting over eight years of my life into SPITFI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ttempted to keep the cost of this software as reason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  I have noticed lately that there are many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, etc. being written for SPITFIRE and I have also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n some cases the registration fee for these utilities i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 the cost of SPITFIRE.  It doesn't seem right to charge $20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35.00 for a SPITFIRE utility that can be written in a day or tw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ask those authors to attempt to keep their prices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PITFIRE project.  No rip-offs, OK?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: Why is the "Do You Want ANSI Graphics? &lt;y/N&gt;"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time a caller logs on the 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:   Some BBS software stores in the caller's fil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r uses ANSI, and if so, then each time the call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, ANSI graphics are automatically displayed. 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ITFIRE it was decided to provide the call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portunity to select the display preferred at each log-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are two basic reasons for including this promp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r upon log on.  First, some callers may call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different locations.  For instance, many caller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BS from work as well as from home and while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a color monitor at home, they may not at work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ase, they would not want to use color graphics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log-on.  Also, observation has proven that a call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times choose ANSI graphics and other times not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due to the amount of time a caller has to s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ard since ANSI graphics display slower than thos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SCII.  For whatever their reasons may be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monstrates increased flexibility by allowing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tha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: With SPITFIRE at the "Ready For Use..." prompt,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ngs and SPITFIRE simply does NOT answer the pho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ther stays at the "Ready For Use..." prompt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:   SPITFIRE relies on verbose result codes to determ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oming call, the baud rate of the incoming call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coming call is an error correction modem. 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indicate that the modem initialization st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ct.  You should try using a different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. Your modem initialization string requires a V1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ause this tells your modem to send verbose 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anual contains a list of initialization str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been tested and are reported to work wit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ms listed.  Also, please note, that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 must contain the numeric character 0 (zero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lphabetical character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 you have discovered an initialization string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your modem, please report said string and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and information pertaining to your modem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can be added to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: When attempting to jump to DOS with the Alt+J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blinks but nothing happens.  What can be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tify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:   Depending on the individual's system, occasionally the Alt+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which allows the Sysop to drop to DOS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operative.  The situation can easily be cor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ting the path statement in your AUTOEXEC.BAT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ITFIRE can locate COMMAND.COM thru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: Why am I unable to Drop To DOS from a remot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Sysop Menu's Drop To DOS fea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:   Some systems do not like to redirect their I/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erial port.  In such cases, the problem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cted by using a program written specificall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rpose.  It is suggested you use either Doorway by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dley or Remdoor by Ken Brown.  Both Doorway and Rem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orporate remote drop to DOS capability and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download from Buffalo Creek's BBS.  Also, please b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d, SPITFIRE releases control to the SFREMOTE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ring the remote drop to DOS and lies dorma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: Documentation for external door installation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ile called SFDOORS.DAT.  I cannot find this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 drive.  Was it neglectfully not included in my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:   When executing a door, SPITFIRE creates two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tinent caller information required for do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files are SFDOORS.DAT, required by SPITFI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.SYS, a universal format door calle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are only used during door operation and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r returns to SPITFIRE, SFDOORS.DA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ased.  Similarly, SFMAIN.DAT, SFFILE.DAT, SFMES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FSYSOP.DAT created during execution of the Main,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AND Sysop Menu's Sysop configurable comma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erased when the caller returns to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: When a caller uploads a file to "Sysop Only", h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 made aware of the uploaded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:   SPITFIRE incorporates two techniques by which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notified that a file has been uploaded privat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is written both in the CALLERS.LOG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HEYSYSOP.LOG file that informs the Sysop that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been uploaded for "Sysop Only".  The CALLERS.LO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YSYSOP.LOG file can be viewed from the Sysop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pressing F1 at the "Ready..." prompt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be checked regularly to keep the Sysop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ous BBS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: When a caller logs on using the ANSI Color Graphic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SFFILES.BBS is displayed, occasionally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is displayed only in the caller's defaul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:   In the event a file line is not colored like the oth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ther uses the caller's default color, that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 in the file size is either not located properly 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exist.  SPITFIRE cues off the comma in the file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ermine the coloring of the SFFILES.BBS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: After successfully running SPITFIRE for some time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udden upon booting up, a message is display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FNODE.DAT file was not found.  Why did this happ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:   When SPITFIRE is installed, a file named SFNODE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d.  This file contains information as to wh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directory the SPITFIRE system and work fil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fter using the program, the Sysop change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SPITFIRE (for example, SPITFIRE was originally boo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 floppy and then moved to Drive C), SPITFI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inue to look for the files in the origina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  The easiest way to rectify this situ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/P command line parameter to set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used in SPITFIRE.  Another option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ase the existing SFNODE.DAT file and allow a new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created.  SPITFIRE will automatically assig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to the one in which SPITFIRE.EXE resides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is to use the SFNODE.EXE utilit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alo Creek Software to update any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: After adding new files to the various file are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rs to download, I noticed that when a call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to the BBS and does a check for new files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not displayed.  What is th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:   There are basically two reasons this could happ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being, it is possible the files were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load directories but not added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FFILES.BBS file.  Another possible explan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e file name, file size, file dat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has not been located in the exac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ce in the SFFILES.BBS.  Refer to the section -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CLARIFICATIONS - of this manual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ing 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: The callers log reveals "Message sent and erased"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r who logged onto the BBS.  What does this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:   This would depict a special notice ( &lt;x&gt;.BBS;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- SPITFIRE FILE CLARIFICATION - of th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rther explanation regarding this subject) was lef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 caller.  Once the caller receives this messag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erased.  The CALLERS.LOG display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tioned message to inform the Sysop the message w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n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: The HEYSYSOP.LOG reveals a message that a specific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fails the CRC check.  What does this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:   Anytime the Sysop is notified that an archived MS/PC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ils the CRC check, this means that the specifi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upt and should be erased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: What is the purpose of the SPITFIRE.OVR overlay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:   By accessing the overlay file, many SPITFIRE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s are called into memory only when they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ther than being held in memory continuously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lay file drastically reduces the amount of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required to run SPITFIRE.  This is very signific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s running SPITFIRE in a multi-tasking or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 that is required for multi-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:  I recently registered a door program and wa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uthor to add him to the caller's file.  This was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ld call the BBS and upload my registered ver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was long distance and he wanted to avoi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 to complete the log-on questionnaire. 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sible to add a caller to the callers data 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:    A caller may be added to the SFUSERS.DAT file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+A at the SPITFIRE "Ready For Use..." prompt. 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also be added by using the &lt;U&gt;... Modify Caller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nd within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:  Why does SPITFIRE limit the number of files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xternal batch download to seven files an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al batch upload to si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:    These limits are set by DOS rather than SPITFIRE.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only allow a command line to conta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characters.  The seven files for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load and the path for the upload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x files allowed in a batch upload attain the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 limits. SPITFIRE can be configur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File feature to allow 99 files per download b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 the external protocol has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:  When running SPITFIRE, I get a Runtime error 00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ITFIRE stops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:    This runtime error problem is caused by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ing open at one time.  You will nee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files that DOS will allow to be opened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changing your CONFIG.SYS file.  Refer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ual for further information regarding 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system will have to be rebooted after cha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:  Why am I able to upload files that ar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FNOUP.DAT file?  As I understand this is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should not be able to be upload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:    SFNOUP.DAT has no affect on any caller with Sysop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other words, any caller with a security 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ater than what you have designated as Syso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your system may upload files, even though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contained in your SFNOUP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:  Why are callers unable to leave a comment to Sysop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:    Before SPITFIRE will allow a comment to be left to a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ysop must be a caller of the BBS.  The nam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s to log onto the BBS must be the same as the Sysop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configured using the ALT+Z configuration window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 enters Sysop as the Sysop Caller Name and then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to the BBS using their real name, SPITFIRE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omment to be left to the Sysop because Sysop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r of the BBS.  In this example, the Sysop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the Sysop Caller Name from Sysop to their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 this is done SPITFIRE will allow comment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ysop.  In other words, the Sysop caller name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as the name used for logging on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:  I just updated my bulletin number #9, yet when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s on, SPITFIRE does not list bulletin number #9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d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:    For purposes of speed, SPITFIRE stops searching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new bulletins once a bulletin file is not foun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, let's say that SPITFIRE finds BULLET[1..7]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n does not find BULLET8.BBS.  In such case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stops the search and will not find BULLET9.BB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ugh it may exist on the drive.  There are two ways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.  The first and most logical way is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lletins in numeric order.  The second way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 dummy bulletin files so SPITFIRE will find the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and continue its search for updated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:  When attempting to boot SPITFIRE or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-on the BBS, I am told that a maintenanc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being performed and that I should call back late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no maintenance operation being performed. 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:    This could be caused by a number of thing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ortant to discuss.  The way to cure the probl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ase the SFWHOSON.DAT file found in th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you reboot SPITFIRE, a new SFWHOSON.DA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:  When I attempt to log-on SPITFIRE, I am told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ready logged on another node but I am not. 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:    This could be caused by a number of thing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ortant to discuss.  The way to cure the probl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ase the SFWHOSON.DAT file found in th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you reboot SPITFIRE, a new SFWHOSON.DA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ESTION:   I keep seeing the message, "SFCALLOG.DAT not found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!" written to my CALLERS.LOG.  What is th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:     The file entitled, SFCALLOG.DAT, needs to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 directory or the SFCALLOG.DAT is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r current version of SPITFIRE.  The SFCALLOG.DAT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s information which is used to write the CALLERS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is file is not found by SPITFIRE or if the SFCALLO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 not correspond to the version of SPITFI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unning, your CALLERS.LOG will be missing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which clarifies the recorde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:   I just purchased a new 14400 modem.  SPITFI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pt 14400 as the baud rate.  What am I doing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:    Valid baud rates are 110, 300, 1200, 2400, 4800, 9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200, 38400, 57600, and 115200.  Normally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onfigure SPITFIRE's System Baud Rate at 57600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ms advertised as 14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:   SPITFIRE thinks that all calls are high speed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s, I have my system configured at 57600 and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nks that every call is at 57600.  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:   SPITFIRE only knows the speed of the call by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m reports.  By default, most high speed FAX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 the speed of the port (DTE) rather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ed of the call (DCE).  Normally, you will hav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W2 or a S95=3 or both to your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force your modem to report the actual speed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commands work with most modems but not all, th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have to refer to your modem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 very much for selecting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INDEX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&gt;.[BCR] - 45, 55, 63,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00 - 7, 10, 76,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400 - 6, 7,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600 - 7, 12,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K-XMODEM - 91, 92,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BORTON@ -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EEP@ -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IRTHDATE@ -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ITYSTATE@ - 64,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LS@ -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OWNK@ -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OWNLOADS@ - 64,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NAME@ - 64,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ASTCALL@ -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OGTIME@ -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AME@ -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ABORT@ -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ORGLOG@ -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ASSWORD@ -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HONENUM@ -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ROMPT@ -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ROMPTOFF@ - 64,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LEVEL@ -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UBDATE@ -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UPLOADS@ - 64,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UPK@ -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&lt;&lt;&lt;&lt; A 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.BBS -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A - 58, 73, 77, 127,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C - 73, 76,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D - 73, 84,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E - 73, 84,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F - 32, 46, 73, 76,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F1 - 46, 73,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F2 - 73,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F3 - 73,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J - 73, 85, 123,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L - 58, 73,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M - 5, 6, 8, 9, 60, 67, 73, 85, 150, 159,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P - 25, 40, 67, 73, 85, 139, 144,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Q - 73, 86,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R - 26, 73,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S - 9, 73, 86,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T - 16, 19, 35, 49, 59, 69, 73, 81,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Z - 14, 21, 46, 48, 55, 56, 73, 82, 86, 89, 95, 123, 128, 1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8, 154, 156, 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INDEX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- 14, 19, 22, 23, 44, 47, 49, 50, 53, 54, 64, 72, 91, 112, 1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7, 168,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I.SY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 - 5, 6,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B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 - 37, 62, 109, 118, 146,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Q - 10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- 8, 24, 34, 42, 44, 45, 47, 49, 50, 52, 53, 54, 58, 59, 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8, 91, 92, 116, 119, 125, 135, 140, 146,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- 62, 68, 154, 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&lt;&lt;&lt;&lt; B 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S - 7, 76,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Files - 66, 77,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INIT - 42,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- 40, 41, 42, 44, 46, 52, 53, 56, 60, 61, 62, 63, 66, 67, 1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9, 120, 121, 122, 132, 134, 139, 140, 141, 142, 143, 1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5, 146, 147, 148, 149, 150, 160, 164, 165,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Download - 46, 52, 56, 119, 120, 121, 141, 142, 143, 149,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Upload - 46, 52, 121, 122, 146, 147,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Rate - 5, 6, 7, 10, 11, 12, 46, 66, 67, 85, 140, 145, 1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0, 151, 152, 154, 168,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NAME - 44,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 -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-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K - 4, 139, 141, 142, 143, 145, 146, 147,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alo Creek's BBS - 4, 34, 53, 57, 63, 66, 85, 118, 135, 137, 1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39, 141, 144, 146, 161, 162,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s - 45, 46, 50, 51, 81, 87, 88, 132, 136, 137,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&lt;x&gt;.[BCR] -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&lt;&lt;&lt;&lt; C 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ID -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.TMP -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.LOG - 12, 16, 18, 41, 43, 70, 75, 77, 82, 126, 132, 1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9, 170, 171, 173,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 Chat To Disk -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 - 20, 24, 36,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- 14, 19, 41, 45, 50, 54, 55, 57, 73, 74, 75, 76, 84, 88, 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0, 107, 116, 129, 156, 157, 158,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DONE - 45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oday's Statistics -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INDEX -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arameters - 6, 8, 66, 67, 164,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 - 5,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- 19, 23, 24, 26, 27, 28, 29, 30, 31, 32, 35, 40, 43, 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7, 61, 66, 73, 78, 80, 86, 88, 94, 95, 96, 97, 99,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1, 102, 103, 104, 106, 107, 123, 125, 126, 128, 1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4, 153, 163,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 - 4, 22, 49,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 - 92, 119, 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&lt;&lt;&lt;&lt; D 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LMT.DAT - 15, 17, 38, 41, 42, 48, 54, 55, 56, 57, 156,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- 18, 26, 28, 29, 30, 36, 37, 66, 78, 80, 84, 99, 101, 1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5, 106, 107, 110, 128, 129, 132,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-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- 4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nect Delay - 10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 Path - 25, 34, 44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MT -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 - 4, 52, 62, 134, 136, 137, 138,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BUL - 45,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- 1, 4, 5, 6, 14, 15, 19, 33, 40, 52, 59, 61, 66, 67, 73, 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4, 85, 123, 132, 135, 136, 140, 141, 146, 154, 155, 156, 1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5, 169, 171,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- 2, 17, 20, 32, 33, 34, 35, 37, 38, 41, 42, 44, 45, 46, 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8, 51, 52, 53, 54, 55, 56, 57, 58, 59, 60, 61, 62, 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4, 65, 66, 75, 76, 78, 79, 90, 94, 95, 109, 110, 1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2, 115, 117, 118, 119, 120, 121, 135, 137, 138, 1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0, 141, 142, 143, 144, 146, 148, 149, 150, 162, 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9, 170,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E Locked - 10,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R Hangup - 7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&lt;&lt;&lt;&lt; E 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 -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- 38, 41, 60, 63, 64, 77, 93, 108, 109, 110, 112, 114, 1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4, 126, 132, 136, 141, 161, 169, 170, 171,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ime -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s - 40, 61, 62, 67, 68, 73, 84, 85, 123, 130, 131, 132, 133,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- 84, 85, 93, 101, 108, 113, 115, 118, 124, 131, 136,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Protocols - 4, 138, 139, 140, 141, 144, 146, 148, 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INDEX -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&lt;&lt;&lt;&lt; F 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- 72, 73, 76, 127,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- 9, 51, 72,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- 72,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- 72,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- 72,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- 72,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- 73,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- 73,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- 73,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- 73,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&lt;x&gt; - 34, 36, 42, 58,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- 6, 7, 10, 11, 42, 60, 158, 159, 160, 161,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rea - 20, 24, 26, 32, 33, 34, 35, 36, 37, 38, 39, 40, 42, 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6, 47, 54, 58, 59, 60, 66, 73, 78, 81, 85, 109, 1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1, 112, 113, 114, 115, 116, 117, 118, 119, 120, 1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2, 123, 124, 128, 146, 147, 162, 163,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ag - 109, 110,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&lt;x&gt;.[BCR] -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CTRL - 45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ST&lt;x&gt;.[BCR] -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File - 38,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 - 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&lt;&lt;&lt;&lt; G 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BYE - 9, 45, 68, 88, 90, 94, 108, 109, 110, 111, 113, 114, 1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0, 121, 123, 124, 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&lt;&lt;&lt;&lt; H 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- 4, 7, 12,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YSYSOP.LOG - 16, 43, 70, 77, 113, 126, 169, 170,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Speed Async Routines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&lt;&lt;&lt;&lt; I 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String - 5, 6, 9, 10, 13, 66, 67, 85, 159, 1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8,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- 3,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INDEX -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&lt;&lt;&lt;&lt; J 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KER.DAT - 43, 45, 57, 58, 80,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&lt;&lt;&lt;&lt; L 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tastic -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OUT.[BCR] - 45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- 132, 135, 136, 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&lt;&lt;&lt;&lt; M 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- 9, 21, 40, 41, 43, 45, 47, 51, 52, 55, 59, 62, 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1, 74, 82, 86, 87, 88, 93, 94, 108, 109, 116, 1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7, 129, 134, 136, 137, 154,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&lt;x&gt;.[BCR] -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CTRL - 45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- 47, 66, 77, 78, 123, 125, 155,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USERS - 15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Conference - 26, 27, 28, 29, 30, 31, 32, 40, 43, 46, 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1, 66, 80, 86, 88, 95, 96, 97, 99, 100, 1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3, 104, 106, 107, 123, 125, 126, 128, 1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34, 153,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Files Path -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GLST&lt;x&gt;.[BCR] - 46,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SFMENU -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- 3, 4, 5, 6, 7, 8, 9, 10, 11, 12, 13, 41, 42, 60, 62, 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6, 67, 73, 75, 76, 77, 84, 85, 86, 150, 151, 154, 1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9, 160, 168,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&lt;x&gt;.[BCR] -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CTRL - 45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ing - 22, 154, 158,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- 16, 17, 42, 43, 44, 55, 88, 89, 125, 143, 153, 1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5, 156, 158, 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&lt;&lt;&lt;&lt; N 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YS.[BC ] - 46,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- 154, 158,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-Mail - 26, 27, 30, 44, 62, 63, 67, 97, 99, 102, 104, 1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34, 152,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letter - 47, 88,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USER.[BCR] -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INDEX -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Chat - 14, 19, 41, 54, 55, 57, 89, 90, 129, 156, 157, 158,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CALLER - 59,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&lt;&lt;&lt;&lt; O 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 - 44, 58, 60, 61, 110,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Message Purge -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&lt;&lt;&lt;&lt; P 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 - 2, 8, 29, 30, 40, 42, 43, 44, 51, 53, 57, 58, 61, 62, 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7, 77, 80, 84, 95, 99, 123, 124, 125, 126, 130, 133, 1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5, 152, 153, 155, 158, 161, 163, 164, 165,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 Message - 123, 125,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 -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- 9, 14, 15, 19, 20, 21, 22, 23, 46, 47, 65, 78, 80, 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6, 91, 92, 123, 125, 136, 137,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- 24, 25, 33, 34, 39, 40, 59, 73, 85, 86, 149,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ew Area - 32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.[BCR] - 17, 22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 - 4, 25, 39, 46, 48, 56, 66, 111, 113, 116, 119, 1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9, 140, 141, 142, 144, 145, 146, 148, 149,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ge Allowed - 78,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&lt;&lt;&lt;&lt; Q 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naires - 43, 52, 68, 69, 89,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ue - 23, 94, 95, 96, 103, 106, 107, 119, 120, 121, 1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2, 144, 153,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Log - 41, 45, 54, 55,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&lt;&lt;&lt;&lt; R 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 - 14, 16, 17, 18, 48, 54, 55, 56, 57,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- 1,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Message - 5, 10, 11, 60, 159,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 - 19, 23, 24, 25, 44, 45, 49, 50, 52, 53, 54, 60, 64, 72, 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2, 111, 112, 114, 115, 117, 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INDEX -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&lt;&lt;&lt;&lt; S 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.BAT - 6, 8, 40, 42, 61, 62, 67, 68, 131, 132, 135, 136, 138,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1STF -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1STM -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2SLOW - 12, 46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ASLEEP - 46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BATCHD - 46, 52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BATCHU - 46, 52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BBSLST.DAT - 44,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BDAY -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CALLER - 129,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CALLOG - 43, 173,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CHAT.CAP - 41,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OOR.MNU - 41, 42, 52, 134, 135,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OORS.DAT - 41, 124, 136, 137, 161,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ORBAK - 46,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ORBUL - 46,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OWN -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R&lt;x&gt;.[BCR] -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EVENTS -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EXTDN - 46, 50, 56, 139, 140, 141, 142, 143, 144, 147, 149,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FEXTDN,&lt;x&gt;.BA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EXTUP - 46, 50, 144, 145, 146,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FEXTUP&lt;x&gt;.BA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AREA - 8, 40,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ILEREQ.LOG - 44, 60, 61, 77, 110,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AX.BAT - 42, 60, 159,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ILE.BAT - 41, 42, 62,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ILE.MNU - 40, 50, 51,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ILES.BBS - 34, 35, 44, 46, 47, 50, 54, 59, 60, 61, 110, 1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3, 114, 115, 116, 118, 147, 162, 170,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ILE.DAT - 41, 118, 161,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IL&lt;x&gt;.BBS/CLR/RIP - 36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IL&lt;x&gt;.[BCR] -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IMPEXP - 47, 52, 53, 111,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INIT.BAT - 5, 41, 42,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LOGON.BAT -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LOG - 42, 131,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MAIN.BAT - 41, 42, 62,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MAIN.MNU - 40, 50, 51, 87,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MAINT - 47, 125,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MAIN.DAT - 41, 93, 161,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MCONF - 8, 40,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MESS.BAT - 41, 42, 62,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MESS.DAT - 41, 108, 161,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MQDONE -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INDEX -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MSG.MNU - 40, 50, 51, 58, 94,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MSGPCK - 5, 43, 44, 62,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NEWU - 43, 68, 70,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NODE - 8, 40,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NOTIME -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NOUP - 43, 44, 59, 60, 110, 112, 114,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NWSLTR - 47, 59,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ORDER.MNU - 41, 42, 52,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ORD&lt;x&gt; - 47, 52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PAGED.[BCR] - 47, 63, 74, 75, 90, 108,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PRELOG.BBS - 47, 50, 86,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PROMSG.[BCR] - 47, 93,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PROTCO.HLP - 42,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ATIO.[BCR] - 48, 56,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EMIND.[BCR] -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EMOTE.BAT - 40, 42, 61, 62, 123,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SEC&lt;x&gt;.BAT - 42,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SENDIT - 162,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SUBCHG - 18, 48,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SYSOP.BAT - 41, 42, 62,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SYSOP.DAT - 41, 124, 161,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SYSOP.MNU - 40, 50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SYSTEM - 8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TIMEUP.[BC ] -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FUP.[BCR]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UPCASE.DAT - 21, 43, 44,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USERS - 8, 9, 17, 42, 43, 57, 64, 77, 80, 83, 124, 126, 1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2, 164,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WHOSON.DAT - 44, 154,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.BAT - 6, 8, 40, 42, 61, 62, 67, 68, 131, 132, 135, 136, 138,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P&lt;x&gt; - 52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.HLP - 42, 93, 108,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.OVR - 40, 151,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- 18, 48, 60, 64, 70, 78, 81, 82, 90,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WARN - 18,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INIT 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Utilities - 88, 93, 94, 108, 109, 118, 123, 131, 133, 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&lt;&lt;&lt;&lt; T 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ink - 92,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ystem's Info - 88,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TS.BBS - 50,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de - 13,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MANY.[BCR]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INDEX -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&lt;&lt;&lt;&lt; U 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lete - 18, 102,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- 14, 15, 16, 17, 18, 19, 22, 23, 32, 33, 38, 42, 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6, 52, 55, 56, 57, 58, 59, 60, 62, 64, 65, 75, 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8, 79, 90, 94, 95, 109, 111, 112, 113, 114, 116, 1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1, 122, 128, 133, 144, 145, 146, 147, 148, 149, 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9, 170, 171,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ile - 56, 149,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IT.[BC ] -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- 21, 33, 62, 88, 93, 94, 108, 109, 118, 123, 131, 1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3, 157, 161, 162, 163, 164, 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&lt;&lt;&lt;&lt; W 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DOG -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1.[BCR] - 47, 86,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COME&lt;x&gt;.[BCR]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 - 112, 115,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fire -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-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Files Path - 25,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&lt;&lt;&lt;&lt; X 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 - 92,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ert - 88, 90, 94, 108, 109, 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&lt;&lt;&lt;&lt; Y 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 - 66, 92,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-g - 66, 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&lt;&lt;&lt;&lt; Z 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- 21, 111, 118, 119,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- 92, 119, 138, 142, 143, 147, 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 SPITFIRE BULLETIN BOARD SYSTEM - Version 3.6  --  August 20, 1999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