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DefaultProtoco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/1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DefaultProtocol v1.0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DP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DP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DP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DP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DP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DP.EXE and TRICBDP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DP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 &lt;-- Do you use EXTPROT.M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DP as a daily event. Execute TriCallersByDefault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DefaultProtoco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