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Callers in 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2  (September 21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 by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little utility which will import the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legard 3.00+ into Portal of Power 0.62's 'Last Users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se man once sai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it breaks, you own all the pie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one *made* you use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works fine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elePort is only guaranteed to take up drive space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Unzip this archive wherever you want.  TelePort can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Set TelePort up to run after a user logs on or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 It's at your de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it 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 {Telegard's Data dir} {Portal's main dir} [Portal T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's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is the complete path to Telegard's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 D:\Telegard\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's Ma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is the complete path to Portal of Power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 D:\Por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is an optional parameter.  If included, it is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ortal??.Dat file to write to, where ?? is the current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x. The environment variable %PopTask% contain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ultiline environm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 TelePort D:\Telegard\Data D:\Portal 2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ort D:\Telegard\Data D:\Portal %PopTask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arameter is excluded, TelePort will write to Porta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've compiled an OS/2 version of TelePort called TelePor2.Ex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s identical to the Dos version, described above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updated to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mplete Pascal source code is included.  See TelePort.P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and legal information regarding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re is some rudimentary file-locking used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 OS/2!  Just common sense, but you already kne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just a lowly Pascal programmer trying to do some good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elePort is released as Freeware.  I will still suppor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jon@interpo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   ftp://connco.com/knigh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/2 Beta/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8) 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obotics Sportster 33.6k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: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N:     111:4908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'Req:   Tel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using Borland International's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Print, Ltd.'s Virtual Pasca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drop me a line if you like my work.  I would enjo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nd comments. 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rth 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copyrighted material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of Power is copyrighted material by The Porta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