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QWK/QWKE Compatibl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pecial thanks goes out to Sandy Chidester of OutWorld Arts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work used in this program (backdrop image and icons)...Sand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at graphics@outworldarts.com (http://www.outworldarts.co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Guarantee? Okay, if this program breaks,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keep both pieces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here's a better one...This program is guaranteed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, with a modified runtime library so that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233+ compatible...Is that a little better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all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,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way or form,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 may be charged by any agency other than the author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under the Shareware concept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is program or discontinue using i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lly functional during its trial period, but will render itself u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rty (30) days of actual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QWK and The Year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heard from people in various BBS relat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that QWK is not year 2000 compatible. Well, to tell you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can say it is, or isn't year 2000 compatible. True, QWK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racters to store the date in MM-DD-YY format. But, any dec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can tell if the YY portion of the date is the year 2000 or 19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shows 00, all the mail door has to do is check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ystem and know what the first two digits of the date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like this, you don't have to be a rocket scientist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idn't write the message in the year 1900. So,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format, it's in the door that handles the QWK/REP pack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r compatible PC with a 386 or better (Preferably Better) CPU. VESA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on as small as a 386/SX40, and as high as a Pentium 26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a 386, you can expect VESA-QWK to run a little slow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greater, no special operating system require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 perfectly in a DOS session under MS Windows or OS/2 as well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never be used under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K (or greater) free conventional memory. If you have less than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 after this program starts up,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your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 (or greater) free XMS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...Not optional, this is a MU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video card with at least 1 Meg of video RAM. If your video chip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card is not directly supported by this progra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video card is at least VESA compatible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on board VESA BIOS, you will need to load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that came with your computer or video card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running VESA-QWK in generic VESA mode will resul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video card's chipset is done through the MAXVIDE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plain text file with the video chipset ID cod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This file is located in the VESA-QWK main progra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mplete list of all supported video cards as well as thei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ID #1 and get nothing but garbage when you fire up VESA-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means that VESA-QWK could not detect your video chipse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t auto detect VESA compatibility either. If you have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VESA driver TSR in advance and are still having no luck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will not work with your video card. In this event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ations for your video card so I can see if there is a ch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direct support ad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shareware or registered copies of ARJ, LHA,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R archivers on your system located in your DOS path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se archivers, then get them...If these archivers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path, then you will not be able to read/write any mai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written, I was using the most recent versions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(1998). I can't guarantee the results if you insist o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 version of any of these archivers, please use curren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placed all BGI graphics code, now uses all FastGrap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SVGA side of the program. The entire program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hanges in the artwork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font size in the entry fields to make them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font size in the picklists to make them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SVGA mouse cursor images rather than plain black and whi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ports a "Steal Tagline" feature in the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ows you to scroll through the messages using you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s inline color tokens used by MAX Graphic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only knows what else I've added and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1 feature of this program is that it is so simple to operat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gure it out (this includes MacDonald's employees!).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intentionally not going to be very in-depth. If b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stumped by something here, I for one will be totally shocked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there is the Q&amp;A section at the end of this document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. If that doesn't answer your questions, you can reach 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dresses show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is a mouse driven SVGA QWK mail reading and reply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igned to directly support the MAXmail and OLMS offline mail do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work with any QWK compatible offline mail door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 door that supports QWK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dvanced features of MAXmail, and most of the ones in OL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treamlined by this reader, which means very little 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to perform offline maintenance, file requests/attach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ularly read mail packets that are created by a QWK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then there is no need for you to manually format you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or Fido style NetMail. When the reader detects a UUCP,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message area in the file TOREADER.EXT, it will automatical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at mode and format messa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is capable of a maximum of 65535 taglines. The taglin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ext file (TAGLINES.TXT) and can be edited with any si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are selected randomly or sequentially in the program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taglines manual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n't expect to see a bunch of bells and whistles added to VESA-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behind the program is to make it as simple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bunch of "Lazy User Gimmicks" will just end up adding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 Keeping VESA-QWK as simple as possible and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a mouse driven graphical user interface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people who are hopelessly locked into the Windows mentality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ffline mail and not encounter much of a learning curve. Let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that way, for the sake of all users. Remember, I'm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ultimate offline mail reader, just an easy to us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reate a directory for this program (ie: C:\VESAQWK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at directory. When you fire up the progra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will attempt to detect your video card.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etect your video card, you can edit the file MAXVIDE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oper video chipset ID. Keep in mind that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meg of video RAM, certain features will no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even begin to use the program for mail processing,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 and edit all settings to your liking and sav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, then you're gonna have problems - I guarantee it. Also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into any problems or you can't figure out how something work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check the Questions &amp; Answer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supports ZIP, LHA, ARJ and RAR archivers internally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r archiver programs exist in a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 statement in your AUTOEXEC.BAT file. You can also use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r by selecting the "Custom Archiver" function in the progra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want to use batch files to call their custom archivers and u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s in the batch file to pass the parameters to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Unarchiver Parameters Are: 1 - The mail packet or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 UNARC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KUNZIP.EXE -)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Archiver Parameters Are: 1 - The archive name or packe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 The file to AD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 ARCHIV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KZIP.EXE -) %1 -A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ized file you can create is called VESAQWK.SIG...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"Signature" that gets appended to the end of your message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ext file that is a maximum of 5 lines long and 79 columns wid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to create this file as this is an "Optional 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MAINT.EX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used to pack, sort, and optimize your TAGLINES.T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ot of taglines (ie: 1000 or more), you might as well go to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vacation while this thing runs. Scanning for duplicate taglin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emely long time, however you can bypass the dupe checking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program with "NODUPES" (without 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sorting is only a "Fuzzy Sort", this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are only sorted by the first letter in the tagline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lphabetical sort. This utility will also remove un-nee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extra punctuation marks at the end of the tagline. Doing 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pop up faster within the message writing header in VESA-QW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System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CRC error in VESAQWK.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VESAQWK.FGL can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- Error processing VESAQWK.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- Cannot start up S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- Less than 10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n't VESA-QWK start up immediately after you first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detects your video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wo reasons...If there is a problem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and you will need to read them. Secondly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is document in its entirety before using VESA-QWK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 for everything...Besides, all you have to do on any P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3 key and it will repeat what you just typ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hit the ENTER key, so it really shouldn't be any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n't VESA-QWK support BlueWave format mail 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Because QWK is more common than BlueWave, and when you add QWK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gram, it gives you more capabilities than BlueWave ha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 an SVGA BlueWave mail reader at this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ritten separately from VESA-QWK due to the fact that VESA-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designed around the QWK/QWKE formats and adding BlueWav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sn't feasible. Adding BlueWave support to VESA-QWK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 Corvette to run on a Porche V6 engine...Not a good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 it that if I am running VESA-QWK in a DOS session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LT-ESC to switch windows, it sometimes locks up VESA-QW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crews up th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just the nature of OS/2, Windows will do the same thing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SVGA program is written to use the operating system's ac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ources, you will run into problems when switching session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ppening is that the operating system is resetting the video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 holds the current color palette settings) for the new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ting it back to the original palette settings when return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ice that other SVGA programs do not do this and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because they are using your video card's default DA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 the majority of the program use real nice "Graphic"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the message editor or message reader text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Quite simply because a lot of messages contain High 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these characters either display incorrectly or not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based font. The only way I could still make messag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nd not use up the whole screen for displaying 25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use a ROM resident font in the message editor an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n't VESA-QWK display ANSI or MAX codes imbedded i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 SVGA mode, fonts don't have a background color, so to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ssages, the whole message display would slow down in a nas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would have to draw a square in the background color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to move back and then plot the font on top of it.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easible due to the limited number of messages you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SI codes in them and also when you consider the amount of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put on the program. As for MAX codes, the same thing a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ed number of messages you see with MAX codes i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headroom it would require to add support for it ju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 the program swap out of SVGA mode to pack/unpack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ome archiver programs actually use direct video writes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eir screen output using a "&gt; NUL"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Some systems also don't like the "&gt; NUL" thing eith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in SVGA mode. Shutting down the SVGA interface is ju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ittle safety net used to prev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ith packets from some systems, when I enter a message, ther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:0/0) in the To: field of the window displayed befor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(0:0/0)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ve downloaded a QWKE packet from this system and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tering the message in is defined as a NetMail area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destination node address inside of paranthes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zeros with the correct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Just exactly what is this QWKE stuff you keep mentioning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guy by the name of Pete Rocca who wrote the offline mail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MS came up with an idea to overcome the limitations of the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format called QWKE or EQWK is an extended version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allows names and subject lines longer than 2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 without forcing your users to download a propriet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 Other doors like Blue Wave and Silver Xpress have overco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, but unfortunately you have to download a mail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ir proprietary format and you have to use their propriet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program...BAD IDEA! What if a user already has a regis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program? QWKE is 100% backward compatible with QWK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Wave and Silver Xpress pro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have my taglines configured for "Sequential" generation. How d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equence back to the beginning of the taglin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ways. You can go into your tagline configurati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thod selection button twice. Or you can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IDX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ere's one...For some reason my mouse seems "Jerky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when I move it. How do I cur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heck your mouse driver program. There should be a resolu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mand line parameter. VESA-QWK is set to a 10x10 pixel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resolution so you should set your mouse driv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n't there a spell checker built in to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Ha-Ha-Ha-Ha...Would you want to sit and create a database of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words? If you can find me a database of all thes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ascal structures for the file format,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come I can download a QWKE packet from a system and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essage, some of the functions on the don't work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enter the name and su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epending on the BBS and how they have their conferences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eatures won't work. If a conference is "Public Only"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toggle the message status. The same goes for Alias/Re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achments, file requests, etc. This is all done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he packet was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VESA-QWK is locking up DesqView and ca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erratically. How does a person cur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imply don't run VESA-QWK under DesqView...DesqView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ny programs in 640x480x256 mode. Even though QuarterD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remedy this shortcoming, they've never bee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medy is to shut down DesqView and run VESA-QWK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