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WS-QUOTE  -  SIMPLE QUOTES GENERATOR VERSION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(c) 1995-1997 By Werner Sid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or TriBBS Bulletin Board Syst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or any other BBS types that use @X-color c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Freeware  -  Made in Switzerland 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S-QUOTE v1.1 Written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ner Sidler  -  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belstrass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-6048 H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witzer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BS     : +41 (0)41 342 0 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 : sunset@bluewin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http://www.staedte.ch/sunse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NOTI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concept. As such, you may operate WS-QUO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reeware program, WS-QUOTE may be fre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, through a computer network like Internet and FidoNe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s, and on CDs or othe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iolation of the WS-QUOTE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ARRAN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distributed without warranty. In no event will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 be liable to you for damages, including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your use of or inability to use the program, even if W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ler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Werner Sidl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ADEMARK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s a registered trademark 1993 - 1996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1997 by Freejack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RODUC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is a simple quote or joke generator for the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-color codes. It quickly and easily generates a LOGON, GOODBY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screen using @X-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@X-codes are interepreted by TriBBS and will display th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lor or pauses or clearing the screen. This is the ne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ANSI, TriBBS will send color (the @X-codes)...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will filter out the @X-codes and the caller see's jus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-QUOTE has been tested on TriBBS v5.11 and v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 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directory with any name you choose and place the 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second thing you have to do, is make a configur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configuration file named WSQUOTE.CFG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. This file can be any name and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WSQUOTE.EXE. Create or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flect your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ner S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QU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       SUNSET BBS home BBS of WS-QUOTE and WS-NEWS   +41-(0)41-342 04 45       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3: Path of bulletin or login screen 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4: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5: Date format A for MM-DD-YYYY or E for DD.MMM.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6: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7: Name of the quote or jo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8: Top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9: Bottom line can say anything that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Bottom code for display file (Leave a blank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1: Color bord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Color tit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3: Color Quo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ing the WSQUO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SQUOTE Data File can be viewed and 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quote or joke should be one line long, and no more tha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spaces in length. This file can be any na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 in the same directory as WSQUOT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SQUOTE is executed with the following com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figuration file not named WSQUOTE.CFG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SQUO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 is the 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next thing to do is put WSQUOTE in your nigthly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Or, if you prefer a new quote or joke for every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WSQUOTE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nighly event:  CD \BBS\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S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tween.bat:  CD \BBS\WS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SQUOTE WSQUOT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For additional information on the use of the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, please refer to your TriBB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                                18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put Screen now 2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fix Date format E (Ma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                                08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gistration is required for this program. But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e to hear from you if you are using it on your BB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e at the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ny problems or questions, please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SET BBS at +41 (0)41 342-0445 and leave me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e a message in the BBS Utilities message conferen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SET BBS  +41 (0)41 342 0445  home BBS for WS-QUOTE and WS-NE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