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7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HIS IS A BETA VERSION AND MAY CAUSE PROBLEMS ON YOUR SYSTEM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READ THE README!.NOW BEFORE USING THIS PROGRAM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IT MAY CONTAIN VITAL UPDATES.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READ THIS DOCUMENTATION THOROUGHLY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Add-a-FLink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LINK.EXE      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LINK.DOC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556.EXE          Incoming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!.NOW        Important release information about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is a FLink maintenance utility for use with FLi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. Add-a-FLink! automagicly transmits your desired FLi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 in the network and updates their FLINK.INI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D UPDATES FOR ANY SYSTEM OTHER THAN YOUR OWN. 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s for the network to link and reads the system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 to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LINK.EXE must run from the main BBS directory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k be set up and operational on your system.  Add-a-FLink!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you need to add or drop a link on a specific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6.EXE file is not needed for sending requests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f you desire to process incom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oming FLINK.INI updates to be processed, the DE55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located in the same place as your DE555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As with DE555, DE556 will do the job from either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or the main BBS directory.  However, if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t directory, incoming request MUST BE SENT via FILEne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I recommend putting both DE files in the main 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incoming packets and requests from any network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1@3.FILEnet if you are installing Add-a-FLink!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-FLink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-FLink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r@thewebcorp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/Blu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erraLink/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dd-a-F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-a-FLink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Add-a-FLink! pleas e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Add-a-FLink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 and for writing 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place the old dinosaur,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     - For the work on the FTS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mbers of FILEnet that have provided positive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during the development of Add-a-FLin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