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Out.Net Manager                                         Relea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ian                                            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Program  modifies your  CALLOUT.NET files for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   The author of  this program  CANNOT be held in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 use, misuse, or storage of this progra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responsible for the use of this program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backup your file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errors, incompatibilities to The Guardian (m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6471 :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6471  : WWIVnet/IceNET/RockNET/TardisNet/TerraNet/ChaosNet/KilNet/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6588  : Athen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03   : Oh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23    : EMa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operation is fairly straight-forward in purpose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SysOp to easily modify his CALLOUT.NET files for every network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into each individual directory.  In other words, I got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t trying to figure out what each of the network transfer option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te this thing to help me figure them out &lt;gri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from my own testing, CallOut works with NET33 &amp; WWIV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Exe is designed to be run from the WWIV BBS Root directory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t will find the NETWORKS.DAT file in the DATA directory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you are not using the standard location, you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to the NETWORK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user cannot change anything about the %Macro 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password part is deliberate for security reasons, the %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destined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part where one has the list of connects for a CALLOUT.NE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if you press &lt;ins&gt; as your choice, you will be abl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nect to your CALLOUT.NET with a emp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ame location as feature 1, if you press &lt;del&gt; over a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prompt you if you want to delete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Bell (Random 1@1 WWIVnet) for the fine work and quick response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me when I emailed him a ques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hn Wheeler (Parapuke 1@8251 WWIVnet) for beta-testing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 to realize that some systems have more than 20 connec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Nature for snowing me in and giving me time off from my real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me to wri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that helps fund this program's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Manager is not crippled in any way.  Whether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 crippleware or not depends on the success of the sharewa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Manager carries a $10 shareware registration fe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 it suits your needs, please send the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DT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hens, Ohio  45701-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in United States Currency in the form of Money Ord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.  DO NOT SEND CASH.  Make payments payable to David Wm W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