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ncy ascii in dox su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SR 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E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evoid of all that fancy crap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en lines and does an automatic new pag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- save a tree, print in 10 or 8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License an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redits/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Trademark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elSoft is both copyright and trademark Steven Saus 1997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rand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holders.  Failure on my part to expressly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copyright is in no way intended to construe a violation of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and I will gladly include express mention of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overlooked (contact me as with bug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claimer_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(s) is provided as is, without warranty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mplied.  The author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, expressed or implied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icense Agreement an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nd accompanying source code are being relea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GNU-like" license:  This program(s)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, or modified, provided that a copy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anies the program.  Further, any modified distribu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learly label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respectfully requests that any modification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-mailed to him so that these programs may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reports/suggestions/support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gicalsteel@mindspring.com (Surgical_Ste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be specific in describing your problem, and reme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't reproduce it, I can't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dits/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do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!  This is mine! Mine! 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- Rewrote to properly handle already done files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cess CR/LF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- Release into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