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's 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9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,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set of Dmail.  Created for the convenience of Dmail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is will post a message on any sub you'd like.  This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directly implemented into Dmail itself.  I'm currently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dea of making Dmail itself into more of a shell progra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ean I will leave in all of it's command line power for e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, but for other uses have it call other programs such as DMPo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), DMTiny (for asv and newuser email), DMMail (for multimai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 This will allow Dmail much more power and flexibilit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king it easier for both users and myself to upgrade and trouble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ucture for DMPo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ost /F&lt;filename to post&gt; /S&lt;subfile to post 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to post should include full path if not in the cu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le is the filename that is in your MSG directory (w/o the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this in BOARDEDIT or by looking in the MS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al /T&lt;title&gt; parameter.  In place of spaces in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n underscore (ie _).  DMPost will replace the undersco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s in the real title, but for now this is the best solu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, this is a beta and as of yet does not have the file-shar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t will shortly, but for now please use at your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