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8/97                   F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Authentication # PAH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3                         FLINK.EXE 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driver which opens FLINK.INI and look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is listed there. The FLINK.INI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lNET 1 Po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NET 15 LaPOOkaNe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packets destined for @1.FrilNET over P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PoNET and those destined for @15.GadsNET over LaPOOk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.LaPOOkaNet. (correct capitalization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may be compressed or not compressed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Lists the next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nalyze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ill check each listing and report any lin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for those with rather long lists of conn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-P for 24 lines, or -P&lt;nn&gt; to set another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ONLY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NOT a preprocessor, and therefore 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like Linker does. If you are running a front door, add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whatever you use to clean up the nets, and the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gain. FLINK.EXE handles outbound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ror parsing in FLink3 will stop reporting an error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LINK.INI, and now recognizes ; as a legal comment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: as the first character are now displayed when FLINK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is this one... because it has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5 or 6 of these will slow it down, and tell you to "fix this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FLink will look for a network called B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OR. The fact that the 5 and the 6 add up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line will NOT be ignored, but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r ANY line that does NOT start with a ; or : or a space,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networks to fit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feeds will now NOT be reported as erro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 numbers add up to ZERO, it will also ign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3 de555                   DE555.EXE       [Network or 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sorter. Packets are sent method 55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module. This belongs in the network director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inking packets OVER. It can also be plac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will handle incoming FLinked packets over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55 takes the FLinked packet and puts it into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tined for. If it cannot find the correct network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FLINKUP which will be crea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 SSM will be sent to the SENDER of the packet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50th, 100th and every 100 flinkups.  They will be 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.0 where 0 will grow up to 999. At 999 things will probably g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version, CRC is not checked at all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ackets into one P-FLINK.NET file. Wayne Bell al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ackets quite nicely. This has reduced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bug version (included as DEBUG.555) CRC Fail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SM's to the receiving sysop, but are allowed to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 as usual. You will also note tha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ill use multiple small P-FL-?.NET packet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LE v1.1                  FLINKLE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is a utility which allows you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 into FLINK.INI format. When run without parame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t will read LINKNETS.NET and make FLINK.NEW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LINK.INI to replace LINKNETS.NET. It will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. If you choose NOT to, FLINK.NEW will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so will LINKNETS.NET. If you DO choose to, LINKNETS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.BAK and the new FLINK.INI will be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Lists the nex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&lt;netnum&gt; 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netname&gt;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&lt;nodenum&gt;  Selec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     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another option which will probably come in hand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You may select one network over which to FLink packets. FLink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concerning this network from LINKNETS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FLINK.NEW. It will also create LINKNETS.NE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ker connects which are NOT to the selec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 this one of two ways. -#&lt;netnum&gt; selects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keep in mind that -#0 will represent the first net. -N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 by looking for the name of the network. FLINKLE -N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listings for packets set to travel via FILEnet from LINK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to FLINK.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FLink, -! activates debug reporting and -P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A flag, it will add the info straight in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W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network over which you will F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rrow the field to a single node ON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KLE -Nfilenet -@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all linker data for packet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 and add them 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UP v1.1                  FLINKUP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Program was designed for use when you have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riving at your system. Under NORMAL condition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Bad packets are placed in \FLINKUP by de555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nk Utility Program. FLinkUP runs in two mode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files exist in the FLINKUP directo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ff the main BBS directory when a bad packet arrives.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efault) it display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turn a packet to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FLink a packet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it to any directory with the FLink header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ward it to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ele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 have no files in your FLINKUP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is and ex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 (FLINKUP -A) allows all the same functions (excep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FLINKUP.INI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ny IceNET packets to whomever sen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FLink (removing the FLink header) any Terra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UnFLink c:\wwiv\nets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ny WWIV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c:\wwiv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ny TLCnet packet to @1.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et FILE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by adding SSM to the end of the entry, an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 when that action is taken. This comes in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in auto mode as part of your nightly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above, but an ssm will be sent to you: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                  The FLink Mod                     [NETSU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nes which need to be added to nets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code and add the indicated lines (lines with 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cl,"NETWORK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rcpy(cl,"F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trcpy(cl,"LINKER /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LOCAL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FLink right after Net does it's stuff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nk into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built into this system is that as long as de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per net directory of the receiving system, you can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ere all you want. The RECEIVER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what FLink does NOT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does NOT add a routing blurb to FLink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arse th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ack issue sub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care if you use the compressed packe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send or request it's own file lists o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generate lists of subscribers and pos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ost rul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verbos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hidden doors (sourc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open ended GiftWare. I make it a Gift to all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or use on any network which uses Wayne Bell's network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chance, wish to make a Gift to me, you may do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 can be contacted at 1@1.FILEnet, 1@1.TLCnet, 1@5099.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511.IceNET, and 1@8402.TerraNET. 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Myers, 978 Level Green Blvd, Virginia Beach, VA 2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