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6/97                    F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7 by Dennis M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@1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Authentication # PAH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5                         FLINK.EXE 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cket driver which opens FLINK.INI and look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is listed there. The FLINK.INI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lNET 1 Po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sNET 15 LaPOOkaNe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packets destined for @1.FrilNET over P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2.PoNET and those destined for @15.GadsNET over LaPOOk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38.LaPOOkaNet. (correct capitalization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may be compressed or not compressed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ha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Lists the next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Analyze F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n&gt; Pause each &lt;nn&gt; Lines (default=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will check each listing and report any lin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option is for those with rather long lists of conne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-P for 24 lines, or -P&lt;nn&gt; to set another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e ONLY with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is NOT a preprocessor, and therefore does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like Linker does. If you are running a front door, add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whatever you use to clean up the nets, and then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gain. FLINK.EXE handles outbound traff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rror parsing in FLink3 will stop reporting an error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FLINK.INI, and now recognizes ; as a legal comment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 : as the first character are now displayed when FLINK 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is this one... because it has a SPACE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5 or 6 of these will slow it down, and tell you to "fix this 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example, FLink will look for a network called B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ed OR. The fact that the 5 and the 6 add up to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line will NOT be ignored, but will be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r ANY line that does NOT start with a ; or : or a space,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find networks to fit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ine feeds will now NOT be reported as errors. However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add up to ZERO, it will also ignore the line.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s ignored, so you can format the file to be easy for you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will adjust the information in your contact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FAILS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no FIRSTCONTACT is set, it will be assigne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t is F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CONTACT and LASTCONTACTSENT are set to the value li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t is F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TRY is set to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Linked packet size is added to BYTES_SENT. (head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TES_WAITING is 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5 de555                   DE555.EXE       [Network or 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cket sorter. Packets are sent method 55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is module. This belongs in the network directory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inking packets OVER. It can also be placed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will handle incoming FLinked packets over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555 takes the FLinked packet and puts it into the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tined for. If it cannot find the correct network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alled FLINKUP which will be creat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 SSM will be sent to the SENDER of the packet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, 50th, 100th and every 100 flinkups.  They will be i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.0 where 0 will grow up to 999. At 999 things will probably go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uck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version, CRC is not checked at all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packets into one P-FLINK.NET file. Wayne Bell alread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packets quite nicely. This has reduced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bug version (included as DEBUG.555) CRC Failu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SM's to the receiving sysop, but are allowed to pa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 software as usual. You will also note that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still use multiple small P-FL-?.NET packets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's de555 will adjust the information in your contact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CONTACT and LASTCONTACTSENT are set to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Linked packet size is added to BYTES_RECEIVED. (head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LE v1.2                  FLINKLE.EXE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is a utility which allows you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T into FLINK.INI format. When run without parame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it will read LINKNETS.NET and make FLINK.NEW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LINK.INI to replace LINKNETS.NET. It will then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changes. If you choose NOT to, FLINK.NEW will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and so will LINKNETS.NET. If you DO choose to, LINKNETS.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s .BAK and the new FLINK.INI will be pu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ha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   Lists the next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     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&lt;netnum&gt;  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&lt;netname&gt; 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&lt;nodenum&gt;  Select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n&gt;       Pause each &lt;nn&gt; Lines (default=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has another option which will probably come in hand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You may select one network over which to FLink packets. FLink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information concerning this network from LINKNETS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to FLINK.NEW. It will also create LINKNETS.NEW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linker connects which are NOT to the select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 this one of two ways. -#&lt;netnum&gt; selects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keep in mind that -#0 will represent the first net. -N&lt;ne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it by looking for the name of the network. FLINKLE -N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listings for packets set to travel via FILEnet from LINK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m into FLINK.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FLink, -! activates debug reporting and -P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-A flag, it will add the info straight into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W will st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electing the network over which you will FLi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rrow the field to a single node ON tha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KLE -Nfilenet -@1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take all linker data for packets to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FILEnet and add them to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UP v1.1                  FLINKUP.EXE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tility Program was designed for use when you have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riving at your system. Under NORMAL conditions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 Bad packets are placed in \FLINKUP by de555 [see abo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nk Utility Program. FLinkUP runs in two modes.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files exist in the FLINKUP directory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ff the main BBS directory when a bad packet arrives.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default) it display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Return a packet to s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FLink a packet into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ove it to any directory with the FLink header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ward it to anoth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) Nex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ele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 have no files in your FLINKUP direct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is and ex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ode (FLINKUP -A) allows all the same functions (excep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FLINKUP.INI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any IceNET packets to whomever sen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FLink (removing the FLink header) any TerraNET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UnFLink c:\wwiv\nets\terra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any WWIVnet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c:\wwiv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ward any TLCnet packet to @1.FIL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net FILE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by adding SSM to the end of the entry, an S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you when that action is taken. This comes in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it in auto mode as part of your nightly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above, but an ssm will be sent to you: TL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1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3 Lines                   The FLink Mod                     [NETSUP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lines which need to be added to netsu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code and add the indicated lines (lines with L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M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py(cl,"NETWORK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strcpy(cl,"FLI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strcpy(cl,"LINKER /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LOCAL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FLink right after Net does it's stuff. Agai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Link into eprepro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dvantages built into this system is that as long as de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per net directory of the receiving system, you can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ere all you want. The RECEIVER nee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what FLink does NOT 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t does NOT add a routing blurb to FLink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parse the packe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back issue sub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a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n't care if you use the compressed packet o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send or request it's own file lists or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generate lists of subscribers and post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post rul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has no verbose lo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is open ended GiftWare. I make it a Gift to all of you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for use on any network which uses Wayne Bell's network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perchance, wish to make a Gift to me, you may do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I can be contacted at 1@1.FILEnet, 1@1.TLCnet, 1@5099.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511.IceNET, and 1@8402.TerraNET. My snail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. Myers, 978 Level Green Blvd, Virginia Beach, VA 23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