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��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 �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��   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   ���  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��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 �� 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 �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    �� ��  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FastMai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EXE      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INI        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DEF        DEF file for WWIVedit as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MAIL.MOD    WWIV Modification for new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TXT     Important upgrade information for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a mail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FastMail! provides the WWIV SysOp with a simplifie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user on any system in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all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 Subboard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Users in a specified Mailing 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Maintain Mailing Lis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serve as Net, Group or Area Coordinators 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l all systems under their supervision using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functions.  Net and Group Coordinators can use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selecting that function from the main menu.  i.e. 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NC FastMail! to all nodes in a Group by selecting GC FastMail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Group Coordinators can also mail all systems 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his Group by selecting the AC FastMail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expects to find itself in the main BBS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main BBS directory to run if the directory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tatement in AUTOEXEC.BAT. You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in the main BBS directory.  Other data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, and STATUS.DA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stMail! itself requires a scant 65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FastMail! is run, it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  Fastmail! will generate a notification e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v1.xx was installed on YourBBS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USED as a registration nag!  It is use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program are running the latest version 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versions.  The most you will get in return is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re is a later version out and where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Or possibly, the newer file uploaded to your BBS.) 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it is for your benefit as a user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supports the new WWIV.INI sty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un, these settings are configured.  You should read FA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prior to runnung FastMail! for the first time to i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each setting does.  Later, you may ma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ustomize FastMail!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requires an external editor to be defined in the INI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functional.  Any good text editor should work. FastMail!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irectory and a filename as arguments when the editor is loa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does not accept a passed filename, you MUST use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MSG in the storage directory for the Single User Mail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with Qedit v2.15, v3.0 and WWIVedit v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WWIVedit as an external editor, place the file FAST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WWIVEDIT\CONFIG directory and then from the WWIVedi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EDIT /F to compile the DEF files and you are ready to go.  Fast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's own EDITOR.INF if WWIVedit is set as your external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afte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'Enter' and the Name of MailFile prompt will default to TEM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File name and will delete the file TEMP.MSG after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at particular MailFile, you will have to renam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editor.  The INI file allows a storage directory to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 and MailFiles.  If the storage directory is not set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efault directory, LIST\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iling Lists is a powerful function and was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0.95.  With the ongoing debate concerning 'Cripplewa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release FastMail! with all functions act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sibility for the use or abuse of this option rests wi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.  Please read the section below on Network Mass Mail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-made mailing lists, a sysop lacking scrupples coul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in a sing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can be input manually prior to running FastMail!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astMail! function to do it for you.  FastMail! look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the storage directory off the main BBS directory defined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directory is not present, FastMail! will mak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rst run of the Mailing List option.  The list files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wish but MUST have an extention of .FST. 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of the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@&lt;NodeNumber&gt;.&lt;Network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LIST\MAILLIST.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@8315.0    Will mail User #22 at 8315 on your FIRST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@9777.3    Will mail User #84 at 9777 on your FOURTH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must be left justified, one address per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networks are numbered with 0 being the first net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1.10 and later to conform to the NETx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, Group, and Area Coordinat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offers the Net, Group, or Area Coordinator a fast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nding mail to all nodes under their control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occasions when Source Verified mail is not warr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astMail! automaticly determines if the nod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C, GC, or NC and selects the destinations for the ma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's BBSDATA.NET file.  The GC has the option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ny area code in his group by selecting 'Send AC Fast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can send mail to the entire network, one group, or on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work by selecting the appropriate function.  These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stinctive default title to alert the receiving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ail, however a unique title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FAST_COORD_MAIL must be defined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eature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Users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has a failsafe protection scheme in it's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ultiple emails from a specific system if there are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.  Due to this, FastMail! must spawn to NETWORK2 after every 15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CAL.NET.  In future versions, FastMail!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EMAIL.DAT to speed up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ubscribers of Subs and FD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send mail to all subscribers of a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LEnet, FastMail! will give you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mail all subscribers of an FDL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search network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remember an address you need.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Group, Area Code, BBS Name, or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has the ability to spawn and process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you create.  This is not required due to th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boots, but is available merely as an added feature.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the P0FAST.NET or LOCAL.NET files it creat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 particular network prior to sending more mail. 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_RUN_NET in the INI file, FastMail! will automaticly process all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process single us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the command line.  Also available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cluded in this archive, FastMail! can send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t their first logon.  This function may or may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epending on the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and MUST be passed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U or /L parameters.  It must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&lt;usernumber&gt;@&lt;nodenumber&gt;.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user address for a singl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&lt;mail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passes the name of the pre-mad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o use.  This list must b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WIV.INI as FAST_STOR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This_is_the_title_in_Registered_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allows the passage of a specific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mail *IF* FastMail! is registered. 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as underscores (_) in the tit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 internally when inserting the tit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ly sends the file defined in WWIV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_NEW_MAIL to the new user.  For this option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, the modification FNEWMAIL.MO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ust be installed in your 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Debug Mode to view all network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hidden and a few other bits of inf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ewarned, it may not be pretty, we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  You'll probably only want to run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what goes on.  This parameter is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U1@1100.0 /TConnect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LNEWLIST /TSubHos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N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Mail! unde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astMail! under your BB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 and have the ability to modify your source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 to BBS.C void getcaller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5':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("FAST.EXE");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0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_net();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urrent setup, using WWIVedit as an external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that there is not enough memory to run WWIVed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replace the run_external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_out("FAST.EXE",0,0,0,1);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FastMail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FastMail! and choose the Register FastMail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your key.  FastMail! will append the registration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Registration removes the closing screen and shareware paus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ique titles in your mail and allows the use of BB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!  You may receive a free FastMail!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registered version of your shareware program. 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The Trading Post [NORTH], 907-356-7632. Leave a shor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abilities and function of your program and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ORDER.FRM to CellarSoft LtD. with "SW TRADE for PROGRAM.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learly on the form.  You will be contacted via email or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5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FastMail! is a powerful utility and in the wro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ignificant networking problems.  "Let your conscience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"  The author assumes no responsibility for the misuse of FastMail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quences of said misuse.  All inquiries about the produc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CellarSoft LtD.  You are licensed to evaluate FastMail!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 free of charge.  After thirty days,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terminate it's use.  Registration diables the shareware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ncouragements to register.  For further information 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included in the FastMai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ss Mail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WIVstyle networks have policies governing the sending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  The sending of moneymaking schemes, "Join my net" a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olicited mailings are prohibited.  Read the network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Area/Group Coordinator to becom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licies before using FastMail!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FastMail! or the consequences of said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37 Cedar Stree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001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100    IceNet/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33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Mail!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1100 on WWIVnet, ICEnet, SOLARnet, FILEnet, and TerraNet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the improvement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FastMai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4   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Caldwell  WWIVedit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n Moore - For Hostmail, where the inspir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-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kle - For pushing me to continue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n endless source of idea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  Also for finding *every* bu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ul 1@350.FILEnet                 Sandman 1@830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8315 Major Nets                     1@1.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igar 1@100.FILEnet               Frank Reid 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ie 1@600.FILEnet                  Spackle 1@10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3081 Major Nets              1@19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have supported FastMai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