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for GBad v1.1                           (c) 1992 andreas birg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sion 9207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Bad? Quod es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Bad is a very useful program which checks your badmail directory and write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ef summary with everything you need to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you need no longer wade through tens or hundreds (thousands someone?)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d messages to check which areas should be corrected and which sysop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yell 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Bad was written in Turbo Pascal v6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! The source code is NOT availiable and never will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OS 2.11 or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Echo package dated later than April 9th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ome bad mail perhap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have the environment variable GE set to point to wherever you kee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GEcho files (especially SETUP.GE). If you do not know what an environ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 is, don't worry. Just add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GE=drive:\path\to\g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your AUTOEXEC.BAT. Then you must reboot your machine. (Must and must,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n't really necessary, but it will do the job ok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ll documentation of the GE environment variable can be foun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nentation for the GEcho package. Short and sweet it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GE=&lt;path&gt; [&lt;colour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&lt;path&gt; is the path to GEcho, and &lt;colour&gt; is the colour you want GEch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. The colour part is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GBad can not find GEcho's configuration file, GBad will abort with a hel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 Note: GBad will refuse to use DOS's APPEND.EXE to search for SETUP.GE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consider APPEND.EXE to be quite a stupid thing to use. GBad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look for SETUP.GE in the current directory, then in the directory w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 points. GBad *will* check the setup file's revision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way. GEcho should be set to use a PATH, not a BOARD for the bad mail.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use the same path for anything else. GBad will abort with a help screen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cho is configured to use a board. Just something like "D:\FD\BAD_MSGS"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:\GECHO\BAD" will do, as long as the path exists and is used for not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GB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have GBad running by now. If not, first read this documen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rt again, if still not, read the entire documentation for GEcho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ll not, consult someone who knows what he is doing. If still not, conta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Bad will read all filenames matching *.msg from the badmail directory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, then open each of these files and check them for GEcho's inter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dmail information. Any info found will be added to a list. If the very same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lready in the list, a counter is increased instead. This means tha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ot only know in which areas there are problems, but also how m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with the same error there 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unregistered mode, GBad will only write this information to the screen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t possible to redirect output to a file. Also, in unregistered mode, GB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pause a little before checking the bad mail. A little annoying, yes.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it that way, and so does my wallet. I am a poor student. Actually, e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being a student, I'm p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registered mode however, a file is written containing the report. Also,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mail is written to the SysOp containing the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future version, GBad will, if intructed, add the 'Unknown' areas to GEch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message comes from one of the defined uplinks. This is of course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iable in the registere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 Notes (again): GBad is fully desqview aware. Set 'Writes directly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' to NO, and set 'Virtualize' to YES. The amount of memory nee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s on how many bad messages you have. 16 bytes per *.msg and 86 bytes 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different area, every different sender and every different bad-type. Ad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 Kbytes for the program itself. Anyway GBad should run safely in 128K or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Bug': If you have more than 24 different kinds of bad mail (Different are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sender, different type) the list will scroll off the screen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running in 25-lines-per-screen mode. The obvious cure to this is eith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the program and get the report file and the netmail report, or,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great eye sight, set your screen to use more lines/screen page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DE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CON: LINES=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et any VGA card into 50 line mode if you are using DOS 5.0 at le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ill not fix this bug; many people run GBad in a batchfile once a nigh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not so nice manner of a program to sit and wait for a keypress at 05:3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morning... Instead, I encourage you to register. When registered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use your favourite text browser (LIST.COM, CORELDRW.EXE etc...) to che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BAD.RPT that the registered GBad has writt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ope to be able to keep this program as up-to-date as ever possib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I do not control the world and anything can happen. Have you play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uter game Balance of Power? If you as your first move choo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the anti-governmental revolutionists in Sweden, this will immediat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d to World War III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s *required* of you if you are still using the program 31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r first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registration fe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 Swedish crow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ish crowns are good as Swedish crowns because although I live in Sweden,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ve no more than an hour away from Denmark, and I usually go there to bu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r (yeah!) once in a while or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edish/Scandinavian people just pay the money to my postal bank accou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ostGiro) which is account number 623 11 44 - 4. Write on the form why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giving me the money (in case you forgot, you are about to register GBad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rom whom it comes (so I can generate a 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people have to make a international money transfer. IMPORTANT: You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o convert to swedish currency before sending it off. I will NOT pa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ople who have services like the abovementioned PostGiro (Postal Ban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, PostBank etc) may want to look into doing a postal transfer of mone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s should use a bank che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eque should be made ou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reas Birg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evngsv. 12, 3 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22 40  L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am looking into opening a postbank account in Holland (The Nehterlands)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is not ready in an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, it *is* possible (although it is forbidden of course) to just put a 5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own bill (or 5 tens) into an envelope, add a little slip of paper saying wh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money is from and where to send the key. *WARNING* This is a very insec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y of sending money. Be sure to use double envelopes! NOTE: Money conver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o Swedish crowns is still need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vi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0.0    Publicly relesed. You had to specify a path for the bad mail, GEcho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up was not read at all. Was not desqview aware, did not wr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tmails... also always wrote repor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.0    As above but did write netmails. Had it about 2 hours and I re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ve no record of who got this version. Some time later the same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y harddisk collapsed and I lost my source code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.1    A complete rewrite. Now desqview aware. Does not currently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tmails or report files but this will be fixed within a week;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ready did it once so now it will be a quick thing to do. Rea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UP.GE for information. Documentation added. Help screens add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direction prohibition added. This version is released as 'alw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ered no matter what' as the only drawback would be the pau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on this will be fixed, but i thought it rather meaningless now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re is no netmail writing and filewriting 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.11   Quick fix: v1.1 would wait for a keypress just before exiting. Also,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ed the writing of a file (GBAD.RPT). Didn't take more than 1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utes all in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.12   Weird bug: To read each bad message i read it into a buffer. I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 message was a non-text-message (header only) made bad by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ther program, TrackM for instance, previous versions would check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ll buffer for the 'AREA:' kludge even though it was searc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utside the read message. This would sometimes find the 'AREA:' klud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the previous message.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.2    Expected within a week or so.... this version will have netm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iting for sure. Also, this version will become unregistered after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ys, and you will need a new version (which need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ration key). Call me a nerd, hate me for it, but -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cessary... During august i will have no money for anything exce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t and food and scarcely that. No partying, no beers, no ext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enses of any kind, no nothing... I hope to gather at least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ey from GBa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uplink ad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?       hudson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gend: * will be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? thinking abo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author can be reached by forumnet netmail at 80:80/0@forumnet. Via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net as d91ab@efd.lth.se. Via fidonet at 2:200/407@fidonet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BS: Secret Blue BBS, +46-46-188600, HST v42bis MN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ce calls are not very appreciated. It is better if you write dow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ror reports, your suggestions, complaints etc in a mail and send it to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nk you in no special order to: Michael Nslund, Malte Erikson, gerard v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land, Jimmy Larsson, The SystemBolaget, Johan Nilsson, TurboPower Software, Grols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erbrouwerij (that's the brewery that makes the great dutch beer "Grolsch"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 I would like to thank the Centrala Studiemedelsnmden for their total lac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