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����� ������� ������� ������� </w:t>
      </w:r>
      <w:r>
        <w:rPr/>
        <w:t>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�� � � � � � � ����� � 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� � � ��� � � � � � � ����� ����� 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 � ��� ��� ������� ������� 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 </w:t>
      </w:r>
      <w:r>
        <w:rPr/>
        <w:t>James "The Message &amp; File Manager" 2.22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Copyright 1990-93 Jan Berends; All rights reserved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 </w:t>
      </w:r>
      <w:r>
        <w:rPr/>
        <w:t>Documentation by Rob Meulendijks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PREAMBLE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DITS 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VERVIEW AND FEATURES 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CENSING INFORMATION  . . . . . . . . . . . . . . . . . . . .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AMES SUPPORT SYSTEMS 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OW TO REGISTER 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EGISTRATION FORM 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KEY SYSTEM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ILEFIX (MAGIC NAMES) 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ICK  .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JAMES MANAGER CONCEPT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ALLFIX CONCEPT (SEARCH REQUESTS) 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INSTALLATION  .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NFIGURATION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M       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H       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configname&gt;  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config as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. .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Names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Paths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-lines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File Areas 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files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Files  . .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Boards  . . .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Addressee  .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 . . .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ic Names . . .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reas  . . . .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tch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s 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s  .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s  . . . .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 . . . .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formats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cellaneous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above  . . . . . . . . . . . . . . . . . . . . .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DISPLAY FORMATS USAGE . . . . . . . . . . . . . . . . . . . .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FULL SCREEN HATCHER . . . . . . . . . . . . . . . . . . . . .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JAMES COMMANDLINE PARAMETERS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= 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= 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C  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=     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 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N=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     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= 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GR      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= 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  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     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C     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DUP     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R       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=       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C      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       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         . . . . . . . . . . . . . . . . . . . . . . .   4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        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JAMES MESSAGE METASTRINGS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rings for 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BoardName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ay           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GroupName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rstFrom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rstSys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rstTo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Name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Day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From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Month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StrMonth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Sys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To 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astYear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LocalFolder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onth          . . . . . . . . . . . . . . . . . . . .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w            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rDay  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trMonth        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ysName 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Name  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Var          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Version 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Year         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Address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om3DAddress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Address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3DAddress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riginAddress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OriginToName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rings fo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esc          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Name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MagicName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Files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Ticks        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Files   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Mask    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AvailableAreas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AvailableFiles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ConnectedAreas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howConnectedFiles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UploadedFiles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astrings for various siz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DriveSizeXN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Kb     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ileSize   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reeXN     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DriveSizeXN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FreeXN       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NewFiles   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KbUploadedFiles  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NewFiles   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ReqFiles   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UploadedFiles  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PFreeXN      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izeNewFiles 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SizeUploadedFiles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arbonCopiesThisWeek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arbonCopiesToday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xportedThisWeek 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ExportedToday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orwardedThisWeek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ForwardedToday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ImportedThisWeek 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ImportedToday 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KBThisWeek   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KbToday  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ThisWeek    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ewSizeToday   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FilesThisWeek    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NrFilesToday   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uestsThisWeek   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RequestsToday  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hankYouThisWeek   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hankYouToday   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talThisWeek  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TotalToday      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elcomeThisWeek     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WelcomeToday     .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FILE NAMING CONVENTION 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ERRORLEVELS . . . .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PREAMBL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ublic release of James was in early 1990. Reas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ping it was because my hard disk became more and more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kinds of programs which all did something with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of my RemoteAccess BBS. Those programs filled about 800Kb of 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pace, and I needed the space. So, I decided the time was righ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riting my own message butler. After about two mon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I released the first version of James. Now, almos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later, James can do almost anything with messages, 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ceived through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 Berends, May 1993, Groningen, Hol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CREDI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 makes reference to a number of third-pa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. Please note that all copyrights, trademarks and/or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held in these products are acknowledged and res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played a part in the development of J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s Bergman, Jos Chrispijn, Christophe David, Dan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ekal, Barry Geller, Glenn Harwood, Anton Hovestad, Joh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aassen, Rob Meulendijks, David Morris, Sandra Noor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nie Smith, Peter Sykora and Hans de 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ersons have worked hard on testing the 2.22 release version (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al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 Bergman         2:512/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 Chrispijn       2:285/4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ton Hovestad      2:282/5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 Meulendijks     2:284/10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Morris        2:250/1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reas Reinicke    2:284/40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ter Sykora        2:282/5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itri Visser      2:285/20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s de Vor         2:512/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OVERVIEW AND FEATUR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The Message &amp; File manager (henceforth known as James)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utler and file manager for Bulletin Board softw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RemoteAccess 1.11 or Ezycom message and file ba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FidoNet compatible mailer with a *.MSG net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. It has many features in it, so you no longer have the ne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ther dozen message and file managing programs. In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requires only a litt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allows you to generate a wide variety of messages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chom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ocal mail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ile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James can also ease many other actions, normally don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mport netmail into the various supported messagebas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xport netmail from the supported messagebases into a *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mail 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new file announcements to various board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Forward local messages from your BBS to personal netmai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persons.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arch through download areas for files and create a messag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utomaticaly update an alias list (magic request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s only the messages. James can also manage files; it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 inbound fil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inbound files to downlink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cess tick fil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nd tick files to your downlink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move old files from your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at still isn't all. James can perform a lot more tasks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election of main features found in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LICENSING INFORMATION AND DISCLAIM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mes" refers to the executable programs and documentation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James distribution archives released by Jan Be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not freeware. It resides under the SHAREWARE concep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it is user-supported software. If you use this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exceeding 30 days, you are asked to register James with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registration sites, or you should stop using our software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ers (about US$30,-) is not a lot to ask. As a way of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, you will have some bonus features, unregistered user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only works with your support. If you find that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, then a registration fee of 50 Guilders will help def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elopment cost and encourage the authorship of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ight be useful to you. The registration form for this purpo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James distribution archive as JAMESRE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James" is copyrighted 1990 thru 1993 by Jan Berends, ALL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D WORLDWIDE. You may distribute unmodified ver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release of James, provided that it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You are granted a repacking of the archive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method as long as all files are included in the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. If you have registered your copy of James, you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ke one copy of your key-file for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sell the product for a fee and/or distribute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other (commercial) products without expressed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from the author of James, nor may you modify or re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notice from the program or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the author, Jan Berends, nor any of the other people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in CREDITS, can held responsible for any damage (in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) that occured through the use of this softwar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has been successfully tested on a wide variety of PC'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: PC/XT clone, 286, 386SX, 386DX, 486DX and 486DX/2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suggestions and bug reports are welcome. If you have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all one of the James Support systems listed below, and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the sysop. Before reporting a bug, please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oduce the problem. If you are reporting a bug, please give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as possible. If needed, send a copy of the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JAMES SUPPORT SYSTEM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problems using James, and if you have a FidoNet nod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number, you might consider connecting your system to echo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JAMES, which can be obtained at any support system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or this area is English. Everyone is allowed to conn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Ask your nearest support site for a link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btain the latest James every time it is released, ask your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ite for access to TICK-area JAMES_DISTRIBUTION in whic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versions of James are h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s listed in the table below, are acknowledged as offi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channels and support systems for sharewa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 They all carry echomail conference JAMES and TICK-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_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   Phone            Net Address    Spee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therland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O-BBS           +31-50-712756    2:282/5        V32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gol Board      +31-4927-65271   2:284/105      V32B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server       +31-38-541358    2:512/54       HST/V32B/V42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Time Board     +31-1185-2213    2:285/402      HST/V32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Kingdom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opus BBS       +44-706-874802   2:250/131      V32B/V42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HOW TO REGIS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reproduce the registration form in the JAMESREG.DOC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it with your registration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ration/J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.Bere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olstraat 21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17 KB GRONI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Giro: 55793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50 Dutch Guilders, or the same amount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United Kingd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gistration/JAME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r David Morr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3 Newchurch R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t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cash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13 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the United Kingdom is 17 Pound Ster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Germ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mas Fenstersei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bartstrasse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00 Nuernberg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unt Number 24016520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Number 300 209 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i-Bank Duesseldor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for Germany will be 50 Deutsc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 MUST fill out the registration form correctly in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etails to be processed. Not doing so will result in de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key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heques and money orders should be made payable to the person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registration site and should be in the appropriate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lease allow approx. two weeks for delivery of you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REGISTRATION FOR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losed is my registration fee for J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: __________________________ State: ________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Name as it appears in JAMESCFG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Name as it appears in JAMESCFG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BS Phone: _____________________ Net/Node Number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hours of BB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of computer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like about Jam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uggestions/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THE KEY SYSTEM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 you will receive your uniquely generated key.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a small file, about half a kilobyte in size which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your registration. To install the key, simply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JAMES.KEY (if not already) and copy it to your James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mes detects a valid key it switches into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marked with a {+} in this documentation are only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James is running in registe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made absolutely clear that James is still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before it is registered; the bonus features are 'nice'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bsence makes James no less usable. James is not and nev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'DemoWare' or 'ExpireWar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Your key is unique, and under NO circumstances should i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available to anyone else. Doing so is a direct viol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entered into with us upo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ILEFIX (MAGIC NAME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ix is a file distribution method developped by Stig Jacob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upports the concept of passing files through a system by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What are magic names, and how does the concept work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gic name is a description of a file. For the FidoNet noded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he magic name could be NODEDIFF, with a filemask NODEDIFF.??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downlink connects to a magic file, every time the b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s this file, a file-attached message will automatic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James for this downlink. In this way, the boss has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o maintenace on files which have to be send on through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nd are defined as magic's in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thing that can be done with magic names, is autom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DOS commands whenever a magic file has been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th of the mailer. With this option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, for example, received NODEDIFFs. This can be done by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the commands to execute when a magic NODEDIFF has been fou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James to execute a batch file which processes the nodedi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TIC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is a file distribution method developped by Barry G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also supports the concept of passing files through a system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 area definitions. The Tick concept is a more flexible and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way of sending files around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ck area definition is a definiton of an areatag (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). In a tick area definition, you do not specify the nam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will be processed in that area as you do with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 In a Tick area, a file can have any name. Each file sent ou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ick area, will be accompanied with a TIC-file. This contro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information about the file,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of the Tick area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ame of the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ize of the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32-bits Cyclic Redundancy Check (CRC)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asswor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The nodenumber of the system sending you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rol file also contains some other information used to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from being send back to the same system twice. Old file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d this by checking the so-called SEEN-BY's, but James i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nd keeps track of flow in a duplicate database. Furth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, a TIC file contains information about which systems th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the file before it reached your system (called the PA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cription of the file is in the control file, so the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inserted into your filebase, will be the actual descri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file as it was defined by the person that hatch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security aspect of a Tick area. A tick file will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next steps in order to be proc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es the area exist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 you allow to receive files from the sender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 the password defined for the sender correct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 the CRC of the file the same as in the control file?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s the file not a duplic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y of these checks fails, the file will not be process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in the inbound files directory of your system and the 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named to *.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art of the tick concept is hatching of files. Hatching i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when you create a tick control file for a file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In a normal tick network, only certain systems a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low nodes to send files to you in a Tick area, and/or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to receive files from you in a Tick area. Those restric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for each individual node in each Tick area, so a node can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nd Receive rights in one area and have Receive-only righ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 listed as the origin in a TIC file, will never rece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a Tick, because it already is on it's system. The origin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is the person that initiated the Hatch within a file ne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then exported outside the network into another,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within the new network will then be listed as new origin n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forwarding TICK files can produce a huge amount of file atta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on HUB systems, a new feature was introduced in TICK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ations lately: the creation of so-called Z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C files contain all hatch information and files of one James ru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ystem in one ZIP file. When ticking a large amount of fil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of netmail messages is reduced to a single message per n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hundreds of netmail attaches. This also has one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dvantage: it requires the distribution file to be compre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utgoing ZIC files. Hatching huge files to numerous nod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 large amount of disk space to hold all ZIC files.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 not have large disk capacity will probarbly stick to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files instead of Z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upports both TIC and ZIC file forwarding and it can be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listed no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THE JAMES MANAGER CONCEP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have to do as little maintenance as possible, J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s the AreaManager concept called JamesMgr. With JamesMgr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inks can send a netmail message to a special user on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JamesMgr). James recognises a netmail message to this use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o the JamesManag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ssage your downlinks can connect and disconnec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Files and Tick areas you give them access to. They can also ge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onnected and/or available MagicNames and Tick ar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ink has to supply a password for the AreaManage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illegal connecting/disconnecting of MagicFiles and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a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the AreaManager could lik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: Jan Be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JamesMgr, 2:284/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: MyPassw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Pvt Local K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Noded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Z2-Di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requests to connect to Nodediff, to disconnec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2-Diff, and send a list of all files available to you at 2:282/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list of all available commands when using JamesMg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&lt;areaname&gt;    Connect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&lt;areaname&gt;    Disconnect an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%ALL          To connect all available areas 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%ALL          To disconnect all available areas at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ELP          Request thi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IST          Request a list of areas available t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QUERY         Request a list of areas to which you are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ROM=&lt;node&gt;   To perform remote maintenance on &lt;nod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---]          Everything below the tear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THE ALLFIX CONCEPT (SEARCH REQUESTS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lFix concept is an alternative for a megalis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dea behind a megalist project is that one system ha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available at systems which participate in that mega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, this enables a user to find out at this system where 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a certain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roblem with a megalist project is, is that the megalist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has the latest information about available fil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ipating systems. This disadvantage does not apply to the AllF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llFix concept, all systems which participate in the pro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echomail area installed in which the AllFix reques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by the users. Whenever a user is searching for a file, he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n echomail message in an AllFix area requesting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 i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chomail message will then be send to all the participating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s. On those systems, James sees the request, and searches th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reas for the requested file. When James has found the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nd a message (netmail or echomail) to the person who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. In this way, the user can do a search in the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of the participating systems instead of searching a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ntains old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ther advantage of the AllFix concept when comparing 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list project is that the user can call his local system, and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have to call any other systems until he knows the exac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 he was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in an AllFix echomail area requesting a search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&amp; File manager Jame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: Jan Be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: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ests a search for all programs which have the word Manag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description. The same search could also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: Jan Ber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: AllFi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: James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: L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quests a search for all files which have a name which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sk JAMES*.*. You do not have to supply the extension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will substitute the extension of a search mask always by a 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INSTALL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should run on any IBM 8088 or 8086 compatible computer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ftware you will need in addition to the release package is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0 or higher (DOS 5.0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mum memory requirement is 200K but 512K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Ensure that your CONFIG.SYS file contains these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in a multitasking system, you may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the number of file handles that DOS can open a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, by raising the FILES= value. You should also have lo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 This utility allows you to open one file by two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. If you haven't loaded SHARE, and are ru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tasking mode, you are asking for dis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reate a directory to put the main program files in. The  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ation example that follows later assumes that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SYSTEM directory) is C:\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o be able to access James from anywhere on your system,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JAM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path line (probarbly the best plac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) and add the following DOS environment se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JAMES=C:\J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py all of the executable files from the James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into the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5. If you have the program Pretty Good Privacy version 2.0,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by Philip Zimmermann, you can assure that the files c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Author of James by running: "PGP JAMES.SIG".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MES.EXE when you are prompted for the text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succeeds, you have a good copy of James. The .SI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distribution package. If not, request a fre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James from our support systems. The public key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or this test can be requested at 2:282/5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icname PGP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Read the manual (you are well on your 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letes the installation, and you are now ready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CONFIGUR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part of James is built into a seperat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JAMESCFG, which should be invoked at this point. The loo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of this configuration is adopted from the FrontDoor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Since FrontDoor a widely used product, it will 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or most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 will allow you to built various configurations, all for di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rent purposes. You will see that there are six main menus,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ll featur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-line parameters can be used when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  Mean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          By default JAMESCFG uses colour.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-line option, JAMESCFG will display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. This is easy for colour card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displ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          This skips every part of JAMESCFG and directly invo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-screen hatc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name&gt;   This can be used to use a different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de addresses in JAMESCFG should be entered in 3D or 4D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ķ�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ave config as ��   Via this menu you can leave JAMESCFG or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Shell to DOS   ��   use a different configuration name.</w:t>
      </w:r>
    </w:p>
    <w:p>
      <w:pPr>
        <w:pStyle w:val="PreformattedText"/>
        <w:bidi w:val="0"/>
        <w:jc w:val="left"/>
        <w:rPr/>
      </w:pPr>
      <w:r>
        <w:rPr/>
        <w:t xml:space="preserve">       �� </w:t>
      </w:r>
      <w:r>
        <w:rPr/>
        <w:t>Exit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</w:t>
      </w:r>
      <w:r>
        <w:rPr/>
        <w:t>Ľ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Shell to Do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option for a temporary shell to Dos. You can also press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nywhere in JAMESCFG to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Save config 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ave the current configuration under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: Exi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item when you want to leave JAMESCFG. Escape from th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has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Ma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configuration is used to configure some gen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Addre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window to enter you network address (if any).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addresses (AKA's) you may enter these in one or more of th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ts provided. Behind each address you can enter the netmail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address uses in your message base. When you want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netmail function, you have to define a netmail board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addresses when you want to import netmail. When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James will try to find the address 'closest' to tha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e when no address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System Na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tell James where all files have to be stor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ound. Also some other system dependent names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this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   :  Name of sysop of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Name     :  Name of BBS. This one is the one your key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era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type    :  Select the mailer type you are using.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you can toggl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ontDoor :   Writes the semaphore FDRESCAN.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'Bridge  :   Writes the semaphore DBRIDGE.RS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one      :   Does not write any semapho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  :  The type of bulletin board you are using.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ce bar you can toggl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Access 1.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ase      :  Here you can select what type of file bas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. Currently only FILES.BBS or None is sup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Names  :  In this section you can enter 7 names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-SCAN function should respond to.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names can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System Path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bound Path   :  Where inbound files are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:  RA/Ezycom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Path    :  Mailer semaphor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mail Path   :  Mailers *.MSG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bound Path  :  Outbound directory for MGR and TIC function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 should only be used by James. Even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files in this directory will be del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Path      :  James' swap files will be plac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Path     :  D'Bridge QUEUE directory. This is applicable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mailer type is D'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file Name :  Name of file containing the alias information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he mailer to honour file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 Name  :  The HELP text file for JamesMgr %HELP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File       :  Directory and filename of the James log file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Log Level   :  How the James should log actions. With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toggle betw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logging: Do not log any a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ndard  : Verbose 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     : Debug logging. Write ANY actio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tem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Switch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als with many of the global settings in rel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ce Rescan   :  Create messagebase rescan semaphore fil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er whenever a echomail/netmail message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Size      :  Show size of listed file after filename in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re newfiles or files found after a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request a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Show description of listed files in messag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files or files found after an AllFix search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 are being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Priv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        :  Show files which have NO descri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base in %NewFiles or AllFix searchrequest rep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rea Name :  Show name of file area if newfiles or AllFix search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     :  Insert a cosmetically good looking blank line bet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n two file areas in newfile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  :  Split description of files over more than on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they get too long. James will also do thi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detects a plus sign (+) at the first posi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FILES.BBS. This is used in a lot of programs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 RFW and RA_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Files      :  Send new files message even when no new file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Emp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Requests:  Send searchrequest reply message even when no re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ested files area being found. Only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replies are being sent by net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 Sc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       :  Do not write anything to screen after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 Mail  :  D'Bridge has the ability to compress normal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 into the XMAIL mail bundles and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-attached file directly in the disk based queu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ch cleans up the netmail area. If you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'Bridge and want to use this option, toggle i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s. Otherwise set i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Stat. On :  James keeps track of how many messages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. You can define on what day the statistic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be re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     :  Maximum number of "?" in an AllFix search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 '*' will be expanded to (multiple) '?'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mmended value here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   :  Minimum number of characters in an AllFi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request when searching by description (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archstring contains no wild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to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es          :  Number of days to keep a file's CRC in the JAMES.D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These CRC's are calculated over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 by the -MGR, -TIC and -H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: Command-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you to give James predefined command-lin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maple, if you generate multiple file announcements regula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xecute them all in one run by using the command-line data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wning JAMES multiple times and without the worr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batch files. With -DEF= (see command-line options)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r more predefined command-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Lo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contains mainly information about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BBS Fil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can enter the information about your local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          :  Directory where the files in this area are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Description of this area (Used in newfile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Requests :  Whether this file area is to be searched whe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Fix search request is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       :  Whether this file area has to be searched for ne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. See the meta-string %NewFiles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rmation about NewFiles annou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:  Group to which this file area belongs for sel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 file announceme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define which files should never be reported in %New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ful for files like your Allfiles file which probabl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new every day. It is nonsense to announce this file in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Files announcement. The files defined here will nev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hatched (See Network/File Areas/Auto ha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tell James which logfiles should be searched when Jam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for new users or for uploaders. To have James correctly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files, you can define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iscellaneous -&gt; Display Forma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Local Board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define the boardnumber and a description of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in your messagebase which have to be searched f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d to persons listed in the nodes database (see Network 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-&gt; For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: CC Addresse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window you specify the information about the address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bon Copy messages which will be send when you specify the -C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on the command-line. You can specify upto 20 carbon cop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number of the carbon copy you will see a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    :  Name of Carbon Copy 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:  Subject which will be given to CC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ype   :  You can choose to post the CC as Local mai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CHOmail or NETmail. Toggle the possibiliti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pace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number    :  Enter the board number to post the CC in (only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have choosen Local mail or ECHOm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ess    :  Optional netmail address of CC address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line    :  Origin line to add to CC (only valid whe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is ECHOmai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 :  Choose one of your AKA address to use as the orig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for the C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ttr.  :  Attributes which will be given to C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name    :  Specify the name of the banner to precede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Net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of the configuration allows you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of file traffic received through your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Nod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can define your uplinks and down-links. Us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a new node-definition, Delete to remove a node-defini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o edit an existing node-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:  Net address of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 :  Name of sysop (will be used for all messages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tem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     :  Controls which areas and magic files this system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 to/disconnect from with an AreaMgr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 :  Defines the password for the AreaManager and T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s of J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ka     :  Use which address when sending messages to thi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default to the closest addres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/Addresses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Fashioned:  Send an Oldfashioned Tick-file to this node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hen this option is set to Yes, no point-info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ed in the TIC-file. When this option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o, Pointinfo will be added, and SEEN-BY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moved from the TICK-file (since an intellig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-processor does not need these lines for du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    :  If James detects messages addressed to this n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areas defined in Main: Local Message Board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forward them to netmail using the nod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ys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fy      :  Send notification message of AreaManager to this sy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ink      :  Set this to Yes if this this node is an uplink o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node that takes care of your mail and files)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rve as a Hub for the node, that nod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ink, and in that case this option should be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ZIC  :  If you want to create ZIC files for this node,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. If you want normal TIC files, set this to No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 about ZIC files, please read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CK earlier in this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int:  Set this toggle to Yes if you allow the node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 maintenance on other n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Name:  In case this is an uplink definition, you sh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of the file manager used at the uplinks si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used to address automatically gene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is)connection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     :  Defines the status of all messages send to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Magic Na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define the magic files. Magic files are filema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which you receive through your mailer in your in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nd want to process automatically. When you have downli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fine them also. Whenever you receive a file defin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ic file, it will be send on to your downlin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Name      :  Name of file used for connecting/disconnect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a message to AreaMana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Mask       :  File mask of file. Wildcards are allow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Description of file used for manager mes-sag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cription will be inserted in the fileba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path. You can use some meta-string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1-%8  for the first upto the eighth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9-%11 for the first upto the third charac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  :  Where to move the file to. Leave this blank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hould be mo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:  Defines a group to which this file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inks requesting a magic-file though 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ust have the same group in thei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in order to be able to connect/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ays        :  You have to define on which day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Latest    :  Keep latest allows you to control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hold in the destination directory. It is u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cessary to keep all received nodediff'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ample. When you set this number to 3, the latest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diff's will remain in this directory.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o 0 if you want to keep all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Forward   :  Automatically forward files with a date/time ne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an the last time JAMES -MGR has been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und in Destination path to downlin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       :  The alias list defined in the Main/Names s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 will search for the magicname in this 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insert the correct path and filename in it. Eg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have the following entry in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DIFF C:\FILES\NODEDIFF.A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James processes the next nodediff, J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lace the entry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DIFF C:\FILES\NODEDIFF.A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assuming that C:\FILES\ is the destination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agic NODEDIFF). In this way, you alias li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up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elete      :  When you want to use the -MGR function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rtain tasks on the file, and to update your ali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, but the file is received as a tick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ant to forward it to your downlinks as a ti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. Normaly, James would move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stination path, and JAMES -TIC will give a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the attached file could not be found.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activate this option, James will proc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gic but instead of moving the file, Jam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the file to it's des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ack   :  This option allows you to repack th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bulletin board, even before all nod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ed up the file. You might want,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 ZIP files to ARJ files in your downloa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set this option to Yes, James will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copy of the in-transit file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The original copy is then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 it belongs in. Outgoing file-attach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 for this area then do not attach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area, but will use the temporary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ed copy in the James outbound. When all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s have picked up this fil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    :  The commands entered here will be execut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has been found in the inbound directory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moving the file to its destination 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should be separated by ';'. When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too short for all your commands, simply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chfile containing all your commands,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ame (and path) of your batchfile. You can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macro's o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for complete filename+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for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for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        :  Here you define the nodes you want to sen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whenever it has been found in your inbound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ry. James will create a file-attach messag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File Area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section you define your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Tag        :  This is the name of the area. This name will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ick control files which comes with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Description is the description shown in Area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   :  Destination is the directory where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eived in this area will be moved to. If thi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ave this empty, the file will NOT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        :  Defines a group to which this file belo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wnlinks requesting a magic-file through a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quest must have the same group in their grou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ing in order to be able to connect/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eplace    :  Defines whether or not the replace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 for this area. The replace option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ever the tick control file accompany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the REPLACES keyword. When James find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following this keyword, James wi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when you activate this option. The filenam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 contain any wildcards. This is done for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sons, in order to disallow things like REPLAC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.*. We suggest you only activate this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s where it is useful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nfo      :  This option defines whether the inform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should be saved in order to make it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e the new received files in this area in 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cho)mail message. James will 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file called JAMES.TCI in your Jame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fer to metastring %NewTick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bout announcing new ti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Hatch     :  Automatically hatch files found in desti-nation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area which have a time/date newer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JAMES -TIC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pack   :  This option allows you to repack the file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your bulletin board, even before all node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icked up the file. You might want,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 ZIP files to ARJ files in your download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set this option to Yes, James will place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copy of the in-transit file in the out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ory. The original copy is then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area it belongs in. Outgoing file-attach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 for this area then do not attach th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ownload area, but will use the temporary,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packed copy in the James outbound. When all sy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s have picked up this fil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        :  Defines your UPLINK and downlink nodes.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 on a defined nodenumber allows you to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ther a node is allowed to send files TO you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particular area and/or is allow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FROM you. When you do not specify your up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 with  receive status, TIC's received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a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: Hatch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ctivates the full screen hatcher for James. Chapter 16 expl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ely how this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know whether a file has been processed before or n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keeps a duplicate file. This file contains a CRC-32 check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d file. This duplicate checking is done for both the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the files received in a tick area. The Areatag or Magic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be included in the duplicate check in order to allow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your system in more than one area, or to process it with -MG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ward it with -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Miscellaneo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configure some global texture and give you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ertunity to set up the look of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Origin Lin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"Origin Lines", you define the origin lines James will ad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chomail messages. The first origin line is the default ori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 line is used to give information about the se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s placed at the end of any echomail message. An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 origin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HIO BBS Groningen * +31-50-712756 * (2:282/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itself (like most other programs) will add the text "* Origin: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odenumber to any echomail message. So you should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rigin line here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O BBS Groningen * +31-50-712756 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Day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llows you to define the full names of the day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anguage or in the language you want to announce messa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the messages you send an extra good look, as most othe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default English name of th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Month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allows you to define the full names of the month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language or in the language you wish to announce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Grou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groups a particular node (configured in Network: N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cured with. A group definition is the Group combin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and description is included in notify lists (-LIST)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ll over JAMESCFG. For example, for FidoNet files you c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FidoNet File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or general files, you could assign group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obliged to assign descriptions to your groups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s the looks of your notify lists and it will eas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CFG usag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: Display forma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tion that allows you to have James create messag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want them to look, and also how James scans existing lo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new users. This is rather powerful and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, but it really isn't that difficault. You will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and syntaxis for display formats later in this manu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'Display formats usa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 can be configured for log-file analys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n-line   :  This defines what's written to your BBS'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a user enters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off-line  :  Defines how your BBS software writes to the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 user leaves your 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        :  Here you can define the way you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writes to the log file when an uploa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      :  This specifies the text your bulletin boar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ogs when a new user has just logged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options can be configured for message layout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explan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ploadedFiles :  This is how your messages look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UploadFiles meta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ist          :  How the format of metastring %List will look i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Files      :  How messages will look when using meta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Req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Files      : How messages using metastring %NewFiles will l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Tick       :  How messages using metastring %NewTick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 Export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xport section, you can easily export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readable ASCII text file. This is particularly useful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ing help at a support site, or to trace problem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Mai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orts all functions listed under menu Main: Addresses,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system paths, switches and the command-lin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Local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ports BBS file areas, skip files, log files, local boa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address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Network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all node, magic files and TICK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Miscellaneou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ll export the origins, day-namings, month-namings,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and display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: All of abov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xport Main, Local, Network and Miscell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DISPLAY FORMATS USAGE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nfiguring James in Miscellaneous: Display Formats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ommands you can use for analyzing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of these commands i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n       skip nn positions i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skips to the nex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ext'    a normal text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     skips to the next word without using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is replaced by the user-name in a 'User on-lin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represents the filename in an 'Upload'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represents the size of an upload in an 'Upload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the layout of file announcements, search request mess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anks for upload' messages, can be entirely customized.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o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0        prints a semi-colon (;)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is replaced by the file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the size of the file in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    is replaced by the description of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    represents the areaname the file was hatched into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only be used in conjunction with meta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ewTicks (see section Metastrings for an expla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ewTick func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     is replaced by the origin of the file.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only be used in conjunction with meta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NewTi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starts a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let's say you're running RemoteAccess logging in extended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omeone enters your board, RemoteAccess might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20-Jan-93 12:03  Jan Berends on-line at 14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alyse this in 'Display formats' you sh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-line   :    !19*' on-line 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n Ezycom BBS logging in extended mode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following as a 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n-line  : !12@' at '@' bau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off-line : !12'Call termina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       : !12'Upload ('@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-User      : !12'Questionnaire NEWUSE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FULL SCREEN HATCH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screen hatch function of James is activated from JAMESCF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Network -&gt; Hatch, or directly from the DOS command-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JAMESCFG -H. A screen will pop-up offering you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tag        :  This allows you to select the TICK area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tch files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path    :  This will be the directory of the areatag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ault, but you can change it as you like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      :  A list of files with their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wn. Mark the file you wish to hatch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  :  The description of the selected file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file base by default, but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 address :  Specifies under which AKA the file should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      :  Gives you the oppertunity to replace a fil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wly hatched file. For example: if I were to h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MES222.ZIP into JAMES_DISTRIBUTION, I might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have it replace JAMES221.Z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s          :  You can add extra nodes to hatch the file t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de(s) have to be configured in the Node Manag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: James will hatch the file to the nodes lis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ceive files for this area, so you do not n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specify them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: &gt;&gt;&gt;        :  Activates the hatch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JAMES COMMANDLINE PARAME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has a lot command-line parameters, each having its own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Some parameters can be used together with others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must be used as the only parameter. Some other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nly be used with others. All this will be expl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parameters should be preceded with either '-' or '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specified on the commandline (and all other files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be looked for in the current directory, and when not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, James will look in the directory specified by the J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parameter. All addresses should be entered comple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example contains parameters which you do not under-stan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you read them, don't bother. When you have read this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you will understa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Descrip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      This parameter will display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..9=    With these ten parameters you can specify a variabl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, and with the %Var0..%Var9 you can includ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n your message text. The value of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have to be given be-tween '"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Msg -T=New,2:282/5 -N -0="c:\K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=        The B= parameter defines the boardnumber in your messa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. This parameter can be used with both the R and the 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B=13 -M=NewMsg.Txt -T=Sysop -E=1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=        This parameter designates an alternat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extension for the configuration file is .CF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with any other command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C=MyCfg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        When you include the -CC parameter with any other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line parameter, a Carbon Copy of new creat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end to the person defined in the CC Addres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f JAMESCFG. This is not the case when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-Fl, -I or 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Scan -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    This commandline parameter shows most of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James' operation. It has been includ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=      Allows you to execute predefined command-lin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JAMESCFG. This allows you to easily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used command-line option, without the worri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seperate batch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 JAMES  -Def=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Def=1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        The message sent will be an echomail message. J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 an origin line and a tearline to your messag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&lt;=OriginNumber&lt;,AddressNumber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iginNumer is the number of the origin line to 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Number is the number of the address to u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1 is your Main address, address 2 is Aka 1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ress 3 is Aka 2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 can be used with the R end T=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E -B=2 -T="To Name" -M=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E=2 -B=7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        When James finds the FL parameter on the commandline,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can the message base for messages in the defined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s addressed to the persons defined in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base. When James finds such a message James will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ssage to the Netmail directory, and sending i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specified in the Nod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pecify the M= parameter on the same command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text defined in the file given with the 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will precede the original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F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Fl -M=Fl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=       If you want to substitute the default sysop nam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: field of messages, you can specif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Scan -M=JamesMgr -FN="JamesMg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R -B=12 -M=Search -FN="File Locator Jam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       The H parameter allows you to Hatch file into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networks. This function will send ou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mpanied with a TIC file to all downlinks lis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rtain area which allows full automated file forwar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important to know if your uplink allows you to h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to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-H as the only command-line option for James enter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hatch mode. From here you can manually hatch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an area. You will have to specify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Name   :   The name of the TICK area th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 in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  :   The filename (eventualy with path)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A description of the hatche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   :   Your node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  :   File that needs to be replaced by thi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James will automatically forward this file to all up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wnlinks listed for that particular TICK area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hatch one filenam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tch a file by reading the neccesary info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ion from a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H=Dum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hatch a file listed in file DUMMY. The forma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lmost the same as with a manual hatch. I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   TICK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 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 Origi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PLA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 {+} The I parameter invokes the Import Netmail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scans your netmail directory for netmail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to one of your addresses, and when found im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essage into the defined message base board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hould be the only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{+} With the LIST function you send a message to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ed nodes containing a list of all conn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/areas, and a list of all available files/area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send a list to a selected person by 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number to send it to preceded by a =. The layou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otification message' is configurable with metastring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about metastrings for more info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List=2:282/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List=2:282/5 -M=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    The LOCAL parameter allows you to test the -R function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). When you include the LOCAL parameter on the com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line, JAMES will also answer locally generated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earches. This parameter is intended to test if J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searches for requests, and should only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R -B=13 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=        The M= parameter defines which ASCII file should be us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body. It is used with almost all op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. James defaults to the extension .MSG. The firs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is message is placed on the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Message.Txt -R -B=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GR       The Mgr parameter tells James to perform all the tas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o the MGR function. Those tas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ecks the distination path for new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-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hecks the inbound path for files which match a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definition, and processes them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Cleans up the files in the detin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gr Function can be executed on the same command-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C function. Which function will be executed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order of those commands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Mg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Mgr -M=MgrMs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Mgr -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ic -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The message generated will be a netmail messag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can be used with the -R and the -T= parame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N&lt;=Address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e is your Main address, address 2 is Aka 1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3 is Aka 2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=       With the ON= you can specify on which days the message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send. You run James every day, but only on the d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with the ON= parameter James will send messag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sending inbound and outbound traffic overvie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On=SunTueThu -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On=Mon -M=Report -T=Sysop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      When you use this parameter James will scan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for messages addressed to either James or AllFix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specify a boardnumber (-B=) in which James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on the commandline. You can also use the -M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define the message sent to the person wh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 a search. All reply's will default be se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. Locally generated message will never be answe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ess LOCAL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R -B=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R -B=23 -M=Ans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R -B=41 -E=1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     When Scan is given as a parameter, James will scan your NE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directory for messages addressed to your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anager Names' specified in JAMESCFG. These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s from your downlinks for connecting and disconn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ng magic files and/or tick areas. The node se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can include some meta-strings in his request m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L{IST} to list all available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Q{UERY} to list all connected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H{ELP} to request help about the JamesMg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%ALL to connect all available files/tick are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%ALL to disconnect all available files/tic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C      This command-line parameters skips checking of the CRC'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bound TIC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TIC -S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UP      Skip duplicate checking on inbound files. This is easy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perform actions on a file twice (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using the -SM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TIC -SD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        The SM parameter (Skip Move) tells James not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are hatching. This parameter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H -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R        The SR parameter (Skip Reset) can be used with messag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listing of new file announcements. When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rameter, the time information will not be updated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y you can send more than one announcement in a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way. When you run James after you ran Jame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R parameter, James will not know it has sent out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and will send the information once mor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SR option is om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M=NewFls -T=Sysops -E=1,2 -B=1 -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=        This parameter defines the receipient of your message,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ntaining multiple addressees. This paramete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with at least the -M= parameter, and the -B= or -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. The format of this parame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T=&lt;"&gt;Name&lt;,Address&gt;&lt;;Attrib&gt;&lt;"&gt;|@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ame    : is the name of the addressee, underscor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translated to spa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ddress : is the netmail address of the addres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ttrib  : are the attributes given to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Send netmail with Crash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Send netmail Direct to addres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Delete attached fil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File attached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Hold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Send netmail with Immediate prio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Kill netmail messag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Message is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Request a file (first line of message is filenam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Truncate attached file when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Update request (first line of message is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leName is an ascii file containing one addressee 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T=To_Name -M=MyMsg -B=1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"To Name,2:282/500" -M=Test -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@Nodes.Dat -M=TestMsg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=To_Name,2:282/500.1;PK -M=Test 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       The Tic parameter activates the following functions: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James will clean the outboun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will do this by checking all files in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the file-attached messages in your Netmail dire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ry. Files which are not attached to a message are c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dered to be send, and thus will be deleted. Th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-attached file that James will not delet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.BBS fil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Mgr Function can be executed on the same commandlin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-TIC function. Which function will be executed fir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s on the order of those commands on the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Tic -Mg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 {+} This parameter tells James to check the log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Local/LogFiles section of JamesCf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s. How James checks this log file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CFG in 'Display Formats'. James will place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message base board you define. You 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its given to the message with an =&lt;status bi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U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U -B=17 -M=Upl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U=P -B=17 -M=Upl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      {+} This parameter tells JAMES to check the logfile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Local/LogFiles section of JAMESCFG for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. How JAMES scans the log file(s) is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CFG in 'Display Formats'. James will place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 the message base board you define. You can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bits given to the message with an =&lt;status bits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W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: JAMES -W -B=17 -M=New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AMES -W=P -B=17 -M=New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        {+} The X parameter invokes the Export Netmail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scans your entire messagebase for messag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mail status, which are not yet exported. When fou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ames will create a new message in your netmail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ill delete the original located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or flagging it 'Rcvd'. This parameter sh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 your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JAMES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JAMES MESSAGE METASTRING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has the capability to replace information in your messa-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information. When you include a 'metastring' this str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 by the appropriate value. In this way, for the read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, it is possible to let a message look just a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t manually. Below is a listing of all metastring divi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gical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Nam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ardName         Name of Bulletin Board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ay               Current day (1.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GroupName         Name of group as defined in JAMESCFG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astring should be followed by the lett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. E.g. %GroupNameA for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oup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From         First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Sys          First name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rstTo           First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Name          Full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Day           Day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 (1..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From          Last name of sender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Month         Month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 (1.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StrMonth      Month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 (jan..dec as defi-ned 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Sys           Last name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To            Last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astYear          Year when James has done a check for new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a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LocalFolder       Name of local folder, when using FL= parame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the original message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onth             Current month (1..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w                Password of node for manager messages.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when -Scan, -Mgr or -Lis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rDay            Current day (Sun..Sat as defined 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trMonth          Current month (jan..dec as defined in JAMES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ysName           Names of sysop as defined in JAMES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Name            Name of addresse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ar               The contents of the command-line parameters 0=..9=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metastring should be follow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-line parameter. Eg %Var3 for the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nts of command-line parame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Version           Version number of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Year              Curren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address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 are only valid for Netmail and Echomail messages.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ddressee are only valid for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Address       Origi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om3DAddress     Origin address of message in 3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Address         Destination address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3DAddress       Destination address of message in 3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riginAddress     Original message writer (used in prolog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CC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OriginToName      Original addressee of the CC message (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log mess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esc              Description defined in JAMESCFG of magic fil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gr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leName          File name in case of a file-attached message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Mg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agicName         Magic name of file attached file when MG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Files          New files found in file areas since last ru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ames with %NewFiles metastring.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nounce new files in a specific  group of area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add :Groups to this meta-string. Eg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NewFiles:ACF to announce only those new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in areas belonging to groups A, C and F.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forget to add the -SR switch to the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when you want to make other announcements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ker will otherwise be reset to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ate, and James will not find any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Ticks          New arrived Tick files in Tick areas since last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James with %NewTicks metastring.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nnounce new arrivced ticks in a specific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reas, you can add :Groups to this meta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. %NewTicks:GYD to announce only those new ti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rived in the areas belonging to groups G, 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. Do not forget to add the -SR switch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hen you want to announce thos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cks in an othe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Files          Files found matching searchmask when -R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Mask           Searchmask given by user on the "Subject" lin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riginal message, when R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Available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notification messages (-LIST). Show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vailable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Available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available magic files in the no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ConnectedAre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the notification messages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ws the currently connected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howConnected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used in the notification messages. It sho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nnected magic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UploadedFiles     The filenames of the files a user has upload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U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various siz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DriveSizeXN       Size of drive X using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. The size will be right justified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KbDriveSiz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%FileKb            Size of attached file in case of a file attach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n KiloBytes (1024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ileSize          Size of attached file in case of a file attach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reeXN            Free space on drive X in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tes. The size will be right justified (se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%KbFre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DriveSizeXN     Size of drive X using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. The size will be right justifi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%DriveSiz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FreeXN          Free space on drive X in N positions in messag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iloBytes. The size will be right justified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%FreeX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NewFiles        Total KiloBytes of new files found when %New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 in same message (see also %SizeNew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KbUploadedFiles   Total KiloBytes of files uploaded by user when -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 (see also %SizeUploaded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BDriveSize       Shows the total capacity on disk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BFree            Shows the total free space in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NewFiles        Number of new files found when %NewFiles is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ReqFiles        Number of files found matching the search mas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und when using the -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UploadedFiles   Number of files uploaded by user when U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PFreeXN           Percentage free on drive X in N positions in me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ge. The percentage will b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izeNewFiles      Total bytes of new files found when %NewFil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in same message (see also %KbNew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SizeUploadedFiles Total size of files uploaded by user when 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strings for Statistic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arbonCopiesThis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Carbon Copy messages sen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CarbonCopiesToday Number of Carbon Copy message se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xportedThisWeek  Number of netmail messages exporte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ExportedToday     Number of netmail messages expor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orwardedThisWeek Number of messages forwarded from local boar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st 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ForwardedToday    Number of messages forwarded from local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mportedThisWeek  Number of netmail messages importe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ImportedToday     Number of netmail message impor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KBThisWeek Total size in KiloBytes of new file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t seven days or since last re-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KbToday    Total size in KiloBytes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ThisWeek   Total size in bytes of new files foun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wSizeToday      Total size in bytes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FilesThisWeek   Number of new files found in the past seven da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rFilesToday      Number of new files fou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uestsThisWeek  Number of search requests answered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RequestsToday     Number of search requests answer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hankYouThisWeek  Number of user thanked for uploads in the pa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ven days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hankYouToday     Number of users thanked for uploads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talThisWeek     Total number of messages send in the past s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ys, 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TotalToday        Total number of messages sen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elcomeThisWeek   Number of new users welcomed in the past seven d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ince las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WelcomeToday      Number of new users welcom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FILE NAMING CONVEN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 creates several files by itself which have a hardcoded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will be created in the J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CCI      Carbon Copy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CFG      Default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HIS      History file about the amount of messages sen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NDE      This file contains the information about your upl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ink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FLS      This file contains the information about your mag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ARE      This is the file which contains the defi-ni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Tick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DUP      File containing the CRC-32 checks used for dupli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TCI      File containing the information about new received t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S.KEY      Key file you will receive when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EXAMPLE MESSAGE FIL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package is a file called EXAMPLES.ZIP.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 example messages to help you on the way, and to sh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can be done with J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REP.MSG   This message includes some statistical in-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your BBS, and the thing James has been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M=DAILYREP -T=Sysop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HEADER.MSG   You can use this message as a header mes-sage when 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ding messages from your local boards to the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the NetWork/Node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FL -M=FL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.MSG    This message can be use as a message ac-company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hich you forward to your down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MGR -M=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FILES.MSG   With this message you can announce new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 to your BBS file-area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M=NEWFILES -T=All -B=35 -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MSG    This is an example of a message which you can send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W=P -M=NEWUSER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FILES.MSG   When you use this message with the -U pa-rameter, J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nd the message to all uplo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age: JAMES -U=P -M=UPLFILES -B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ERRORLEVEL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James has an unexpected problem James will exit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. Below is a listing of all possible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Nothing wrong. All went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No message s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Unable to process a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Sysop's name not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Not enough parameters given on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An invalid skipfile definition was given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No name of BBS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No message base board given on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Unable to open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An invalid boardnumber was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One or more netmail addresses have no netmail board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Wrong day f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No message text file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No file areas defind i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  An invalid origin line number was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  An invalid address number was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An invalid drive letter was given in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   Unable to create netmail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   Configuration file is not a James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  Invalid drivespace definition in messag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  parameter confl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3   No logfile(s) defined in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Requested option is only for registered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9   Unable to create TIC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   Configuration lo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  No message base board numer or netmail address specif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  Information missing in h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3   No hatch information given on command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   Insufficient hatc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