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���  ��  �����   �����   �����   �����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�� ��        ��  �� ��   �� ��  ��� ��  ��� ��  ���       �� ��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���         �� ��  ��   �� �� ���� �� ���� �� ����        ���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�������       ����    ������ ���� �� ���� �� ���� ��      �������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���         ����        �� ���  �� ���  �� ���  ��        ���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�� ��        �� ��      ��  ��   �� ��   �� ��   ��       �� ��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���  ��  ����    �����   �����   �����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�����   ��  ��  �����   ������ ������� ��   ��  �����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��   ��  ��  �� ��   ��  � �� �  ��   � ��� ��� ��   ��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���      ��  �� ���        ��    ��     ������� ���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���     ����    ���      ��    ����   �� � ��   ���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���    ��       ���    ��    ��     ��   ��     ���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��   ��    ��   ��   ��    ��    ��   � ��   �� ��   ��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�����    ����   �����    ����  ������� ��   ��  �����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* K9000 Systems **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c) 1992-1994 By James 'Kaynine' Johns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229 South Park  #398      Stafford, KS.  67578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N-FILE.EXE v5.0     * Network File Handling System *    Updated on  1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NFX Curr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 You can Only Send UN-Encrypted Files. One File to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:  You can send ENCRYPTED (Scrambled) Fil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! Multiple Destinations (limit at 10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on: Multiple files, to multiple systems-Jan 1994. Nette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bout Jan or Feb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Place the K9NFX*.EXE programs in your BBS Directory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LL networks. Do NOT place in the individual network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proerly and won't get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network directory on wwivnet compatible systems, and with NE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(if you haven't already for other processors) EPROG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000 Systems is authorized by Wayne Bell (Author of WWIV) to use Type 27/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PROGS.NET in each network directory needs to hav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NFX    398   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s all there is to it. Just use a text editor or create from do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copy con your-net\eprogs.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9NFX     398    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^Z means CTRL-Z (hold ctrl key down then press Z) NOT "^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Run K9NFXCFG.EXE FROM YOUR BBS directory so the files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en needed during network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n the path to your normal bbs data directory (defaults to 'DATA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r NETWORKS.DAT file must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enter in the path to your normal UPLOAD ONLY(sysop) directory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'DLOADS\SYS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in a SPECIAL NEW directory which is for TEMPORARY use by K9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ssembling packets and holding them during error recovery time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'K9NFHOLD\')  Make sure THIS directory has at LEAST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packet(1-2 megs on occa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 DO NOT SET the K9 Hold Directory to the BBs temp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LL delete ALL held-over files rendering the syste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f you are on any network listed below, you can 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network shareware updates. You would enter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hen it asks you "Path K9000 Sharware Directory:". You mus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9000 Systems on the network available to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more options soon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9NFXM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9NFXM is the actual menu to send files on the network. It will als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pending (ones you sent which havent been complete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oming which have not been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K9NFXM, just run it(even from the bbs), enter S to send a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for which network (only ones you have phys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enter in the node number of the system you are sending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the user). NOTE: If You Enter '?' at the "System" prompt it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a partial name to search for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's say you want Paradise Union Station BBS...just enter 'Para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find it, prompt you is its correct.. and get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Systems: Enter nothing to finish the sys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it will ask you for the path and filename(add drive if differ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ILDCARDS ALLOWED. (Ill add a list feature for multiple files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f K9NFX You will then be aske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want the file encrypted. I included in th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9000 Encryption type-1 which is extremely fast (assembly code)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ned secure. (Not as secure as K9000 Type-2 Encryption, which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9000 AutoNet BBS System Soon (Grinz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at is done, whallah! The File(s) is on it'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ALWAYS GETS YOU OUT or ABORTS prompt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to quit to program as well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and delete keys work in the prompts for file name input,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is sucessfully sent(and received complete) you will ge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hen you logon that it made it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ceive a completed file, it will leave you a shor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9NFX.EXE           The actuall network system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9NFXM.EXE          The send file and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9NFXCFG.EXE       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9NFXTMP.REC/K9NFXTMP.SND  will be in the network directory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files and may often be 0 bytes long. This is ok.  These ar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ntil files are completed as "OK". Ignore these files. The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bytes of space and ONLY when needed. The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m and keep them down to 0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PIRACY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s of K9000 Programs have a Anti-piracy feature BUILT-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on of this feature by pirating our software WILL destr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destroy other non-k9000 programs an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sk LITTLE for our programs, and have spent MANY hours mak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attempt to pirate them or you MAY face the wrath of K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!      Grin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&amp; Data Lo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NOT RESPONSIBLE OR LIABLE FOR ANY USE, NON-USE, OR ILLEG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9000 System's Programs, And we are NOT reponsible or liable for any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grams and/or data caused by the use, non-use or illegal use of K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's programs!!!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OLELY responsible for the use, non-use, or any illegal use of K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rograms or data on any network system. You are SOLE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lowing any policies of any network(s) you may us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K9NF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auto-updates of K9NFX costs $15.00 (Includes Ship/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K9NFX, AND are on the following networks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your K9NFX system UPDATED Auto-matically by network packets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9000AutoNet     from 1 @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link           from 1 @ 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          from 29 @ 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Link         from 29 @ 18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K9NFX and get all the current features, complete K9NFXREG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nt it out, or enter the info on blank paper), and mail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upon registration is an option to join K9000AutoN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wwiv compatible network system, but will be THE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K9000 BBS System due out soon. With limitations to wwiv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 will be somewhat limited, but wide-open features on any K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 software(due out soon as I said!). If you wish to join K9000Aut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the current wwiv compatible connect and list data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cluded automatically. Your connect would be temporari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ystem here, and your copy would include a temporary CALLOUT.N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your system from calling out, to save any long distanc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an look at your connect data lists for the nearest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ith on a full time basis at your option. I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your system a week or so after your programs/data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any mail about a new connection. K9000AutoNet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 through K9NFX system fo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nd CA$H, money order or personal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However, if you send a money order or personal check, it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processing until they are taken to the bank and cleare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ake 1-2 extra weeks. CA$H orders WILL be processed and ship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Y RECE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Do NOT make out checks or money orders to K9000 Systems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them under that n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Registration Of This Program Gets YOU a new updated copy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FEATURES INCLUDED!!!! Updates will be automaticall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pon each debugged release. (Pay once, get all new features ALW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 Persons Who RECOMMEND Others To Register WILL Receive $1.00 (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ollar) for EACH recommendation!!! No Pirating!!!  See K9NFXREG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GISTERED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few weeks I will be adding to the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 will be able to send to pre-listed desti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Multiple File(s). You will be able to send multip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OS wildcards OR a pre-made fil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NETWORKED FILE DIRECTORIES!  Share your file directori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JUST like the wwiv message bases!!! You'll be ab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other systems right on the net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Block-size control settings!  Instead of having 20 megs go ou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block, you can set your maximum block size so it'll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mount, wait for it to be received correctly, THEN se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. This will eliminate tie-ups during large file xf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Pending File Listings. This will allow listing of any file(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ompletly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Piggy-backing--Send a file to a system through OTHER net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mailing me at the address above for any new idea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K9NF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K9NF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9NFX started out as TEST code for K9000 BBS System software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it, needing a way to cut down long distance costs by 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s to other systems, it was found with this program I can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ong the networks with LOCAL connections (with my net coord'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ssion!). This has saved me MUCHO $$$ in developement and time!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I decided to make my work in this code available as K9N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it to the people!!! I STILL have many features to includ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weeks, so watch for updat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ames 'Kaynine' Johns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9000 Systems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9 South Park  #398      Stafford,   KS.   92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accepted and encouraged. If you like this program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rther updates of it,  as well as information  about other K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 then send us $ 10.00, for our time and effort to cre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