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Lin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ersion 3.7 had a major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ome important bug fixes for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the speed of packing up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bad version, please delete it whenever you see it. It would di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ckets. This was because of adding the routing inform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calcuating the length of the packet. This was of cours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support for breaking the 32646 byte barrer (thanx Jim for the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pick list to Linkutil when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small error with sending gated B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ight off a few bugs were taken out of Link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nker now checks WWIV.INI for configuration inform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ISS can now be sent from command prompt with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MNOTE.DAT is now checked for file list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n configure the colours Linkutil uses on the subscrib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FILEDIS.NET support works like DISALLOW.NE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nded network's directory and it serves to exclu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from reque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TTY option.  Graphical interface where you can set colour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Graphical Interface shows all Linker activities in a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 also shows what type of messages are incoming (ie: Post, Email,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intenance Log. Stores all Maintenance information when LINKUTIL /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ug fixes. Fixed a few bugs from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LETE_UNKNOWN.  When LinkUtil sorts your N*.NET files, it will now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nknown system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DIR.  Choose which directory linked files are sent to (no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your Sysop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inker "pings" systems, so that you can tell who is running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bs Editing section of LinkUtil (it's there, not documented until now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