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��      ��  ���   ��  ��  ��  ������  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��      ��  ����  ��  �� ��   ��      �� 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�      ��  �� �� ��  ����    �����   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��      ��  �� �� ��  �� ��   ��      ��   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�����  ��  ��  ����  ��  ��  ������  ��   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nker version 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-Network Sender/Suppor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 Contents 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pose of Linker 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ker Setup 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pose of Linkutil 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kutil Setup 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Options 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kutil Trouble Shooting 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ications for Linker 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enware 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                         Archiv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ER.DOC           {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.EXE           { Primary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GD.EXE         { Primary Executable for systems using Gol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UTIL.EXE         { Used to create Linknets.Ne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.DAT           { Definabl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REQ.BAT          { (goes in your root bbs directory) for tho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 that compiled WWIV with the PACKSCAN 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    {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AR.REG         { GREENWAR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DOC         { A list of new features in curren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TXT         { A list of support boards and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 produced by PURG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ER may be distributed as SHAREWARE as long as it is also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                         The Purpose of Lin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ER was developed by Hellfire.  With the capability of WWIV 4.21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multiple networks the cost of connecting rose dramat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making long distance connections.  As a Canadian SysOp routi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the U.S. the increase in expense was dramatic. 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SysOps to bundle multiple network packets into one packe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ltiple connects may be made with o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ER is designed to bundle multiple packets destined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to one packet, and when received by the remote system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the bundled packets and tosses them into the correc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 In short if you connect to a system with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LINKER will allow you to pass network information with on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multipl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                         LINKER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sideration for installation of LINKER is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nect to a system using LINKER as LINKER must be used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connecting.  Therefore either contact your A/C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o a system using LINKER or ask your connect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.  Both of you must agree on which networks are to be LIN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etwork these networks are to be LINK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 Modify CALLOUT.NET files for LINKED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networks that are to be LINKED you must change the CALLOU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changes will remove network compression and i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oftware to never call on that network.  The parame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in CALLOUT.NET is ';', the parameter instructing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never call is '+'.  Therefore, the CALLOUT.NET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'+' and must not have a ';'.  This would be an examp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CALLOUT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1           +                                "ABCDEFGHUJKLM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hanges are required for the LINKED TO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 Create LINKNET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UTIL will create this file for you.  At this point place LINK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LINKERGD.EXE if you have installed the Gold System to your BB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UTIL.EXE in your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LINKUTIL.EXE you will see the following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INKUTIL Linker Utility v3.8, By Hellfire 1@20750 WWIVne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pyright (c) 1993,94 Jayson Cowan. - WWIV (r) 1988. Wayne BELL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dit LINKNET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[L]ist Subscrib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et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equ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S]e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Q]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Op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[E]dit and then select [A]dd.  You will be prompted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he packet is FROM.       -  Select the number of the net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ystem to be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e packet is FROM         -  Select the nod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ystem to be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he package is to go TO.  -  Select the number of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packet is to be LINK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e packet is to go TO     -  Select the nod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ystem to be LINK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 Final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complete the LINK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]  Rename NETWORK2.EXE to NET2.EXE and rename LINKER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2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]  Create a file called EPREPROC.NET in the network director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s with which you want to use LINKER (all the LIN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D TO networks).  The file EPREPROC.NET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inal note running LINKER will create a directory unde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called BADLINK.  This directory is used to st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ackets that LINKER cannot process, such packe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files, misdirected packets or bad packets.  Che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ccasionally to see if anything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                        The purpose of LINKUT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UTIL contains a library of useful utilities for network SysOp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.  The functions of other programs such as PACKSCAN (Middle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) and AUTOSEND (Jafo) are fully incorporated in 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UTIL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The ability to create LINKNETS.NET as described in Section 3 Step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Request a list of files other SysOps using LINKER hav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Request files from other systems using 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end files to other systems using 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end subscriber listings for subs which your system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end posts of "Rules" for particular subs you host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ad LINKUTIL, you will be see the following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INKUTIL Linker Utility v3.8, By Hellfire 1@20750 WWIVne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pyright (c) 1993,94 Jayson Cowan. - WWIV (r) 1988. Wayne BELL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dit LINKNET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[L]ist Subscrib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et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equ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S]e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Q]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Op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[E]dit Linknet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[E]dit mode, you will be prompted to explain which system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and which systems you wish packets to be LINKED TO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 Step 2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[L]ist Subscrib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[L]ist Subscriber Editor you be asked to select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network selected LINKER will list the subs your system ho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twork you will be prompted to (A)dd, (D)elete or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ub to be modified.  Once you select a sub you will see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dd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elete a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ost Subscrib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ules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S]ort Subscrib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V]iew Subscrib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Delete all Unknown Subscribers fr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Q]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Op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in this portion of LINKUTIL are self explanatory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that of [R]ule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]ule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a SysOp with the ability to automatically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n any sub.  Obviously the feature is not limited to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host rules, any post can be automated, BBS advertisements,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s can also be auto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tilize this feature the post to be automatically sent must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ropriate network sub-directory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(subtype)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ype refers to the name of the sub you wish the post to m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 As a default the title of the post will be "Rules Posting"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the first line of the R(subtype) file can me modifi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E-mail title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lde (~) instructs LINKER to use this line as the messag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re AUTOMATICALLY posted on the days defined in LINKER.D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UTIL /M is run in your midnigh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]et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ermit you to get lists of files, sysop defined, from system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inker.  They will be returned to you in your transfer s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]eque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quest a file from a fellow Linker sysop, simply enter this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ile name you wish to receive.  Follow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 for Linker 3.2  /s command  line.  There is a new promp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line that is now added.  You may send files from dos now us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UTIL /A:1 /N:1 /S:C:\WWIV\DLOADS\WWIVNET\LINKER3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 </w:t>
      </w:r>
      <w:r>
        <w:rPr/>
        <w:t>IMPORTANT WARNING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networks do to permit the transmission of files across th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WIV networking is primarily hobbyist in nature, the co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s of network data are assumed by those who volunte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servers and make long distance connections.  If you s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iles from long distance systems you will undoubtedl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 to pay for the transmission. This option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local systems where transmission is free, or if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a file long distance you MUST obtain permission of ALL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oute BEFORE sending or reques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en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nd a file to any fellow Linker sysop by following the promp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.  You will need to enter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{Include path}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, the file will be sent to your fellow sysop, there to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ysOp Directory as defined in DI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:                              LINKUTIL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heart of LINKUTIL setup is LINKER.DAT.  LINKER.DAT must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ot SysOp directory and contains a list of feature def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ormat for ease of editing.  Disabling an option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a semi-colon before the instruction line (;)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colon before the define it will be used.  These may also simp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d into your WWIV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ND            Sends back issue messages when there is a new sub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process called BISS (Back Issue Sub Sen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SCAN=LOG.TXT   Generic log somewhere in main WWIV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can become very large.  The log can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any other text file, a good option being to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ata to NETDAT0.LOG.  To do this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CKSCAN=C:\WWIV\GFILES\NETDAT0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wish to put the network log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ily user log you can use the USERLOG opti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CKSCAN comman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CKSCAN=USER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NOTE.DAT        Security support (list of systems that ar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request files) ,supported in WWIV v4.23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WWIV 4.23 documentation for more informatio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 Packscan/Linker suppor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GEDAY=1         To purge out DEAD.NET files for all netwo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 undelivered mail to the system of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GENDAY=1       Date that you wish to generate subscriber lis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S               Indicates which directories are 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file requests.  The numbers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s for the directories as seen in DIRED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ies MUST be listed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INFO           This will cause the output of more informatio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ually used for debuging linked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DAY=1         Put in the date of the month that you wish to automat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t sub rules. LinkUtil will post rules that you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network data directory. The file name mus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&lt;sub type&gt;.* and in that file you can have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you wish to post. Make sure if you have gated 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you post sub rules on only ONE of th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wise you will send multiple rule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IR=1            This option allows you to change the directory t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placed when sent by Linker. Linker defaults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(SysOp directory) as a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            Enables the Graphical Interface. Which shows w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are being scanned and also displays a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r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COLOUR=          Text color of graphica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COLOUR=          Background color of graphica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LOG=          When this is added to Linker.dat LINKUTIL.EXE 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bose log file of LINKUTIL'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UNKNOWN     When this option is enabled LINKUTIL will dele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known systems on your hosted subs when they are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_BUFFER        This option will greatly decrease analysis ti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abled, the draw back is that 32727 Bytes extr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eded to do so.  Most SysOps do not have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ory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COLOUR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COLOUR defines the colors to be used in generating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. These colors correspond with your WWIV colors so if you wish to use t#</w:t>
      </w:r>
    </w:p>
    <w:p>
      <w:pPr>
        <w:pStyle w:val="PreformattedText"/>
        <w:bidi w:val="0"/>
        <w:spacing w:before="0" w:after="0"/>
        <w:jc w:val="left"/>
        <w:rPr/>
      </w:pPr>
      <w:r>
        <w:rPr/>
        <w:t>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0-9 and A-Z your welcome to do so. Each number a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line in the list generation. Linkutil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olors if this option is not included. Each number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line in the Subscriber Lis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Systems Subscrib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Hosted by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Node    System Name   .....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����� �����������������������������������  ����������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&amp; 7: The names of the systems subscribing color 6 is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st" system, and color 7 is the color of the rest of th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����� �����������������������������������  ����������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Note that this is the end header,make it the same color as Lin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Total Systems on &lt;Network 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^Another "End Header" Make it the same color as Lin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Total Systems on all net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:                       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outlines the possible command lin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and Link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mplete list of command line options to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ER [.[n]][/B:[node],[subtype]][/I][/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[n]]: n indicates the network in which Linker wil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[/B:[node],[subtype]]: Send back Issue subs to [node] for [sub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/I]: Analyzes incoming dat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/O]: Analyzes outgoing data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UTIL also has the following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UTIL [/F:filename[;]...][/S:[[drive:][path][filename[;]...]][/A:[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/N:[n]][/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:[filename[;]...]: name of file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S:[[drive:][path][filename[;]...] path and name of fil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A:[n]: Node to request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N:[n]: Network to request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M: Run maintenance in unattend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:                        Trouble 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t doesn'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 most common problem with setting up linker is naming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nets.net to linknets.dat in the mistaken belief that it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ile. Be sure that you have Linknets.net in your wwiv main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My packets are all mashed and mail is everyw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check all your network data dirs for network2.exe's delete them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only appear in your wwiv main dir. If you cannot then lin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have done that and they are still a mess! Mail doesn'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ing to the correc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Check your linknets.net. You likely have the nodes cross configu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sending to an incorrect node o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am getting any linked packets in from my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nform your server, he may not have things set up incorrectly on hi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e has it set fine there, but I have noticed that my mail isn't 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REE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your network processors are in the wrong order. Re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ks just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try setting the linker processer up as an even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ght before you do your callouts. Doing this should clea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ding network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you have compression set on your network data,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go into callout.net and remove the semicolon 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am running VBBS and it just doesn't work right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Sorry, the decision to run VBBS has hurt you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:                        Source Code 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used here in the documentation are used with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uthors and are for use ONLY by those sysops who ha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BBS software with WWIV Support Services. 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WIV registration, contact Filo, 1@2051 WWIVNet or your loc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/G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SOFTWARE PIRACY IS AGAINST THE LAW.  Lets all suppor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Linker Clean up Mod for WWIV 4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ification will clean up your pending packets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nections. Not needed for Linker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up NETSUP.C and find the function cleanup_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ok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phone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gup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_modem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run_external1_x("NETWORK1")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rt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2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_prog("LINKER /O", EFLAG_NETPROG|EFLAG_SHRIN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Linker BISS (Back Issue Sub Send) mod for WWIV 4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 will allow you to send BISS Back Issue subs from the mai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dd a new subscr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 is real simple just load up the file READMAIL.C and change th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function add_netsubscr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ntf(ns1,"AUTOSEND.EXE %s %u .%d",s1,sn,net_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ntf(ns1,"NETWORK2.EXE /B:%u,%s .%d",sn,s1,net_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r using eprepro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ntf(ns1,"LINKER.EXE /B:%u,%s .%d",sn,s1,net_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r using Linker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ntf(ns1,"NETWORK1.EXE /B:%u,%s .%d",sn,s1,net_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WHOMOD02.423 - Removes LINKED connections from PENDIN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uthor "Keeper of the Matrix" 1@2925 Ic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work just fine for 4.24 - Hell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NETSU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se two lines in void force_call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if (!net_networks[net_num].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read_call_out_li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i=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for (i1=0; i1&lt;net_networks[net_num].num_con; i1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if ((net_networks[net_num].con[i1].options &amp; options_PCP_nigh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if (net_networks[net_num].con[i1].sysnum == sn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i=i1;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if (i!=-1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is voi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rint_pending_lis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,i1,i2,nn,num_ncn, num_call_sys,abort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s[100],ch,s1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l,l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_call_out_rec *c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_contact_rec *nc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(net_networks[0].sysnum==0) &amp;&amp; (net_num_max==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(&amp;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=thisuser.sys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user.sysstatus |= sysstatus_pause_on_p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n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(get_string(912),&amp;ab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net_num_max&gt;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(get_string(913),&amp;ab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(get_string(914),&amp;ab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(get_string(961),&amp;ab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(get_string(915),&amp;ab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(get_string(916),&amp;ab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(get_string(962),&amp;ab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nn=0; nn&lt;net_num_max; nn++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net_num(n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net_sys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net_networks[net_num].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_call_out_li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net_networks[net_num].nc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_contact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=net_networks[net_num].c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n=net_networks[net_num].nc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_call_sys=net_networks[net_num].num_c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_ncn=net_networks[net_num].num_nc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1=0; i1&lt;num_call_sys; i1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2=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=0; i&lt;num_ncn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con[i1].sysnum==ncn[i].systemnumbe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2=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i2!=-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ok_to_call(i1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(bytes_to_k(ncn[i2].bytes_waiting)&gt;=con[i1].min_k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labs(l-ncn[i2].lastcontact)&gt;=SECONDS_PER_D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='*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='+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=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ncn[i2].lastcontactsen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s1,"%4ld:",(l-ncn[i2].lastcontactsent)/SECONDS_PER_H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2=(((l-ncn[i2].lastcontactsent)%SECONDS_PER_HOUR)/6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oa(l2,s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l2&lt;1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at(s1,"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at(s1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at(s1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cpy(s1,get_string(917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!(con[i1].options &amp; options_PCP_night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net_num_max&gt;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s,"%s#7�#5 %c%s%-11s%s%-6u%s%6ldk%s%11s #7�",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str(14,' 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_string(97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_string(97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cn[i2].system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_string(97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s_to_k(ncn[i2].bytes_wait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_string(97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(s,&amp;ab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s,"%s#7�#5 %c%s%-6u%s%6ldk%s%11s #7�",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str(21,' 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_string(97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cn[i2].system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_string(97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s_to_k(ncn[i2].bytes_wait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_string(97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(s,&amp;ab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nn=0; nn&lt;net_num_max; nn++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net_num(n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net_sys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tf(s,"%sDEAD.NET",net_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=sh_open1(s,O_RDONLY | O_BINA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&gt;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=filelength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_clos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net_num_max&gt;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ntf(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%s%s%-11s%s%6ldk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str(14,' 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_string(96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_string(96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_to_k(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_string(96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ntf(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%s%s%6ldk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str(21,' 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_string(96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_to_k(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_string(96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(s,&amp;ab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nn=0; nn&lt;net_num_max; nn++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net_num(n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net_sys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tf(s,"%sCHECK.NET",net_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=sh_open1(s,O_RDONLY | O_BINA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&gt;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=filelength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_clos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net_num_max&gt;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ntf(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%s%s%-11s%s%6ld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str(14,' 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_string(96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_string(96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_to_k(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at(s,get_string(124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ntf(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%s%s%6ld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str(21,' 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_string(96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_to_k(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at(s,get_string(124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(s,&amp;ab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net_num_max&gt;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(get_string(918),&amp;ab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(get_string(963),&amp;ab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user.sysstatus=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(!useron) &amp;&amp; (lines_liste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sc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You will have to put a '=' in your CALLOUT.NET for the connec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disappear from the pending bo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:                              Green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- this program is GreenWare. You may use it for a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30 DAYS. Even though this software is FULLY ENAB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make no mistake the software is not licensed to you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.  The registration fee is merely Ten Dollars, or you may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r alternative GREENWARE program. The GREENWARE program requir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Parapuke 1@18251.WWIVLink or 1@8251.WWIVnet and send in the GREEN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ENWARE registration form has more information on what that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one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hn Whe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703 East Wabash Ave  Lot #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re Haute, IN 478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new and exciting concept in the software industry, the authors and 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rs of Linker wish to introduce nationwide a concept i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known as Green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is simple.  We care for the environment and the world we liv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gister this this software, you may d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mmitment to the planet you and I live on and promise to mak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change in your life that is environmentally friend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ycle!  You use enough paper with your printer don't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some aluminum cans to the Recyc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a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ublic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go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done that, send mail to me telling me that you ca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nd we will consider you fully registered as a us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GRENWARE.RE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