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but I don't have any docs for you people but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has a discription of all the new features in poi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wants to work on docs for me please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Linker docs because Linker Pro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a install program for Linker Pro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 down on how to install Link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your NETWORK1.EXE (from Wayne Bell, Very important because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is done to make sure it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T1-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SHAKER.EXE in the Linker Pro package to NETWORK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LINKER.EXE in the Linker Pro package to you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copy of SHROOM for those of you who don't hav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. And a Batch file called BBS.BAT which has an example of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on your BBS. Make sure not to use shroom while using WWIV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ng and jumping to dos or it will crash. Otherwise Shroo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gold system then user shakergd.exe and linkergd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instead of shaker.exe and lin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1@20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