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�����      ��  ���   ��  ��  ��  ��   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����      ��  ����  ��  �� ��   ��   ��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�����      ��  �� �� ��  ����    ��   ��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�      ��  �� �� ��  �� ��   ��   ��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  ��  ��  ����  ��  ��   �����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kUp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Featured Network Update Software for WWIV Bas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 Imagination Industri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I. Disclaime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II. Hist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III. Terms for Us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IV. Registra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V.  Purpos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VI.  Networking Terminology and Fundamental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VII. LinkUp Setu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VIII. LINKUP.INI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IX. Registered LinkUp Featur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X. Command Line Op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X. Support and Technical Hel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Disclaim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Industries, Chavous Camp, and all others associa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with the creation of LinkUp are hereby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caused by LinkUp.  In the event that it messes up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it is NOT our fault.  Also, there is no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I do not guarantee this program to work.  It works for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, and that's all that matters to me.  If you like it, so b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k, I'm sorry.  I will help you correct the problem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no guarantee that this software will work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Histor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 not originally write this software.  I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named Jason Whelan.  He wrote the versions up through 2.3.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, he decided that he wasn't going to release an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ld me this, and a few months later I poped the questio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willing to sell it.  He said he was, and here we ar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stipulation is that I HAVE to maintai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hrough version 5.  After that, whether I do or n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up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Terms for Us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nd documentation is writen and copyright Chavous C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entiteled to use this software for a grand total of: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 are required to register.  There arn't any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suicide mode when you go over 30 days, but I still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Registra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manditory.  I don't care why you don't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nditory if you wish to continue running it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 You will then get support from the author anytime you ne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ieve extra features as stated in other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.  To register, fill out the REGISTER.FRM and send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Purpos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the purpose is to send out those files necessa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opperation of a WWIV-Based network.  Jason origin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his network, IceLink.  Now, the guinea pig net is my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NET.  LinkUp offers all of the features that a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p from Wayne Bell ($100.00 and like $20 for each grou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).  All the features for one low price: $20.00 US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Networking Terminology and Fundamentals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SHOULD know this BEFORE starting a network,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 here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voluntary associations of WWIV bulletin bo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each other by making automated network cal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purpose of this communication is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E-Mail and Messages from one system to another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BBS may E-Mail users on another networked BBS, and user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y post messages which are transmitted for viewing and respo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ther networked systems which subscribe to a particul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creating a network, one is suited 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e other is necessary for larger networks.  The lat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small networks grow 500 and more systems du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mall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networks need only two files, BBSLIST.NET and CONNECT.NE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re listed in each.  These files are to be plac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WWIV if the system only operates one network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network directory (defined in INIT option N)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more than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NET -  For a small network, this file can list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network.  The general format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747534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@1     &amp; *509-487-6572 #14000 [30118]       "DATA*NORTH*W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@2     % *509-487-8535 #14000 [30118]       "DATA*NORTH*WEST Line ]["</w:t>
      </w:r>
    </w:p>
    <w:p>
      <w:pPr>
        <w:pStyle w:val="PreformattedText"/>
        <w:bidi w:val="0"/>
        <w:spacing w:before="0" w:after="0"/>
        <w:jc w:val="left"/>
        <w:rPr/>
      </w:pPr>
      <w:r>
        <w:rPr/>
        <w:t>@3     ^ *509-624-2480 #14000 [-1   ]       "Tiki's Express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NET -  For small networks, this file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f all nodes in the network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747534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@1    2=0.00 3=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2    1=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3    1=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@2 and @3 connecting to @1, that is the basic forma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or this type of setup you will only need to distribute DE1.EX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E10.EXE, DE99.EXE, and DE511.EXE to ALL systems in your networ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arge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networks require the BBSLIST and CONNECT files to be spl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format.  This allows each group to approximate 500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The format is similar to that of the format for small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beyond the scope of this documentation. 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hat accompanies the distribution archiv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X software of WWIV Softwar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ou need to make sure that you distribute DE1.EXE, DE10.EXE, DE99.EX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&amp; DE511.EXE to ALL systems in your net, PLUS you will need to give 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ach group DE file as well(ie. DE257.EXE needs to be given to 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ystems in group 1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LinkUp Setu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ection, I am going to simply quote directly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p docs by Daryl A. Rodrigues, who recieved a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show you how to run LINKUP from DOS,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a chain, and from WFC (The Waiting for Caller Screen)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Place LINKUP.EXE, LINKUP.CFG(only if you are using the evalu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 and LINKUP.HLP in your root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 Place all of the DE*.EXE files in the root BBS directory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e network.  If you are taking advantage of WWIV's Multi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place the DE*.EXE files in the directory of the net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 When you run LinkUp for the first time you will be asked sev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ulti-net systems you will be asked to identify the net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up will then ask you for the fi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you wish to use within Lin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Up will read in the network directory by analyzing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TWORK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if/when you set up your encryption password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o enter them EXACLY as they are in you DE fil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passwords are CASE SENSIT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BBS as a 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  LinkUp can be run from DOS or can be run as a chai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etup for running LinkUp as a chain from with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scription</w:t>
        <w:tab/>
        <w:t>: GLOBALne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ilename</w:t>
        <w:tab/>
        <w:t>: LINK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SL </w:t>
        <w:tab/>
        <w:tab/>
        <w:t>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 AR </w:t>
        <w:tab/>
        <w:tab/>
        <w:t>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NSI</w:t>
        <w:tab/>
        <w:tab/>
        <w:t>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DOS Interrupt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300 Baud</w:t>
        <w:tab/>
        <w:t>: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Shrink</w:t>
        <w:tab/>
        <w:tab/>
        <w:t>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Disable paus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Local only</w:t>
        <w:tab/>
        <w:t>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Multi user</w:t>
        <w:tab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Registered by: Da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Usage</w:t>
        <w:tab/>
        <w:tab/>
        <w:t>: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Up will NOT operate remotely, however command lin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operation of LinkUp is discussed in sec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FC as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Supports the use of macros which are read from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TXT which should be located in your \DA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r main BBS directory i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file in your DATA directory called MACRO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run LinkUp add the following line to MACRO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Link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'L' can be any letter of your choo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KUP.EXE must be in your main BBS director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e above, LinkUp can be called from the WFC scree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programs may be installed as above.  The program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your path or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LINKUP.INI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re MUST be either a section in WWIV.INI for LinkUp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P.INI.  If there is not, all you will get is a black scree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If you get this, just hit escape once or twice and it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for the LinkUp.INI.  I haven't writen in any cod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rite this if it doesn't exist (next version-I was in a hu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one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F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BG=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efine the color of the background character 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ORDERFG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RDERB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the status bord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NFG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B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 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TLEFG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LEB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 Tit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ORDERFG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BORDERB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orde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TLEFG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TLEB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ndow Titl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INFG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WINB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ndow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WNTEXTFG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WNTEXTBG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NEFG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BG=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Pull Dow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WNKEYFG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WNKEYBG=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key to press to bring up tha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WNFG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WNBG=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color of the menu titles that arn'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Registered LinkUp Featur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as of LinkUp v2.20, ALL of features ar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LIST.* </w:t>
        <w:tab/>
        <w:tab/>
        <w:t xml:space="preserve"> Files that contain system names, node #, and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.* </w:t>
        <w:tab/>
        <w:tab/>
        <w:t xml:space="preserve"> Routing/connecting info for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xx.*</w:t>
        <w:tab/>
        <w:tab/>
        <w:tab/>
        <w:t xml:space="preserve"> The necessary decry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CKHDR.NET</w:t>
        <w:tab/>
        <w:tab/>
        <w:t xml:space="preserve"> Network Feedbac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WS.NET</w:t>
        <w:tab/>
        <w:tab/>
        <w:t xml:space="preserve"> News file for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*</w:t>
        <w:tab/>
        <w:tab/>
        <w:tab/>
        <w:t xml:space="preserve"> Files containing all available subs in your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.NET </w:t>
        <w:tab/>
        <w:tab/>
        <w:t xml:space="preserve"> Categories for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LST</w:t>
        <w:tab/>
        <w:tab/>
        <w:t xml:space="preserve">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s</w:t>
        <w:tab/>
        <w:tab/>
        <w:tab/>
        <w:t xml:space="preserve"> Automated sub inf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</w:t>
        <w:tab/>
        <w:tab/>
        <w:tab/>
        <w:t xml:space="preserve"> Self-explanatory, must be under NETxx limit of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 file can also be sent to a single nod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ail</w:t>
        <w:tab/>
        <w:tab/>
        <w:t xml:space="preserve"> Source verified mail to all group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</w:t>
        <w:tab/>
        <w:tab/>
        <w:t xml:space="preserve"> Source verified mail to all network sysop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SM's        SSM's to all network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SM's          SSM's to all group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mail</w:t>
        <w:tab/>
        <w:tab/>
        <w:t xml:space="preserve"> Mail anyone in your net from within LinkUp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ated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!</w:t>
        <w:tab/>
        <w:tab/>
        <w:tab/>
        <w:t xml:space="preserve"> Allows the NC to post on ANY sub that he/she h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upports alpha-numeric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</w:t>
        <w:tab/>
        <w:tab/>
        <w:t xml:space="preserve"> Edits any file in your 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Updates</w:t>
        <w:tab/>
        <w:tab/>
        <w:t xml:space="preserve"> Allows sending of small bbslists to kee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raffic to a minimal amount, plus it is als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ing a form interface for add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please note that this option WILL NO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e not using the group forma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ystem</w:t>
        <w:tab/>
        <w:tab/>
        <w:t xml:space="preserve"> Allows you to delete a system without having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 BBSLIST file and having to look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ystem</w:t>
        <w:tab/>
        <w:tab/>
        <w:t xml:space="preserve"> Allows you to completly edit all info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tem in your network using the forms, wor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dd a syste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Help </w:t>
        <w:tab/>
        <w:tab/>
        <w:t xml:space="preserve"> Complete descriptions of every function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list of features LinkUp in its registered for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with the following modules to facilitate the delig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administrating your network.  (These modules are NOT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gistered Link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Coordinator Modules(aka. LinkUpGC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 can be given out to each GC in your network to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 updates to all systems in the net. The GC'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update ONLY their group's files, they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ource verified mail to all of the sysops in their grou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ordinators may also send the updates directly to the NC for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and se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 List Coordinator Module(aka. LinkUpSC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will allow one person in your net to perform all the su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.  It includes the ability to send out pings, SUBS.*, CATEG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ability to AUTOMATICALLY sort, clean up, and categor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Coordinator Module(aka. LinkUpM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not finished yet, but is planned to allow the 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ven more duties to various people, to suggest a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lease E-mail Chav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LinkUp Command Line Op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llow a network coordinator to perfor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ecessary to operate the network from a remote compu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options from either DOS or batch files.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or -H will give you this list (ie. LINKUP /h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or -U will perform a COMPLETE network update (ie.  LINKUP /U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xx or -Bxxx will update BBSLIST.xxx (ie.</w:t>
        <w:tab/>
        <w:t>LINKUP /B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xxx or -Cxxx will update CONNECT.xxx (ie.</w:t>
        <w:tab/>
        <w:t>LINKUP /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UP /Bnet and/or /Cnet will send out BBSLIST.NET and/or CONNEC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or -F will perform a FBACKHDR.NET update (ie.</w:t>
        <w:tab/>
        <w:t>LINKUP /f)</w:t>
      </w:r>
    </w:p>
    <w:p>
      <w:pPr>
        <w:pStyle w:val="PreformattedText"/>
        <w:bidi w:val="0"/>
        <w:spacing w:before="0" w:after="0"/>
        <w:jc w:val="left"/>
        <w:rPr/>
      </w:pPr>
      <w:r>
        <w:rPr/>
        <w:t>/@ or -@ will send out the file after the @ (ie. LINKUP /@testfil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or -N will perform a NETWORKS.LST update (ie.</w:t>
        <w:tab/>
        <w:t>LINKUP 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or -W will perform a WWIVNEWS.NET update (ie.</w:t>
        <w:tab/>
        <w:t>LINKUP 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or -S will run LinkUp's setup (ie.  LINKUP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or -P will run LinkUp's password setup (ie.  LINKUP 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LinkUp v2.30, multiple arguments are allowed(ie. LINKUP /u /W /F /n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LINKUP' with no parameters will take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arguments may be added in the future, just ask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Support and technical Assistanc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ieve information on versions, registrations, or fo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!</w:t>
        <w:tab/>
        <w:t>Imagination Industries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vous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Wood Fox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gin, SC 29045-9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Phone: 803-788-8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0@6100</w:t>
        <w:tab/>
        <w:t>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0@8315</w:t>
        <w:tab/>
        <w:t>Apex,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0@18315 WWI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@1</w:t>
        <w:tab/>
        <w:tab/>
        <w:t>Wor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@251</w:t>
        <w:tab/>
        <w:t>Ste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@8309</w:t>
        <w:tab/>
        <w:t>TF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@8350</w:t>
        <w:tab/>
        <w:t>DreamNET, Lav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@937</w:t>
        <w:tab/>
        <w:t>FishNET, SpaceNET, Da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@8300</w:t>
        <w:tab/>
        <w:t>Ter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vous Camp 1:376/126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101648@dasher.csd.scarolina.edu</w:t>
        <w:tab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support board:</w:t>
        <w:tab/>
        <w:t>The Jedi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803-434-27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8.8k v.34, v.42b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mail Kal Durak, user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