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      ��  ���   ��  ��  ��  �� 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      ��  ����  ��  �� ��   ��   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      ��  �� �� ��  ����    ��   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      ��  �� �� ��  �� ��   ��   �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 ��  ��  ����  ��  ��   ���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Up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Featured Network Update Software for WWIV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Imagination Industri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inkUp and accompanying documentation are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.  Chavous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Whelan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, even if the aforementioned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Jason Whe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its use.  Some states do not allow the exclusion of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bility 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 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outh Carolina and shall inure to the benefit of Chavous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Richland County, Sou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 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