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LOOKUP version 2.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e you daunted by the extreme size and lack of organiza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WIVnet subs lists? Would you like an easier way of finding a sub-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food than sifting through the 4 files for 4 hours? How ab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er way of locating</w:t>
        <w:tab/>
        <w:t xml:space="preserve">that sub that node 20700 hosts but you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mber the name? LOOKUP is a WWIVnet (and WWIVnet type net) utili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. It allows you to quicky and automatically search all four subs l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ny string. It even allows you to cross reference that str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s good? read 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stalling LOOKU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mple. copy LOOKUP.EXE to the directory that contains your subs lis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WWIVnet that is usually \DATA. For other networks it var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. (You can execute LOOKUP from any directory though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unning LOOKU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4 start up mod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Normal usage - no command line argu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Help screen  - /?    (eg. LOOKUP /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Search       - searchword  (eg. LOOKUP mus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X-reference  - searchword1 searchword2  (eg. LOOKUP music ro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side LOOKU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you are inside the program, you have 5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1  -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3  -  Single word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5  -  Cross referenced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7  -  Change search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10 - 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 and F10 are self 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 word sear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the string to be searched for at the prompt. The strin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than one word long, and can contain numbers. LOOKUP will lis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 boards containing tha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oss referenced sear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nter two strings to be searched for. Again, the strings can b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one word long and contain numbers. LOOKUP will list all su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contain both those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search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change the directory LOOKUP looks for the subs lists in.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mpt enter the new path to the subs lists, and LOOKUP will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rough them. This is usefull if you belong to more than one 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LOOKUP cannot find or open the subs list, it will report th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message, but will continue trying to open the other subs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o allow networks that do not use all 4 subs lists to use LOOK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get the '0 matches found' message all the time, chances are LOO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not find the subs lists. Remember, LOOKUP must know where your sub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are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egistrati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ve worked quite a few verrrrry long nights on this progra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found in not only to be of use looking for subs, but also a life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ime my NNALL.NET was erased and i had to re-subscribe to all the sub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knowing their sub-type or host, just th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find LOOKUP useful, please register it. The cost is cheap ($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you get lifetime registration for all future versions,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LOOKUP mailed to your door (please specify 3 1/2 or 5 1/4 disk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are put on the mailing list. If you would like to register,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program, or find out more about E=mc3 software, please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raig Benn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x 17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pg, MB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3C 2Z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lyde Bassman   (1@20700 WWIVnet, 1@2402 WIX/FX 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rooves! BBS [GSV] (204) 475-014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