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Log program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dur, #1 @ 3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LOG.EXE program is designed to provide a dai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from the NETDAT0.LOG, NETDAT1.LOG and NETDAT2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NET25 and up WWIV Network software.  Thi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 an ASCII text file called DAYSTAT.DOC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ward any directory that 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ily statistics section has been added at the top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port that shows the totals for the 24-hou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terday' (the d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reports are available, which will be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estination that provides an annual summary report by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year, and/or an annual report by month for an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pecific node, or a monthly total of local nod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03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quirements are minimal - the program develops two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and monthly statistics in for each year that it is run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NLMONTH.XX (where the 'XX' is the last two digits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only require 696 bytes.  The other is NLYEAR.XX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in size up to about 50k bytes for a mailserver for a sing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 are minimal - the program may be run undernea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hrinking the board at any time the user desires (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k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rational recommendations, see the appropri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OG.EXE should be run from the main WWIV sub-directory. 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.TXT file in the same directory where th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ub-directory called NETLOG below the main WWIV BB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C:\WWIV\NETLOG).  The sub-directory must be below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AILLOG.EXE program is located.  MAILLOG.EXE will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its data files in the NETLOG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your reports to be delivered.  I run m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-Files display and have made a subdirectory below my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NET'.  All my reports go there and, once they have been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into G-Files, are updated each time the report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effort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ILLOG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LO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mpt you for your local AREA Code, the lowest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signed in your area (ex: 3300) and then the highes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/will be assigned (ex:3349).  This will enabl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dentify local and actual network traffic breakdowns f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coming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do not run the program with the CONFIG option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you for the CONFIG information when it is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 is complete - all other parameters will be give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is explained in the next section.  MAILLOG.EXE will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files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ILLO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tatistics Report Location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where MAILLOG.EXE will build its daily and auxili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s given following a '/P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MAILLOG.EXE /PC:\WWIV\GFILES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will cause MAILLOG to generate its daily file (DAYST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C:\WWIV\GFILES\NET' directory.  It will als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individual node annual report and the an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dividual Node Report (/N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may be accumulated for a single node by running the MA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a command line parameter of '/N3314' (or whatev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information on if not 3314!!).  The repor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3314.91' or whatever year you choose to run it on other th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Yea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MAILLOG.EXE /PC:\WWIV\GFILES\NET /N3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nnual Report by month and Year for reports (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ode report and the annual report by month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year to run the report on.  If MAILLOG has gener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at year, it will provide the individual nod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report by month on the information avaialbl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(if no specific year is indicated)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MAILLOG.EXE /PC:\WWIV\GFILES\NET /N3314 /Y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will generate a report for all connections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4 by month for the yea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report for monthly totals with an annual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'/Y' parameter withou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MAILLOG.EXE /PC:\WWIV\GFILES\NET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ill generate the monthly report which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LYEAR.91' and located in the 'C:\WWIV\GFILES\NE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Local Statistics Report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as designed specifically for Node 1110,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ex Terminal MailServer.  This parameter caused MAIL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annual summary report by month for local nod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alled 'LOCALST.91' - or for whatever yea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ly option above.  The default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MAILLOG.EXE /PC:\WWIV\GFILES\NET /Y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ill generate the daily report ('DAYSTAT.DOC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report by month ('YRSTAT.91') and the local report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AILLOG.EXE program will run an update on current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nnual information for a specific node or the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:  MAILLOG.EXE may be run as many times and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- the program will not add statistical information to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OG.EXE operates extremely well when run as an external event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s an external event at 3 am daily.  My net cone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by 2am so the daily run compiles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ant.  My parameters for MAILLOG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OG.EXE /PC:\WWIV\GFILES\NET /Y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efault for the year indicator ('/Y') is the current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qutomatically generates both the daily statistics re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port in the 'C:\WWIV\GFILES\NET' subdirectory.  I up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my GFILES section the first time that I ran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d to do anthing since - MAILLOG.EXE updates both fil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ovide statistical information to your connects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nual basis, then run MAILLOG.EXE with the /N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Progr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B/Kb Sent - this is a total of the month or year to date Kb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ystem has transferred ou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B/Kb Recd - this is a total of the month or year to date Kb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ystem has recei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oT Local Msgs - the total msgs that were received in n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delivered to your board for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ot Net Msgs - the number of msgs received in net transf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ed for other systems (if you have only one node conn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istic should always be zero &lt;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Net Time (hrs/min) - the total net time in hours or minut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has been engaged in ne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Total MB/Kb - the total MB/Kb for both send and receive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Total Msgs - the total msgs sent and received from the net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Avg CPS - the average CPS for all net transfers to eith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at the stats are displayed for or for the month/yea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tatistic seems low, review your netdat*.log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board.  Generally what causes a low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many net transfers with a local board where only 1k or 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/recd.  These mini-transfers generally only rate an average C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100, thats where the low Avg CPS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riginal idea although the statistics compil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.  MAILLOG.EXE also generates its report files using WWIV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'#' sysmbols) so that it will display correctly for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reated by Aldur, #1 @ WWIVNet Node 3314, the Erana'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Denver, Colorado 11/10/91 and is currently up to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1-12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 from Aldur : This program i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ervers (or boards operating in that capacity such as 3349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ocal nodes as well.  If your board is an end terminal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only one board) then the statistical reports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s they could be ... especially in the area of Local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Shareware .... it is not Commercial ...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benefit of the WWIV Network and its affiliates (sounds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?!!).  If you enjoy it - please let me know ...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I will conside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dur, 1 @ WWIV Net Node 33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